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sz w:val="28"/>
          <w:szCs w:val="28"/>
        </w:rPr>
        <w:t>Климовская средняя общеобразовательная школа № 3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конкурс эссе «Война, которую мы не знаем»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тема «Как война меняет человека?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Коррективы войны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эссе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  </w:t>
      </w:r>
      <w:r>
        <w:rPr>
          <w:i/>
          <w:sz w:val="30"/>
          <w:szCs w:val="30"/>
          <w:u w:val="single"/>
        </w:rPr>
        <w:t>Автор: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Рыженкова Ольга Михайловна, 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13 лет, ученица 8 «Б» класса КСОШ №3; </w:t>
      </w:r>
    </w:p>
    <w:p>
      <w:pPr>
        <w:pStyle w:val="Normal"/>
        <w:jc w:val="right"/>
        <w:rPr/>
      </w:pPr>
      <w:r>
        <w:rPr>
          <w:i/>
          <w:sz w:val="30"/>
          <w:szCs w:val="30"/>
          <w:u w:val="single"/>
        </w:rPr>
        <w:t>Руководитель:</w:t>
      </w:r>
      <w:r>
        <w:rPr>
          <w:sz w:val="30"/>
          <w:szCs w:val="30"/>
        </w:rPr>
        <w:t xml:space="preserve"> Рыженкова Ася Евгеньевна,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учитель русского языка и литературы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высшей квалификационной категории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МОУ Климовской средней                                              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общеобразовательной школы №3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о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Своего прадеда Мацуева Александра Васильевича я знаю только по фотографиям. Да и мама моя его помнит плохо – он умер, когда ей исполнилось пять лет. А вот мой дедушка многое рассказывал о своем отце. Прадед был талантливым учителем и историком – краеведом. В 1955 году он вместе со своими учениками организовал на территории села  Митьковка «раскопки» курганного могильника, нашел 13 древнейших русских монет - сребренников - начала XI в. и безвозмездно передал их в дар Историческому музею в Москве. К прадеду приезжали ученые (историки и археологи), писали ему, советовались с ним… А между тем прадед работал простым учителем истории в селе Митьковка Климовского района Брянской области. Почему же мой прадед с его знаниями, умениями, эрудицией не проявил себя в широких научных кругах, не имел ученой степени? Об этом в семье знали все, но предпочитали умалчивать. Все дело – в событиях шестидесятилетней давности, которые наложили несмываемую печать на биографию моего прадеда и в прямом смысле слова перекрыли ему путь в науку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 открываю Книгу Памяти Климовского  района - Мацуев Александр Васильевич значится пропавшим без вести в августе 1941г. А он дожил до 1979-го года. Как же так? А вот так. Мой прадед, молодой многообещающий педагог, был мобилизован в июне 1941-го и буквально через месяц во время жестоких боев под Гомелем стал «пушечным мясом»  - его и других молодых, неподготовленных, не обеспеченных оружием солдат бросили на растерзание немецким войскам… Командование известило родных, что Мацуев А.В. пропал без вести. Но на самом деле прадед попал в пл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жилось ему в плену, прадед мало кому рассказывал. Но ему и группе его товарищей-военнопленных удалось бежать в 1942-ом году. После побега прадедушка вернулся домой, к своей семье – в село Митьковку. Радости родных не было предела! Вскоре прадед вновь добровольцем отправился на фронт. Но уже к этому времени он попал в «черный список» -  ведь он был в плену и мог стать немецким шпионом! Оправдаться и доказать свою невиновность прадеду удалось с трудом. Его отправили «исправлять свои ошибки» в  штрафной баталь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к правило, эти батальоны бросали в самые «горячие точки». Так в 1943-ем году мой прадед оказался на Украине. Один из боев стал для него последним - повредило осколком снаряда левую руку.  Госпиталя рядом не было – раненых разместили в обычной украинской хате-мазанке с земляными полами. У прадеда началась гангрена – руку пришлось ампутировать. Но даже после операции Александр Васильевич никак не шел на поправку – сказывалась большая потеря крови и недостаточный уход. Прадед мог умереть. Но моя прабабушка, его жена – Стефанида Анисимовна – всеми правдами и неправдами узнала, где находится её муж и, оставив восьмимесячного сына (моего деда) на попечение родных, отправилась за прадедом. Как она смогла привезти через полстраны умирающего мужа домой – остается только гадать. Но она поставила прадеда на ног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1943-ем году Александр Васильевич был демобилизован и работал в Митьковском детском доме учителем и воспитателем. Продолжить образование и получить работу в более высоких научных сферах ему не позволили соответствующие «органы» - он был «виноват» перед своей Родиной за то, что попал в плен, за побег. Видимо, эти «органы» даже не удосужились внести поправки в какие-то бумаги, поэтому прадед до конца своей жизни значился «пропавшим без вести». У Александра Васильевича не было ни одной военной награды – наверное, «не заслужил»?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адед был  мудрым человеком, он понимал, что изменить «государственное мнение» невозможно и не пытался это сделать. Он был рад тому, что остался жив, что у него растут дети. Он добросовестно сеял «разумное, доброе, вечное» и по возможности вносил свою лепту в развитие науки в нашей стран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орько осознавать, что не только сама война загубила жизни наших  дедов и прадедов, но и политика государства «отредактировала» их дальнейшую судьбу. Не в лучшую сторон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0:47:00Z</dcterms:created>
  <dc:creator>Customer</dc:creator>
  <dc:description/>
  <cp:keywords/>
  <dc:language>en-US</dc:language>
  <cp:lastModifiedBy>User</cp:lastModifiedBy>
  <dcterms:modified xsi:type="dcterms:W3CDTF">2012-07-20T18:48:00Z</dcterms:modified>
  <cp:revision>6</cp:revision>
  <dc:subject/>
  <dc:title/>
</cp:coreProperties>
</file>