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>Климовская средняя общеобразовательная школа № 3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конкурс эссе «Война, которую мы не знаем»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тема «Как война меняет человека?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Очень хотелось жить…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эссе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    </w:t>
      </w:r>
      <w:r>
        <w:rPr>
          <w:i/>
          <w:sz w:val="30"/>
          <w:szCs w:val="30"/>
          <w:u w:val="single"/>
        </w:rPr>
        <w:t>Автор: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Смирнова Ксения Петровна, 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13 лет, ученица 8 «Б» класса КСОШ №3; </w:t>
      </w:r>
    </w:p>
    <w:p>
      <w:pPr>
        <w:pStyle w:val="Normal"/>
        <w:jc w:val="right"/>
        <w:rPr/>
      </w:pPr>
      <w:r>
        <w:rPr>
          <w:i/>
          <w:sz w:val="30"/>
          <w:szCs w:val="30"/>
          <w:u w:val="single"/>
        </w:rPr>
        <w:t>Руководитель:</w:t>
      </w:r>
      <w:r>
        <w:rPr>
          <w:sz w:val="30"/>
          <w:szCs w:val="30"/>
        </w:rPr>
        <w:t xml:space="preserve"> Рыженкова Ася Евгеньевна,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учитель русского языка и литературы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высшей квалификационной категории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МОУ Климовской средней                                              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общеобразовательной школы №3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о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к человека меняет война? Да одно только слово «война» мгновенно меняет картины в нашем сознании. А для очевидцев этого страшного и реального слова, память воскрешает моменты, забыть которые нельзя…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военная Белоруссия. Мой дед – немного легкомысленный семнадцатилетний выпускник школы Витька, мечтающий стать летчиком. Война вносит свои коррективы в планы молодого романтика – Виктор Гавриленко становится связным и подрывником в партизанском отряде имени Липского. Информирует отряд о силах и расположении немецких войск, пускает вместе с друзьями - партизанами под откос вражеские составы с продовольствием и оружием… Юный Виктор чувствует себя непобедимым героем, ему по плечу любые трудности, он готов драться с ненавистными фашистами один на один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Ноябрь 1942-го. Очередное задание. Виктор с товарищем попал в плен. Их больше недели пытали, а затем, ничего не добившись, решили расстрелять. Двое немецких солдат вывели на улицу двоих русских солдат и заставили их копать себе могилы. Земля было замерзшая, лопата с трудом входила в грунт. Копать было трудно, а умирать – страшно. Конечно, можно было умереть героем, даже плюнуть в фашистскую рожу, но… Очень хотелось жить. Воспользовавшись тем, что один из немцев – конвоиров стал прикуривать, Виктор ударил его лопатой, тот упал, и они с товарищем бросились бежать. Другой конвоир выстрелил им вслед - товарища убили, а Виктору удалось укрыться в лесу. Немец не рискнул последовать за ним, но к вечеру  в лесу раздался лай – организована погоня! Благо, что эти места знакомы еще с детства. Плохо то, что руки и ноги обморожены. Старался бежать, идти, ползти по направлению к шоссе. Добрался до деревни Княжицы. Её потом и называл «второй родиной»: одна старушка открыла партизану дверь, впустила, накормила, обогрела и… написала у себя на заборе известью слово «тиф». И немцы побоялись обыскать дом. Так мой дед Витя остался жив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ед вернулся в партизанский отряд, потом воевал составе действующей армии на Втором Белорусском фронте, дошел до Кенигсберга. Но это все было потом. А тогда, спасая свою молодую жизнь, мой дед переосмыслил многие ценности. И понял, что никогда не забудет тех  минут, о которых расскажет нам, потомкам. Но не только для того, чтобы им гордились и уважали. А для того, чтобы мы осознали, что для нас по-настоящему важно…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7:32:00Z</dcterms:created>
  <dc:creator>Customer</dc:creator>
  <dc:description/>
  <cp:keywords/>
  <dc:language>en-US</dc:language>
  <cp:lastModifiedBy>User</cp:lastModifiedBy>
  <dcterms:modified xsi:type="dcterms:W3CDTF">2012-07-20T18:49:00Z</dcterms:modified>
  <cp:revision>10</cp:revision>
  <dc:subject/>
  <dc:title/>
</cp:coreProperties>
</file>