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имовская средняя общеобразовательная школа № 3 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а конкурс эссе «Война, которую мы не знаем»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тема «Зачем мне помнить о войне?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  <w:t>В прабабушкином детстве</w:t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  <w:t>эссе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44"/>
          <w:szCs w:val="44"/>
        </w:rPr>
      </w:pPr>
      <w:r>
        <w:rPr>
          <w:rFonts w:cs="Bookman Old Style" w:ascii="Bookman Old Style" w:hAnsi="Bookman Old Style"/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right"/>
        <w:rPr/>
      </w:pPr>
      <w:r>
        <w:rPr>
          <w:sz w:val="30"/>
          <w:szCs w:val="30"/>
        </w:rPr>
        <w:t xml:space="preserve">    </w:t>
      </w:r>
      <w:r>
        <w:rPr>
          <w:i/>
          <w:sz w:val="30"/>
          <w:szCs w:val="30"/>
          <w:u w:val="single"/>
        </w:rPr>
        <w:t>Автор: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Кириченко Екатерина Александровна, </w:t>
      </w:r>
    </w:p>
    <w:p>
      <w:pPr>
        <w:pStyle w:val="Normal"/>
        <w:jc w:val="right"/>
        <w:rPr/>
      </w:pPr>
      <w:r>
        <w:rPr>
          <w:sz w:val="30"/>
          <w:szCs w:val="30"/>
        </w:rPr>
        <w:t xml:space="preserve">13 лет, ученица 8 «Б» класса КСОШ №3; </w:t>
      </w:r>
    </w:p>
    <w:p>
      <w:pPr>
        <w:pStyle w:val="Normal"/>
        <w:jc w:val="right"/>
        <w:rPr/>
      </w:pPr>
      <w:r>
        <w:rPr>
          <w:i/>
          <w:sz w:val="30"/>
          <w:szCs w:val="30"/>
          <w:u w:val="single"/>
        </w:rPr>
        <w:t>Руководитель:</w:t>
      </w:r>
      <w:r>
        <w:rPr>
          <w:sz w:val="30"/>
          <w:szCs w:val="30"/>
        </w:rPr>
        <w:t xml:space="preserve"> Рыженкова Ася Евгеньевна,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учитель русского языка и литературы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</w:t>
      </w:r>
      <w:r>
        <w:rPr>
          <w:sz w:val="30"/>
          <w:szCs w:val="30"/>
        </w:rPr>
        <w:t>высшей квалификационной категории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МОУ Климовской средней                                             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общеобразовательной школы№3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ов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Мне тринадцать лет. Я считаю себя достаточно взрослой и самостоятельной, и поэтому не  всегда прислушиваюсь к советам своей прабабушки Анны Николаевны. Мне кажется, что она не может меня понять, потому что уже не помнит, какой сама была в детстве. Но на самом деле бабушка вовсе не забыла о своих детских годах. Она уже в который раз мысленно отправилась в своё детство и на этот раз взяла с собой и меня…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Ане Москаль одиннадцать лет. Она живёт со своей мамой Надеждой в деревне Круче. И вот в нашу страну и в Анин родной Климовский край пришла беда – Великая Отечественная война. Все взрослые в деревне говорили, что наступают немцы, но Аня не понимала, о ком идёт речь. Поняла лишь тогда, когда  захватившие посёлок люди в военной форме стали выгонять из соседских сараев коров, свиней, птиц. Аня думала, что немцы очень голодные: ведь всю эту живность они съели, пока находились в деревне, а шкуры животных прямо с головами вешали на заборах.  Ане было страшно…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Анин дом – самый красивый в деревне: большой, прочный, просторный, на окнах висят яркие красные занавески. Поэтому в нём поселились «главные немцы» (это были немецкие офицеры). Анечка их боялась и старалась держаться подальше. Но у офицеров на родине, в Германии, тоже остались семьи. Маленькая Аня напоминала некоторым немецким солдатам их дочек, сестрёнок. И именно тогда, во время войны, Анечка впервые попробовала шоколад, а раньше она даже его вкуса не знала (вот это меня удивило больше всего, ведь я шоколадные конфеты с раннего детства ела). Анечку угостил шоколадкой один из офицеров. А ещё он подарил ей тёплые носки. Аня их берегла, носила аккуратно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Но вскоре девочка поняла, что немцы становятся злее. Взрослые объяснили, что это их «наши гонят». И действительно, советские войска стали подступать к деревне, а немецкие солдаты начали издеваться над жителями. Люди решили укрыться в Панском лесу. Аня с мамой бежали через лес, в поле. Там, за стогом сена, была вырыта землянка. В  этом грязном и холодном убежище девочка со своей мамой пряталась до тех пор, пока не пришли в деревню солдаты Красной Армии. Аня сидела в землянке и плакала, но не от страха и холода, а из-за ботинка, что потеряла в лесу.  Ботинки стоили дорого, да и во время войны купить их было негде…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ернулась Аня с мамой  в деревню, а там уже все односельчане радуются освобождению. Только вот угостить советских солдатиков нечем: немцы «подобрали» все съестное. И вот тогда-то Анина мама достала из-под печки недозревшие помидоры. Она сняла их ещё зелёными и положила дозревать в тёмное место, а немцы на эту зелень не позарились. И Анечка вместе с мамой угощала освободителей недозревшими помидорами и радовалась…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Моё и прабабушкино детство разделяет чуть больше полувека. За эти годы у нас появились другие радости, другие заботы. Но мы, к счастью, не знали и не пережили войны. А что может быть страшнее военного лихолетья?! И я надеюсь, что мой мир, мое детство, мое время никогда не будет называться ДОВОЕННЫМ!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6:28:00Z</dcterms:created>
  <dc:creator>Пользователь</dc:creator>
  <dc:description/>
  <cp:keywords/>
  <dc:language>en-US</dc:language>
  <cp:lastModifiedBy>User</cp:lastModifiedBy>
  <cp:lastPrinted>2008-04-21T13:07:00Z</cp:lastPrinted>
  <dcterms:modified xsi:type="dcterms:W3CDTF">2012-07-20T18:48:00Z</dcterms:modified>
  <cp:revision>23</cp:revision>
  <dc:subject/>
  <dc:title>     Мне одиннадцать лет</dc:title>
</cp:coreProperties>
</file>