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b/>
          <w:sz w:val="48"/>
          <w:szCs w:val="48"/>
        </w:rPr>
        <w:t>Лингвистическая викторина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7-9 классы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Цель: Развивать речь, орфографические навыки, прививать любовь к русскому язык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Ход конкурс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во ведущего. Чтение стихотворения «Живая истинность сказа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ы начинаем КВН, посвященный Году русского языка. В конкурсе принимают участие 3 команды : команда 7 класса, команда 8 класса и команда 9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  <w:u w:val="single"/>
        </w:rPr>
        <w:t>Первый конкурс - «Разминка».</w:t>
      </w:r>
      <w:r>
        <w:rPr>
          <w:sz w:val="28"/>
          <w:szCs w:val="28"/>
        </w:rPr>
        <w:t xml:space="preserve"> За каждую отгаданную загадку команда получает 1 бал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ьют Ермилку что есть по затылк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он не плачет, только ножку прячет. (Гвозд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ит или купается, все не разу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нь и ночь на ножках в красных сапожках. (Гу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оит на крыше всех труб выше. (Антен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одежке богатой, да сам слеповат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вет без оконца, не видывал солнца. (Кро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земли и ребенок подним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через забор силач не перекинет. (Пер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убы есть, а рта нет. (Борона, пила, гребен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Живет – лежит, а умрет – бежит (Снег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темнице сидят девицы, вяжут узор, ни ниток, ни узлов (Пчел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 конкурс. «Лесные терем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читать текст. Определить стиль и тип речи. Определить тему и основную мысль текста. (кто быстре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3 конкурс капитанов. </w:t>
      </w:r>
      <w:r>
        <w:rPr>
          <w:sz w:val="28"/>
          <w:szCs w:val="28"/>
        </w:rPr>
        <w:t>Скороговорки. (выбирают скороговорки, 5 балл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бр добр до бобр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пенька опять пять оп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к жужжит над абажуром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 конкурс «Словообразование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Какое слово имеет корень такой же, как и в слове </w:t>
      </w:r>
      <w:r>
        <w:rPr>
          <w:i/>
          <w:sz w:val="28"/>
          <w:szCs w:val="28"/>
        </w:rPr>
        <w:t>сказка,</w:t>
      </w:r>
      <w:r>
        <w:rPr>
          <w:sz w:val="28"/>
          <w:szCs w:val="28"/>
        </w:rPr>
        <w:t xml:space="preserve"> суффикс такой же, как и в слове </w:t>
      </w:r>
      <w:r>
        <w:rPr>
          <w:i/>
          <w:sz w:val="28"/>
          <w:szCs w:val="28"/>
        </w:rPr>
        <w:t>извозчик,</w:t>
      </w:r>
      <w:r>
        <w:rPr>
          <w:sz w:val="28"/>
          <w:szCs w:val="28"/>
        </w:rPr>
        <w:t xml:space="preserve"> приставку такую же, как и в слове </w:t>
      </w:r>
      <w:r>
        <w:rPr>
          <w:i/>
          <w:sz w:val="28"/>
          <w:szCs w:val="28"/>
        </w:rPr>
        <w:t>расход?(</w:t>
      </w:r>
      <w:r>
        <w:rPr>
          <w:sz w:val="28"/>
          <w:szCs w:val="28"/>
        </w:rPr>
        <w:t>рассказчик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Корень его находится в слове </w:t>
      </w:r>
      <w:r>
        <w:rPr>
          <w:i/>
          <w:sz w:val="28"/>
          <w:szCs w:val="28"/>
        </w:rPr>
        <w:t>преподносить,</w:t>
      </w:r>
      <w:r>
        <w:rPr>
          <w:sz w:val="28"/>
          <w:szCs w:val="28"/>
        </w:rPr>
        <w:t xml:space="preserve"> приставка – в слове </w:t>
      </w:r>
      <w:r>
        <w:rPr>
          <w:i/>
          <w:sz w:val="28"/>
          <w:szCs w:val="28"/>
        </w:rPr>
        <w:t>выписать</w:t>
      </w:r>
      <w:r>
        <w:rPr>
          <w:sz w:val="28"/>
          <w:szCs w:val="28"/>
        </w:rPr>
        <w:t>, суффикс и окончание – в слове т</w:t>
      </w:r>
      <w:r>
        <w:rPr>
          <w:i/>
          <w:sz w:val="28"/>
          <w:szCs w:val="28"/>
        </w:rPr>
        <w:t>ерпеливый</w:t>
      </w:r>
      <w:r>
        <w:rPr>
          <w:sz w:val="28"/>
          <w:szCs w:val="28"/>
        </w:rPr>
        <w:t>? (выносливый)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орень тот же, что и в слове </w:t>
      </w:r>
      <w:r>
        <w:rPr>
          <w:i/>
          <w:sz w:val="28"/>
          <w:szCs w:val="28"/>
        </w:rPr>
        <w:t>целый</w:t>
      </w:r>
      <w:r>
        <w:rPr>
          <w:sz w:val="28"/>
          <w:szCs w:val="28"/>
        </w:rPr>
        <w:t xml:space="preserve">, первый суффикс – как в слове </w:t>
      </w:r>
      <w:r>
        <w:rPr>
          <w:i/>
          <w:sz w:val="28"/>
          <w:szCs w:val="28"/>
        </w:rPr>
        <w:t>дружина,</w:t>
      </w:r>
      <w:r>
        <w:rPr>
          <w:sz w:val="28"/>
          <w:szCs w:val="28"/>
        </w:rPr>
        <w:t xml:space="preserve"> другой – как в слове </w:t>
      </w:r>
      <w:r>
        <w:rPr>
          <w:i/>
          <w:sz w:val="28"/>
          <w:szCs w:val="28"/>
        </w:rPr>
        <w:t>высотник?</w:t>
      </w:r>
      <w:r>
        <w:rPr>
          <w:sz w:val="28"/>
          <w:szCs w:val="28"/>
        </w:rPr>
        <w:t xml:space="preserve"> (Целинник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5 конкурс «Загадочный круг». </w:t>
      </w:r>
      <w:r>
        <w:rPr>
          <w:sz w:val="28"/>
          <w:szCs w:val="28"/>
        </w:rPr>
        <w:t>В каждом кругу написано шесть букв. Сколько различных имен существительных можно прочесть по ходу часовой стрелки и наоборот, но обязательно подря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(Сок, кол, село, сокол, лесок, лес, колесо, око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(Сок, око, коса, оса, осадок, ад, док, код, о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 конкурс «Палиндром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а, стихотворения или фразы, одинаково читаемые слева направо и справа налево. (За каждое слово по 3 балл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оп, оно, боб, доход, дед, казак, шалаш,, заказ, довод, наган, мадам, цыц, ротор, тут как тут, око в о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7 конкурс «Головоломки» В</w:t>
      </w:r>
      <w:r>
        <w:rPr>
          <w:sz w:val="28"/>
          <w:szCs w:val="28"/>
        </w:rPr>
        <w:t xml:space="preserve"> свободные клеточки прямоугольника необходимо вписать буквы так, чтобы в каждом горизонтальном ряду получилось нарицательное имя в ед ч. и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орона, корпус, корова, корень, корица, коралл, корсаж, кортеж, корти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веча, слеза, смена, стена, сцена, схема, суе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а правильно заполненную таблицу – 5 баллов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 конкурс «Лото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даются карточки, разбитые на 8 клеточек. В клеточках написаны словосочетания. Их надо закрыть жетонами, на которых написаны наречия, заменяющие эти словосочетания. Кто первый закроет карточку, тот и выиграл. За победу – 10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ад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чал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и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ядел на на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и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учи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 в ц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ета взмы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рели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ег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етоны: вскачь, на память, поровну, по душам, наперевес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9 конкурс «Пословицы и поговорки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вать пословицы и поговорк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числом один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числом дв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числом тр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числом сем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а каждую пословицу – 3 балл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0 конкурс «Наборщики» (Табурет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инаем по одному слову от каждой команды. Кто последний называет слово, тот и побед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бедитель получает 5 ба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11 конкурс «Супер игра» «Отгадай, что написано» </w:t>
      </w:r>
      <w:r>
        <w:rPr>
          <w:sz w:val="28"/>
          <w:szCs w:val="28"/>
        </w:rPr>
        <w:t>Начиная с правого нижнего угла по вертикальным колонкам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      й     г      а        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Ы     и     у      н        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     ч     м      е         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    у     ш      т         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48"/>
          <w:szCs w:val="48"/>
        </w:rPr>
        <w:t xml:space="preserve"> </w:t>
      </w:r>
      <w:r>
        <w:rPr>
          <w:sz w:val="28"/>
          <w:szCs w:val="28"/>
        </w:rPr>
        <w:t>Любите наш могучий язы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чет баллов и подведение итог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5:12:00Z</dcterms:created>
  <dc:creator>user</dc:creator>
  <dc:description/>
  <cp:keywords/>
  <dc:language>en-US</dc:language>
  <cp:lastModifiedBy>User</cp:lastModifiedBy>
  <cp:lastPrinted>2007-11-27T20:17:00Z</cp:lastPrinted>
  <dcterms:modified xsi:type="dcterms:W3CDTF">2012-07-20T15:12:00Z</dcterms:modified>
  <cp:revision>3</cp:revision>
  <dc:subject/>
  <dc:title>КВН, посвященный Году русского языка</dc:title>
</cp:coreProperties>
</file>