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Муниципальное  дошкольное образовательное учреждение 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«Детский сад №194» Ленинский район Саратовской област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ТРИОТИЧЕСКИЙ ПРОЕКТ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Й ГОРОД»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таршего дошкольного возраста.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color w:val="000000"/>
          <w:spacing w:val="2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Cs/>
          <w:color w:val="000000"/>
          <w:spacing w:val="20"/>
          <w:sz w:val="28"/>
          <w:szCs w:val="28"/>
        </w:rPr>
      </w:pPr>
      <w:r>
        <w:rPr>
          <w:bCs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ил:</w:t>
      </w:r>
    </w:p>
    <w:p>
      <w:pPr>
        <w:pStyle w:val="Normal"/>
        <w:shd w:fill="FFFFFF" w:val="clear"/>
        <w:spacing w:lineRule="auto" w:line="360"/>
        <w:ind w:firstLine="6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Воспитатель І категории</w:t>
      </w:r>
    </w:p>
    <w:p>
      <w:pPr>
        <w:pStyle w:val="Normal"/>
        <w:shd w:fill="FFFFFF" w:val="clear"/>
        <w:spacing w:lineRule="auto" w:line="360"/>
        <w:ind w:firstLine="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Шамеева Екатерина Евгеньевна</w:t>
      </w:r>
    </w:p>
    <w:p>
      <w:pPr>
        <w:pStyle w:val="Normal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г. Сарат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2012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Проект: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лгосрочный, групповой, творчески-поисков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Сроки реализации проекта: </w:t>
      </w:r>
      <w:r>
        <w:rPr>
          <w:bCs/>
          <w:sz w:val="28"/>
          <w:szCs w:val="28"/>
        </w:rPr>
        <w:t>2012 - 2013 и 2013 – 2014 учебные год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и уважения к родному городу является важнейшей составляющей нравственно патриотического воспитания. Чтобы воспитать патриотов своего города, надо его зн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</w:rPr>
        <w:t>Воспитание гражданина и патриота своей страны, формирование нравственных ц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Дать знания детям о родном городе: история, символика, достопримечательности, промышленные объекты, их вред и польза, экологическая ситуация в город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ть с именами тех, кто основал и прославил город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нания детей о флоре и фауне города Сарато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Познакомить с явлениями, происходящими в окружающей сред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Познакомить детей с рекой Волгой, её расположением на карте, уникальностью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Воспитывать любовь к родному городу, краю, умение видеть прекрасное, гордиться им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Познакомить с творчеством саратовских художнико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 xml:space="preserve">Формировать экологическую культуру у детей и их родителей, желание принимать участие в проведении мероприятий по охране окружающей сре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сурсное обеспеч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>экспонаты краеведческого музея Саратовской област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ки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ые произведения и материа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284" w:firstLine="283"/>
        <w:jc w:val="both"/>
        <w:rPr/>
      </w:pPr>
      <w:r>
        <w:rPr>
          <w:color w:val="000000"/>
          <w:sz w:val="28"/>
          <w:szCs w:val="28"/>
        </w:rPr>
        <w:t>дети старшей и подготовительной к школе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284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воспитанни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ипотез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живая в городе Саратове, на территории уникальных мест, мы не только не посещаем их, но и мало знаем о них. В ходе реализации проекта дети получат знания о прекрасных местах, известных всему миру. Не следует ждать от детей взрослых форм проявления любви к родному городу, но если в ходе реализации проекта дети приобретут знания об истории города, символике, достопримечательностях, будут знать имена тех, кто основал и прославил город, начнут проявлять интерес к событиям городской жизни и отражать свои впечатления в продуктивной деятельности, то можно считать, что цель и задачи проекта выполнены.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жидаемые результат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должны знать и называть свой город, предприятия родного города и их значимость; символику города, достопримечательности, климатические условия; флору и фаун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851" w:hanging="284"/>
        <w:jc w:val="both"/>
        <w:rPr/>
      </w:pPr>
      <w:r>
        <w:rPr>
          <w:color w:val="000000"/>
          <w:sz w:val="28"/>
          <w:szCs w:val="28"/>
        </w:rPr>
        <w:t>У детей должно быть сформировано чувство гордости за свой город и желание сохранить его чистым и краси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Формы </w:t>
      </w:r>
      <w:r>
        <w:rPr>
          <w:b/>
          <w:color w:val="000000"/>
          <w:sz w:val="28"/>
          <w:szCs w:val="28"/>
        </w:rPr>
        <w:t>и методы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ализации проекта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436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аздел программы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тской деятельност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ечь и речев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знавательные занятия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Мой город на Волге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улицам города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Саратов – мой край родной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тительный мир родного края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Животный мир Поволжья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приятия родного города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Река Волга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Народы Поволжья»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Путешествие по городам Поволжь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Творческие рассказы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Город, в котором я живу»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хозяин город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Словотворчество детей с родителями: сочини стихи, сказку о г. Саратове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ставление кроссвордов о птицах, растениях: «Что это?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 Чтение художественной литератур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курс пословиц и поговорок. «Делу - время, потехе – час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 Вечер загадок о растениях, животных, птицах, насекомых родного кра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учивание стихов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Игров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ормление игротеки дидактических игр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го дерева лист?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 друзей лес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лишний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животных нашего края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это бывает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ная поляна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то живёт в реке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, что нужно для работы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селим реку Волгу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роды Поволжья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м нужно взять в поход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ерепутал художни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южетно – ролевые игры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и Родин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музе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город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Подвижные, речевые игры народов Поволжь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Оформление игрового уголка объёмных игрушек: животные, птицы, рыбы Поволжья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Трудовой десант» детей и родителей (посадка деревьев, подрезание, уборка мусора весной, осенью на участке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кормушку для птиц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ледяную постройку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лето: собрать гербарий растений г.Саратова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тей родителями для труда на даче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труд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из природного материала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кетов зданий города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имволики города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Изобразительн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, птицы, растения Поволжь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родного города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я отдыхал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циональных костюмов народов Поволжь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чу о добром рисовать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: животных, птиц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нструирование (бросовый материал): Национальная кукла из нито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: здания города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Здоровье и физическ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родов Поволжь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: 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зные привычки»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чечный массаж»,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чебный чай»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.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льбом эстафета «Поделись опытом семейного отдыха»</w:t>
            </w:r>
          </w:p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, развлечен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Экологическое воспитан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климатических условиях города, област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ение альбомов с видовым разнообразием животного, растительного мира, их средой обитания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ставление экосказки о городе Саратове, реке Волге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икторина «Что я сделал для родного города» (Чистота, уют)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развитие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и с почетными людьми город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родному городу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лес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ыставок художников города, кра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библиотеку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ыставками о городах Поволжья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голка краеведения в групп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 деятельность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и песен о Саратове.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ение музыкального уголка в русских традициях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ен о Поволжье и городе Саратове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я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ркестр народных инструментов «Родники»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формление стенда «Песни и стихи о г.Саратове»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Природа Саратовской области» - посиделки с мамами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отоальбомы «Как я отдыхал на реке Волге»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доверия «Вы спрашивайте, мы ответим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организации экскурсий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720" w:leader="none"/>
              </w:tabs>
              <w:autoSpaceDE w:val="true"/>
              <w:spacing w:lineRule="auto" w:line="360"/>
              <w:ind w:left="720" w:hanging="360"/>
              <w:jc w:val="both"/>
              <w:rPr/>
            </w:pPr>
            <w:r>
              <w:rPr>
                <w:sz w:val="28"/>
                <w:szCs w:val="28"/>
              </w:rPr>
              <w:t>Участие в выставках плакатов, рисунков, фотокомпозиций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08:00Z</dcterms:created>
  <dc:creator>emn</dc:creator>
  <dc:description/>
  <cp:keywords/>
  <dc:language>en-US</dc:language>
  <cp:lastModifiedBy>вадим</cp:lastModifiedBy>
  <dcterms:modified xsi:type="dcterms:W3CDTF">2012-07-19T15:48:00Z</dcterms:modified>
  <cp:revision>6</cp:revision>
  <dc:subject/>
  <dc:title>ИССЛЕДОВАТЕЛЬСКАЯ ПРОЕКТНАЯ ДЕЯТЕЛЬНОСТЬ В ДОУ</dc:title>
</cp:coreProperties>
</file>