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Новый год. История праздника</w:t>
      </w:r>
    </w:p>
    <w:p>
      <w:pPr>
        <w:pStyle w:val="Style14"/>
        <w:rPr/>
      </w:pPr>
      <w:r>
        <w:rPr/>
        <w:t>На самом деле новогодний праздник не так стар, как мы полагаем. Складывался он на протяжении долгого времени и у него есть своя невероятно любопытная история. Попробуем проследить вехи:</w:t>
      </w:r>
    </w:p>
    <w:p>
      <w:pPr>
        <w:pStyle w:val="Style14"/>
        <w:rPr>
          <w:b/>
          <w:b/>
          <w:bCs/>
        </w:rPr>
      </w:pPr>
      <w:r>
        <w:rPr>
          <w:b/>
          <w:bCs/>
        </w:rPr>
        <w:t>ДРЕВНИЕ ОБЫЧАИ</w:t>
      </w:r>
    </w:p>
    <w:p>
      <w:pPr>
        <w:pStyle w:val="Style14"/>
        <w:rPr>
          <w:b/>
          <w:b/>
          <w:bCs/>
          <w:i/>
          <w:i/>
          <w:iCs/>
        </w:rPr>
      </w:pPr>
      <w:r>
        <w:rPr>
          <w:b/>
          <w:bCs/>
          <w:i/>
          <w:iCs/>
        </w:rPr>
        <w:t>Или как и почему встречали Новый Год в старину</w:t>
      </w:r>
    </w:p>
    <w:p>
      <w:pPr>
        <w:pStyle w:val="Style14"/>
        <w:rPr/>
      </w:pPr>
      <w:r>
        <w:rPr/>
        <w:t>Первобытные люди не считали лет и не задумывались, какой год у них на дворе: просто тёплое лето сменялось дождливой осенью, за ней приходила снежная зима, а после долгих холодов звенели ручьи. Одни народы считали, сколько они встретили вёсен, другие — сколько смогли пережить суровых зим.</w:t>
      </w:r>
    </w:p>
    <w:p>
      <w:pPr>
        <w:pStyle w:val="Style14"/>
        <w:rPr/>
      </w:pPr>
      <w:r>
        <w:rPr/>
        <w:t xml:space="preserve">В Древней Армении, например, как и в Древней Индии, Новый год начинался 21 марта, в день весеннего равноденствия. Страна просыпалась от зимнего сна вместе с новым Солнцем. Дни становились длиннее, а люди начинали новую жизнь. В первый день весны они загадывали желания и закрепляли их, привязав к ветви дерева ленточку, или повесив на него своё украшение. </w:t>
      </w:r>
    </w:p>
    <w:p>
      <w:pPr>
        <w:pStyle w:val="Style14"/>
        <w:rPr/>
      </w:pPr>
      <w:r>
        <w:rPr/>
        <w:t xml:space="preserve">А пришла традиция праздновать Новый год в день весеннего равноденствия из Древней Месопотамии. Здесь каждый год вслед за 21-м днём месяца нисану (в день весеннего равноденствия) начинала прибывать вода в реке Тигр, а через две недели — в Евфрате. Именно поэтому все земледельческие работы начинались в этом месяце. Жители Месопотамии встречали этот день красочными шествиями, карнавалами, маскарадами, песнями и плясками. </w:t>
      </w:r>
    </w:p>
    <w:p>
      <w:pPr>
        <w:pStyle w:val="Style14"/>
        <w:rPr/>
      </w:pPr>
      <w:r>
        <w:rPr/>
        <w:t xml:space="preserve">В Древней Греции Новый год наступал в день летнего солнцестояния — 22 июня. Празднование открывалось шествием в честь бога виноделия Диониса. Свиту Диониса составляли сатиры — дети земных женщин и Пана — козлоподобного бога стад, лесов и полей. Сатиры пели гимны в честь Диониса. Позднее, во времена Перикла и Сократа, сатиров заменили жрецы. Каждый раз под Новый год они собирались в окрестностях Афин, обряжались в козлиные шкуры и блеющими голосами воспевали Диониса. </w:t>
      </w:r>
    </w:p>
    <w:p>
      <w:pPr>
        <w:pStyle w:val="Style14"/>
        <w:rPr/>
      </w:pPr>
      <w:r>
        <w:rPr/>
        <w:t xml:space="preserve">В Древнем Египте Новый год праздновался в июле во время разлива Нила. В ночь с 19 на 20 июля жрецы в парадных одеждах под слаженное пение направлялись в заранее определённое место, поднимали лица к чёрному южному небу, стараясь первыми заметить, когда взойдёт над горизонтом самая яркая звезда — Сириус. Её появление на небосклоне означало наступление Нового года. </w:t>
      </w:r>
    </w:p>
    <w:p>
      <w:pPr>
        <w:pStyle w:val="Style14"/>
        <w:rPr/>
      </w:pPr>
      <w:r>
        <w:rPr/>
        <w:t xml:space="preserve">В Древнем Риме Новый год также праздновали в начале марта до тех пор, пока Юлий Цезарь не ввёл новый календарь (28 февраля 46 г. до н. э.). После этого первым днём Нового года стали считать первый день января. Своё название январь получил в честь римского бога — двуликого Януса. Одно лицо Януса было обращено назад к прошлому году, другое — вперёд к новому. В новогодний праздник римляне украшали свои дома и дарили друг другу подарки и монеты с изображением этого бога. Празднования продолжались несколько дней. В Древнем Риме первыми подарками были ветви лавра — символы счастья и удачи. Одаривали друг друга также и плодами, оклеенными позолотой, финиками и винными ягодами, затем медными монетами и даже ценными подарками. </w:t>
      </w:r>
    </w:p>
    <w:p>
      <w:pPr>
        <w:pStyle w:val="Style14"/>
        <w:rPr>
          <w:b/>
          <w:b/>
          <w:bCs/>
        </w:rPr>
      </w:pPr>
      <w:r>
        <w:rPr>
          <w:b/>
          <w:bCs/>
        </w:rPr>
        <w:t>НА РУСИ В ЭТО ВРЕМЯ…</w:t>
      </w:r>
    </w:p>
    <w:p>
      <w:pPr>
        <w:pStyle w:val="Style14"/>
        <w:rPr>
          <w:b/>
          <w:b/>
          <w:bCs/>
          <w:i/>
          <w:i/>
          <w:iCs/>
        </w:rPr>
      </w:pPr>
      <w:r>
        <w:rPr>
          <w:b/>
          <w:bCs/>
          <w:i/>
          <w:iCs/>
        </w:rPr>
        <w:t>Хроники новогодней неразберихи</w:t>
      </w:r>
    </w:p>
    <w:p>
      <w:pPr>
        <w:pStyle w:val="Style14"/>
        <w:rPr/>
      </w:pPr>
      <w:r>
        <w:rPr/>
        <w:t>Традиции предков или как отмечали Новый Год 1 марта</w:t>
      </w:r>
    </w:p>
    <w:p>
      <w:pPr>
        <w:pStyle w:val="Style14"/>
        <w:rPr/>
      </w:pPr>
      <w:r>
        <w:rPr/>
        <w:t xml:space="preserve">Наши предки, восточные славяне, отмечали приход Нового года точно так же, как и другие народы, весной. Год делили на две половины: летнюю и зимнюю. Начинался он с первого весеннего месяца — марта, потому что именно с этой поры природа пробуждается ото сна к жизни. Даже названия месяцев у древних славян тесно связаны с явлениями природы: </w:t>
      </w:r>
    </w:p>
    <w:p>
      <w:pPr>
        <w:pStyle w:val="Style14"/>
        <w:rPr/>
      </w:pPr>
      <w:r>
        <w:rPr/>
        <w:t>Современное русское названиеДревнеславянское названиеЗначение</w:t>
      </w:r>
    </w:p>
    <w:p>
      <w:pPr>
        <w:pStyle w:val="Style14"/>
        <w:rPr/>
      </w:pPr>
      <w:r>
        <w:rPr/>
        <w:t>Январь — Сечень — Время рубки леса</w:t>
      </w:r>
    </w:p>
    <w:p>
      <w:pPr>
        <w:pStyle w:val="Style14"/>
        <w:rPr/>
      </w:pPr>
      <w:r>
        <w:rPr/>
        <w:t>Февраль — Лютый — Лютые морозы</w:t>
      </w:r>
    </w:p>
    <w:p>
      <w:pPr>
        <w:pStyle w:val="Style14"/>
        <w:rPr/>
      </w:pPr>
      <w:r>
        <w:rPr/>
        <w:t>Март — Березозол — Начинает цвести берёза, сбор берёзового сока</w:t>
      </w:r>
    </w:p>
    <w:p>
      <w:pPr>
        <w:pStyle w:val="Style14"/>
        <w:rPr/>
      </w:pPr>
      <w:r>
        <w:rPr/>
        <w:t>Апрель — Цветень — Цветение садов</w:t>
      </w:r>
    </w:p>
    <w:p>
      <w:pPr>
        <w:pStyle w:val="Style14"/>
        <w:rPr/>
      </w:pPr>
      <w:r>
        <w:rPr/>
        <w:t>Май — Травень — Зеленеет трава</w:t>
      </w:r>
    </w:p>
    <w:p>
      <w:pPr>
        <w:pStyle w:val="Style14"/>
        <w:rPr/>
      </w:pPr>
      <w:r>
        <w:rPr/>
        <w:t>Июнь — Червень — Краснеют вишни</w:t>
      </w:r>
    </w:p>
    <w:p>
      <w:pPr>
        <w:pStyle w:val="Style14"/>
        <w:rPr/>
      </w:pPr>
      <w:r>
        <w:rPr/>
        <w:t>Июль — Липец — Цветение липы</w:t>
      </w:r>
    </w:p>
    <w:p>
      <w:pPr>
        <w:pStyle w:val="Style14"/>
        <w:rPr/>
      </w:pPr>
      <w:r>
        <w:rPr/>
        <w:t>Август — Серпень — Время жатвы</w:t>
      </w:r>
    </w:p>
    <w:p>
      <w:pPr>
        <w:pStyle w:val="Style14"/>
        <w:rPr/>
      </w:pPr>
      <w:r>
        <w:rPr/>
        <w:t>Сентябрь — Вересень — Цветение вереска</w:t>
      </w:r>
    </w:p>
    <w:p>
      <w:pPr>
        <w:pStyle w:val="Style14"/>
        <w:rPr/>
      </w:pPr>
      <w:r>
        <w:rPr/>
        <w:t>Октябрь — Листопад — Опадение листвы</w:t>
      </w:r>
    </w:p>
    <w:p>
      <w:pPr>
        <w:pStyle w:val="Style14"/>
        <w:rPr/>
      </w:pPr>
      <w:r>
        <w:rPr/>
        <w:t>Ноябрь — Грудень — От слова «груда» (мёрзлая колея на дороге)</w:t>
      </w:r>
    </w:p>
    <w:p>
      <w:pPr>
        <w:pStyle w:val="Style14"/>
        <w:rPr/>
      </w:pPr>
      <w:r>
        <w:rPr/>
        <w:t>Декабрь — Студень — Наступление холодов</w:t>
      </w:r>
    </w:p>
    <w:p>
      <w:pPr>
        <w:pStyle w:val="Style14"/>
        <w:rPr/>
      </w:pPr>
      <w:r>
        <w:rPr/>
        <w:t>Многие древние названия месяцев позже перешли в славянские языки и до сих пор используются в белорусском, украинском, польском.</w:t>
      </w:r>
    </w:p>
    <w:p>
      <w:pPr>
        <w:pStyle w:val="Style14"/>
        <w:rPr>
          <w:b/>
          <w:b/>
          <w:bCs/>
        </w:rPr>
      </w:pPr>
      <w:r>
        <w:rPr>
          <w:b/>
          <w:bCs/>
        </w:rPr>
        <w:t>КРЕЩЕНИЕ РУСИ</w:t>
      </w:r>
    </w:p>
    <w:p>
      <w:pPr>
        <w:pStyle w:val="Style14"/>
        <w:rPr>
          <w:b/>
          <w:b/>
          <w:bCs/>
          <w:i/>
          <w:i/>
          <w:iCs/>
        </w:rPr>
      </w:pPr>
      <w:r>
        <w:rPr>
          <w:b/>
          <w:bCs/>
          <w:i/>
          <w:iCs/>
        </w:rPr>
        <w:t>Или как Новый Год перенесли на сентябрь</w:t>
      </w:r>
    </w:p>
    <w:p>
      <w:pPr>
        <w:pStyle w:val="Style14"/>
        <w:rPr/>
      </w:pPr>
      <w:r>
        <w:rPr/>
        <w:t xml:space="preserve">В 988 г. Русь приняла христианство, и вместе с новой религией к нам пришёл Византийский календарь. Это был юлианский календарь с римскими наименованиями месяцев; семидневной неделей и продолжительностью года в 365,25 суток. Так же вошла в употребление и византийское летосчисление, где сотворение мира относилось к 5508 г. до Рождества Христова. </w:t>
      </w:r>
    </w:p>
    <w:p>
      <w:pPr>
        <w:pStyle w:val="Style14"/>
        <w:rPr/>
      </w:pPr>
      <w:r>
        <w:rPr/>
        <w:t xml:space="preserve">По новому для Руси календарю год должен был начинаться в сентябре. Как известно, с традициями бороться очень непросто. Даже окрестившись, русский народ упорно продолжал встречать Новый год по старинке 1 марта — с началом весны. Отголоски обычаев того далёкого праздника сохранились до сих пор в некоторых обрядах Масленицы. </w:t>
      </w:r>
    </w:p>
    <w:p>
      <w:pPr>
        <w:pStyle w:val="Style14"/>
        <w:rPr/>
      </w:pPr>
      <w:r>
        <w:rPr/>
        <w:t xml:space="preserve">Время шло, и примерно к XII в. народ совершенно освоился в новой обстановке и стал встречать сначала свой традиционный Новый год в марте, а через несколько месяцев — в сентябре. </w:t>
      </w:r>
    </w:p>
    <w:p>
      <w:pPr>
        <w:pStyle w:val="Style14"/>
        <w:rPr/>
      </w:pPr>
      <w:r>
        <w:rPr/>
        <w:t xml:space="preserve">Сентябрьский Новый год русские люди встречали с удовольствием, торжественно и по чину. Многие стремились приехать на праздник в Москву, где устраивались пышные торжества. Из всех городов и селений к Белокаменной тянулись подводы и телеги крестьян, спешили кибитки дворян и гремели колёсами по бревенчатым настилам мостовых рыдваны важных бояр. Всем хотелось побывать в Кремле и посмотреть стольный град. </w:t>
      </w:r>
    </w:p>
    <w:p>
      <w:pPr>
        <w:pStyle w:val="Style14"/>
        <w:rPr/>
      </w:pPr>
      <w:r>
        <w:rPr/>
        <w:t xml:space="preserve">Встречали Новый год так же, как делаем мы сегодня, ночью. В последний вечер старого года дорогие гости и почтительные родственники обязательно сходились в дом главы семейства или старшего в роду. Гостей приветливо встречали, усаживали за накрытые столы, угощали мёдом, малиновой бражкой или заморским вином — смотря по достатку хозяев. За неспешной беседой ждали полуночи. Ровно в двенадцать в тишине гремел выстрел вестовой пушки, возвещавшей о наступлении Нового года, и сразу же бил большой колокол на Иване Великом. Все обнимались, троекратно целовали друг друга, поздравляли с Новым годом и желали добра и мира. </w:t>
      </w:r>
    </w:p>
    <w:p>
      <w:pPr>
        <w:pStyle w:val="Style14"/>
        <w:rPr/>
      </w:pPr>
      <w:r>
        <w:rPr/>
        <w:t xml:space="preserve">И начинался пир! Кто гулял всю ночь до рассвета, а кто, памятуя о завтрашних делах, выпивал чарочку, да и на боковую. Приехавшие праздновать Новый год в Москву утром непременно шли в Кремль, на Соборную площадь. Там происходило действо, потрясавшее воображение наших предков. В соборах горели мириады свечей, басами пели дьяки, сияло золото богатых иконостасов, толпился пёстро и празднично одетый народ. С хоругвями в руках стояли наряженные в парадные кафтаны, вооружённые бердышами стрельцы. </w:t>
      </w:r>
    </w:p>
    <w:p>
      <w:pPr>
        <w:pStyle w:val="Style14"/>
        <w:rPr/>
      </w:pPr>
      <w:r>
        <w:rPr/>
        <w:t>Всего чуть более двухсот лет россияне пользовались такой системой счёта лет.</w:t>
      </w:r>
    </w:p>
    <w:p>
      <w:pPr>
        <w:pStyle w:val="Style14"/>
        <w:rPr/>
      </w:pPr>
      <w:r>
        <w:rPr/>
        <w:t xml:space="preserve">Последний раз осенний Новый год был отпразднован 1 сентября 1698 г… </w:t>
      </w:r>
    </w:p>
    <w:p>
      <w:pPr>
        <w:pStyle w:val="Style14"/>
        <w:rPr>
          <w:b/>
          <w:b/>
          <w:bCs/>
        </w:rPr>
      </w:pPr>
      <w:r>
        <w:rPr>
          <w:b/>
          <w:bCs/>
        </w:rPr>
        <w:t>ТАК ПОВЕЛЕЛ ВЕЛИКИЙ ПЁТР</w:t>
      </w:r>
    </w:p>
    <w:p>
      <w:pPr>
        <w:pStyle w:val="Style14"/>
        <w:rPr>
          <w:b/>
          <w:b/>
          <w:bCs/>
          <w:i/>
          <w:i/>
          <w:iCs/>
        </w:rPr>
      </w:pPr>
      <w:r>
        <w:rPr>
          <w:b/>
          <w:bCs/>
          <w:i/>
          <w:iCs/>
        </w:rPr>
        <w:t>И снова Новый год меняет дату — 1 января</w:t>
      </w:r>
    </w:p>
    <w:p>
      <w:pPr>
        <w:pStyle w:val="Style14"/>
        <w:rPr/>
      </w:pPr>
      <w:r>
        <w:rPr/>
        <w:t>На исходе первой трети 7208 г. от сотворения мира россиянам вновь изменили календарь и вновь перенесли празднование начала Нового года. 19 декабря по юлианскому календарю Пётр подписал именной указ «О писании впредь Генваря с 1 числа 1700 года во всех бумагах лета от Рождества Христова, а не от Сотворения мира».</w:t>
      </w:r>
    </w:p>
    <w:p>
      <w:pPr>
        <w:pStyle w:val="Style14"/>
        <w:rPr/>
      </w:pPr>
      <w:r>
        <w:rPr/>
        <w:t>Реформу Пётр объяснил так: «А то указали Мы Великий Государь учинить, для того, что во многих Христианских окрестных народах, которые православную Христианскую Восточную веру держат с нами согласно, лета пишут числом от Рождества Христова».</w:t>
      </w:r>
    </w:p>
    <w:p>
      <w:pPr>
        <w:pStyle w:val="Style14"/>
        <w:rPr/>
      </w:pPr>
      <w:r>
        <w:rPr/>
        <w:t>Ёлки и новогодние фейерверки появились в наших домах и на улицах так же благодаря этому указу Петра: «по большим проезжим улицам, и знатным людям и у домов нарочитых (именитых) духовного и мирского чина, перед воротами учинить некоторое украшение от древ и ветвей сосновых еловых и можжевеловых. А людям скудным (то есть бедным) хотя по древу или ветви над воротами или над хороминами своими поставить. И чтоб то поспело будущего генваря к 1-му числу 1700 сего года. А стоять тому украшению генваря по 7-е число того же года. Да генваря ж в 1-й день, в знак веселия, друг друга поздравляти с Новым годом и столетним веком, и учинить сие, когда на Большой Красной площади огненные потехи начнутся, и стрельба будет, и по знатным домам боярским и окольничьим, и думным знатным людям, палатного, воинского и купеческого чина знаменитым людям каждому на своём дворе из небольших пушечек, у кого есть, или из мелкого ружья учинить трижды стрельбу и выпустить несколько ракет, сколько у кого случится. А по улицам большим, где пристойно, генваря с 1-го числа по 7-е число по ночам огни зажигать из дров, или из хвороста, или из соломы. А где мелкие дворы, собравшись по пяти или шести дворов, тако же огонь класть, или, кто хочет, на столбиках по одной или по две или по три смоляные и худые бочки, наполняя соломою или хворостом, зажигать, а перед бургомистрскою ратушею стрельбе и таким украшениям по их усмотрению быть же».</w:t>
      </w:r>
    </w:p>
    <w:p>
      <w:pPr>
        <w:pStyle w:val="Style14"/>
        <w:rPr/>
      </w:pPr>
      <w:r>
        <w:rPr/>
        <w:t>Сам царь первый пустил ракету, которая, огненной змейкой извиваясь в воздухе, возвестила народу наступление Нового года, а вслед за нею, согласно царскому указу, началась потеха и по всей Белокаменной....</w:t>
      </w:r>
    </w:p>
    <w:p>
      <w:pPr>
        <w:pStyle w:val="Style14"/>
        <w:rPr/>
      </w:pPr>
      <w:r>
        <w:rPr/>
        <w:t>Так, по велению Петра Первого 1 января 7208 год стал 1700 годом. Этот первый «настоящий» Новый год в столице прошёл шумно и весело, как и повелел Государь. Но едва завершились празднества и народ пришёл в себя после новогоднего шума, как в Москве поднялся ропот по поводу перемены летосчисления. Весьма многие — не только из простого народа, но и из тогдашней московской знати — удивлялись: «Как мог Государь переменить солнечное течение?» Веруя, что Бог сотворил свет в сентябре, многие остались при своих старых привычках: новогодний праздник опять встречали дважды — сначала 1 сентября, как было заведено исстари, а потом 31 декабря, как приказал царь-реформатор.</w:t>
      </w:r>
    </w:p>
    <w:p>
      <w:pPr>
        <w:pStyle w:val="Style14"/>
        <w:rPr>
          <w:b/>
          <w:b/>
          <w:bCs/>
        </w:rPr>
      </w:pPr>
      <w:r>
        <w:rPr>
          <w:b/>
          <w:bCs/>
        </w:rPr>
        <w:t>ПУТАНИЦА В КАЛЕНДАРЯХ</w:t>
      </w:r>
    </w:p>
    <w:p>
      <w:pPr>
        <w:pStyle w:val="Style14"/>
        <w:rPr/>
      </w:pPr>
      <w:r>
        <w:rPr/>
        <w:t xml:space="preserve">Введение нового календаря, безусловно, внесло некоторое смущение народа. Тем не менее, не было сумятицы в датах, гражданские праздники не противопоставлялись церковным. Всё было логично и понятно: Новый год отмечался после Рождества, то есть после окончания Рождественского поста, не нарушая его течения. </w:t>
      </w:r>
    </w:p>
    <w:p>
      <w:pPr>
        <w:pStyle w:val="Style14"/>
        <w:rPr/>
      </w:pPr>
      <w:r>
        <w:rPr/>
        <w:t xml:space="preserve">Важным событием этого периода были Святки. В ночь с 24 на 25 декабря праздновался рождественский сочельник, который подводил черту под прожитым годом, завершал рождественский пост и открывал двухнедельные новогодние празднества. По всей территории России был распространён обычай новогоднего обхода домов молодёжью или детьми. В деревнях ряженые с песнями и прибаутками ходили толпами под окна просить пирогов. Подобные обходы в течение святок проводились трижды: в рождественский сочельник, под Новый год и накануне Крещения. Вот где было настоящее веселье! Каждая семья с нетерпением ожидала колядующих, готовила для них угощение и с неподдельным удовольствием выслушивала колядки. Эти традиции празднования Рождества сложились у нас давным-давно, ещё в X в., и празднование Нового года по петровскому указу органично вплелось эту традицию. </w:t>
      </w:r>
    </w:p>
    <w:p>
      <w:pPr>
        <w:pStyle w:val="Style14"/>
        <w:rPr/>
      </w:pPr>
      <w:r>
        <w:rPr/>
        <w:t xml:space="preserve">Но всё же так сложилось исторически, что наш «старый стиль», как его сейчас называют, отставал от календаря, по которому жил «григорианский» мир. Дело в том, что календарь, введённый Цезарем, отставал от солнечного на сутки за 128 лет, то есть примерно на трое суток за 400 лет. Согласно юлианскому календарю, каждый четвёртый год (цифра которого делится на 4), являлся високосным, содержал 366 дней, а не 365, как обычный. </w:t>
      </w:r>
    </w:p>
    <w:p>
      <w:pPr>
        <w:pStyle w:val="Style14"/>
        <w:rPr/>
      </w:pPr>
      <w:r>
        <w:rPr/>
        <w:t>В Европе ошибка была исправлена в 1582 г., когда римский папа Григорий XIII реформировал юлианский календарь: чтобы учесть отставание от солнечного, в григорианском календаре «сотые годы» (те, что оканчивались на 00) были сделаны не високосными, если только их номер не делился на 400:</w:t>
      </w:r>
    </w:p>
    <w:p>
      <w:pPr>
        <w:pStyle w:val="Style14"/>
        <w:rPr/>
      </w:pPr>
      <w:r>
        <w:rPr/>
        <w:t xml:space="preserve">Високосные годы: 1200–1600–2000–2400–2800, </w:t>
      </w:r>
    </w:p>
    <w:p>
      <w:pPr>
        <w:pStyle w:val="Style14"/>
        <w:rPr/>
      </w:pPr>
      <w:r>
        <w:rPr/>
        <w:t xml:space="preserve">Не високосные годы: 1300–1400–1500–1700–1800–1900–2100–2200–2300–2500–2600–2700. </w:t>
      </w:r>
    </w:p>
    <w:p>
      <w:pPr>
        <w:pStyle w:val="Style14"/>
        <w:rPr/>
      </w:pPr>
      <w:r>
        <w:rPr/>
        <w:t xml:space="preserve">Каждый високосный год, оканчивающийся на 00, увеличивает разницу нового и старого стилей на один день. Поэтому в XVIII в., когда Пётр ввёл свой указ, разница между юлианским и григорианским календарями составляла 11 дней. </w:t>
      </w:r>
    </w:p>
    <w:p>
      <w:pPr>
        <w:pStyle w:val="Style14"/>
        <w:rPr/>
      </w:pPr>
      <w:r>
        <w:rPr/>
        <w:t>Так прошло ещё 200 лет и Россия до 1918 г., жила «по старому стилю».</w:t>
      </w:r>
    </w:p>
    <w:p>
      <w:pPr>
        <w:pStyle w:val="Style14"/>
        <w:rPr>
          <w:b/>
          <w:b/>
          <w:bCs/>
        </w:rPr>
      </w:pPr>
      <w:r>
        <w:rPr>
          <w:b/>
          <w:bCs/>
        </w:rPr>
        <w:t>БОЛЬШЕВИКИ: ВОЙНА С ЁЛКАМИ</w:t>
      </w:r>
    </w:p>
    <w:p>
      <w:pPr>
        <w:pStyle w:val="Style14"/>
        <w:rPr/>
      </w:pPr>
      <w:r>
        <w:rPr/>
        <w:t>Сразу же после Октябрьской революции, уже 16 ноября 1917 г. Совет народных комиссаров во главе с Лениным рассмотрел вопрос о переходе на новое счисление времени. 24 января 1918 г. принимается декрет «О введении в Российской республике западноевропейского календаря».</w:t>
      </w:r>
    </w:p>
    <w:p>
      <w:pPr>
        <w:pStyle w:val="Style14"/>
        <w:rPr/>
      </w:pPr>
      <w:r>
        <w:rPr/>
        <w:t xml:space="preserve">Сразу возникли противоречия с православными праздниками, ведь, изменив даты гражданских, правительство не тронуло церковные праздники, и христиане продолжали жить по юлианскому календарю — получилось, что Рождество праздновалось не до, а после Нового года. Но это совершенно не смущало большевиков. Даже напротив: им было на руку разрушение основ христианской культуры. Что же до самих праздников, то новая власть собиралась ввести свои, новые, социалистические. </w:t>
      </w:r>
    </w:p>
    <w:p>
      <w:pPr>
        <w:pStyle w:val="Style14"/>
        <w:rPr/>
      </w:pPr>
      <w:r>
        <w:rPr/>
        <w:t xml:space="preserve">В первые послереволюционные годы традиция ещё сохранялась в неприкосновенности. По-прежнему радовали ребятню и «старорежимный» Дед Мороз, и нарядные ёлки. Но всё же постепенно и неуклонно новая власть уходила от старых традиций. Праздник Рождества Христова было решено преобразовать в «комсомольское Рождество», где ёлке места уже не было. А вскоре, после 1923г., и вовсе началось изгнание Рождества из России. В одном из циркуляров антирождественской кампании говорилось, что «бытовая обстановка рождественского праздника вредно действует на здоровье и воспитание детей: святочные рассказы с чертовщиной; дым и газ от ёлки; пьяные крики гостей…». Ёлке была объявлена беспощадная война. При этом её почему-то обозвали «поповской», хотя до революции именно церковь боролась с ёлкой как с отголоском языческих обрядов. </w:t>
      </w:r>
    </w:p>
    <w:p>
      <w:pPr>
        <w:pStyle w:val="Style14"/>
        <w:rPr/>
      </w:pPr>
      <w:r>
        <w:rPr/>
        <w:t xml:space="preserve">Кампанию по дискредитации новогодних праздников подхватили и детские журналы: журнал «Чиж» призывал детвору включиться в эту борьбу: «Теперь все мы должны бороться против ёлки!»; журнал «Юный натуралист» публиковал статьи: «Вред рождественской ёлки», «Рождество Христово — поповская сказка». </w:t>
      </w:r>
    </w:p>
    <w:p>
      <w:pPr>
        <w:pStyle w:val="Style14"/>
        <w:rPr/>
      </w:pPr>
      <w:r>
        <w:rPr/>
        <w:t xml:space="preserve">Борьба с «религиозным дурманом» шла полным ходом: </w:t>
      </w:r>
    </w:p>
    <w:p>
      <w:pPr>
        <w:pStyle w:val="Style14"/>
        <w:rPr/>
      </w:pPr>
      <w:r>
        <w:rPr/>
        <w:t xml:space="preserve">Скоро будет рождество — </w:t>
      </w:r>
    </w:p>
    <w:p>
      <w:pPr>
        <w:pStyle w:val="Style14"/>
        <w:rPr/>
      </w:pPr>
      <w:r>
        <w:rPr/>
        <w:t xml:space="preserve">Гадкий праздник буржуазный, </w:t>
      </w:r>
    </w:p>
    <w:p>
      <w:pPr>
        <w:pStyle w:val="Style14"/>
        <w:rPr/>
      </w:pPr>
      <w:r>
        <w:rPr/>
        <w:t xml:space="preserve">Связан испокон веков </w:t>
      </w:r>
    </w:p>
    <w:p>
      <w:pPr>
        <w:pStyle w:val="Style14"/>
        <w:rPr/>
      </w:pPr>
      <w:r>
        <w:rPr/>
        <w:t xml:space="preserve">С ним обычай безобразный: </w:t>
      </w:r>
    </w:p>
    <w:p>
      <w:pPr>
        <w:pStyle w:val="Style14"/>
        <w:rPr/>
      </w:pPr>
      <w:r>
        <w:rPr/>
        <w:t xml:space="preserve">В лес придёт капиталист, </w:t>
      </w:r>
    </w:p>
    <w:p>
      <w:pPr>
        <w:pStyle w:val="Style14"/>
        <w:rPr/>
      </w:pPr>
      <w:r>
        <w:rPr/>
        <w:t xml:space="preserve">Косный, верный предрассудку, </w:t>
      </w:r>
    </w:p>
    <w:p>
      <w:pPr>
        <w:pStyle w:val="Style14"/>
        <w:rPr/>
      </w:pPr>
      <w:r>
        <w:rPr/>
        <w:t xml:space="preserve">Ёлку срубит топором, </w:t>
      </w:r>
    </w:p>
    <w:p>
      <w:pPr>
        <w:pStyle w:val="Style14"/>
        <w:rPr/>
      </w:pPr>
      <w:r>
        <w:rPr/>
        <w:t xml:space="preserve">Отпустивши злую шутку… </w:t>
      </w:r>
    </w:p>
    <w:p>
      <w:pPr>
        <w:pStyle w:val="Style14"/>
        <w:rPr/>
      </w:pPr>
      <w:r>
        <w:rPr/>
        <w:t xml:space="preserve">Вскоре был прекращён выпуск новогодних открыток, остались в прошлом весёлые рождественские и новогодние праздники и гуляния. Новогодний праздник вместе с ёлочкой, следуя классическим правилам конспирации, ушёл в подполье. Населению Советской России предлагалось лишь упорно трудиться, а если и праздновать, то только новые даты: </w:t>
      </w:r>
    </w:p>
    <w:p>
      <w:pPr>
        <w:pStyle w:val="Style14"/>
        <w:rPr/>
      </w:pPr>
      <w:r>
        <w:rPr/>
        <w:t>22 января — день памяти Ленина;</w:t>
      </w:r>
    </w:p>
    <w:p>
      <w:pPr>
        <w:pStyle w:val="Style14"/>
        <w:rPr/>
      </w:pPr>
      <w:r>
        <w:rPr/>
        <w:t xml:space="preserve">12 марта — низвержение самодержавия (до 1940г.); </w:t>
      </w:r>
    </w:p>
    <w:p>
      <w:pPr>
        <w:pStyle w:val="Style14"/>
        <w:rPr/>
      </w:pPr>
      <w:r>
        <w:rPr/>
        <w:t xml:space="preserve">1 и 2 мая — Дни Интернационала; </w:t>
      </w:r>
    </w:p>
    <w:p>
      <w:pPr>
        <w:pStyle w:val="Style14"/>
        <w:rPr/>
      </w:pPr>
      <w:r>
        <w:rPr/>
        <w:t xml:space="preserve">7 и 8 ноября — Дни Пролетарской революции; </w:t>
      </w:r>
    </w:p>
    <w:p>
      <w:pPr>
        <w:pStyle w:val="Style14"/>
        <w:rPr/>
      </w:pPr>
      <w:r>
        <w:rPr/>
        <w:t xml:space="preserve">5 декабря — День конституции (с 1940г.). </w:t>
      </w:r>
    </w:p>
    <w:p>
      <w:pPr>
        <w:pStyle w:val="Style14"/>
        <w:rPr/>
      </w:pPr>
      <w:r>
        <w:rPr/>
        <w:t xml:space="preserve">Таким праздникам, как Новый год или Рождество не было места в этой системе. </w:t>
      </w:r>
    </w:p>
    <w:p>
      <w:pPr>
        <w:pStyle w:val="Style14"/>
        <w:rPr>
          <w:b/>
          <w:b/>
          <w:bCs/>
        </w:rPr>
      </w:pPr>
      <w:r>
        <w:rPr>
          <w:b/>
          <w:bCs/>
        </w:rPr>
        <w:t>НЕОБЫЧНОЕ ВОЗВРАЩЕНИЕ</w:t>
      </w:r>
    </w:p>
    <w:p>
      <w:pPr>
        <w:pStyle w:val="Style14"/>
        <w:rPr>
          <w:b/>
          <w:b/>
          <w:bCs/>
          <w:i/>
          <w:i/>
          <w:iCs/>
        </w:rPr>
      </w:pPr>
      <w:r>
        <w:rPr>
          <w:b/>
          <w:bCs/>
          <w:i/>
          <w:iCs/>
        </w:rPr>
        <w:t>Снова празднует народ Рождество и Новый год</w:t>
      </w:r>
    </w:p>
    <w:p>
      <w:pPr>
        <w:pStyle w:val="Style14"/>
        <w:rPr/>
      </w:pPr>
      <w:r>
        <w:rPr/>
        <w:t xml:space="preserve">Запрет на проведение новогодних праздников действовал недолго, всего шесть лет. Уже в конце 1934 г. Сталин лично дал указание вернуть народу праздник Нового года. Рождеству, впрочем, повезло меньше. Оно осталось под запретом. </w:t>
      </w:r>
    </w:p>
    <w:p>
      <w:pPr>
        <w:pStyle w:val="Style14"/>
        <w:rPr/>
      </w:pPr>
      <w:r>
        <w:rPr/>
        <w:t xml:space="preserve">В декабре 1934 г. главная газета страны «Правда» напечатала статью секретаря ЦК ВКП(б) Павла Постышева «Давайте организуем к Новому году детям хорошую ёлку!» Понятно, что подобные идеи без одобрения Сталина не могли появиться в печати. В статье говорилось: «В дореволюционное время буржуазия и чиновники буржуазии всегда устраивали на Новый год своим детям ёлку. Дети рабочих с завистью через окно посматривали на сверкающую огнями ёлку и веселящихся вокруг неё детей богатеев. Почему у нас многие детские дома, ясли, детские клубы, дворцы пионеров лишают этого прекрасного удовольствия детишек трудящихся Советской страны? Какие-то, не иначе как «левые» загибщики ославили это детское развлечение как буржуазную затею. Следует этому неправильному осуждению ёлки положить конец». </w:t>
      </w:r>
    </w:p>
    <w:p>
      <w:pPr>
        <w:pStyle w:val="Style14"/>
        <w:rPr/>
      </w:pPr>
      <w:r>
        <w:rPr/>
        <w:t xml:space="preserve">Хотя на подготовку праздника оставалось всего три дня, рекомендации «Правды» были исполнены молниеносно, и в назначенный срок ёлки были везде! Уже на следующий день газета писала, как «организовать заготовку ёлок, закупку игрушек и украшений», а 30 декабря ёлками торговали почти все рынки Москвы, артели же и кооператоры предлагали «специальные ёлочные наборы, фигурные пряники и марципанные фигуры». </w:t>
      </w:r>
    </w:p>
    <w:p>
      <w:pPr>
        <w:pStyle w:val="Style14"/>
        <w:rPr/>
      </w:pPr>
      <w:r>
        <w:rPr/>
        <w:t xml:space="preserve">А чтобы организовать встречу Нового года в идеологически верном ключе, в том же декабре 1934 г. в свет вышло «Пособие для партийных и комсомольских ячеек», в котором давались подробные указания об организации праздника. К примеру, венчать ель должна была пятиконечная красная звезда. Ёлочные игрушки также должны были соответствовать требованиям политического момента: вместо шаров предлагалось изготовить из цветной бумаги фигурки тракторов и комбайнов. Там же, был приведён текст и ноты-песни ставшей с тех пор нашей главной новогодней песенкой. В «Пособии» был изменён и внешний облик Деда Мороза. Дореволюционный Мороз надевал перчатки, непременно трёхпалые и белые — это символизировало святость всего того, что он даёт из своих рук. Теперь же ему полагалось носить тёплые красные варежки, которые если, что-то и символизировали, то только цвет государственного флага. С алой шубы исчезла и богатая вышивка серебряными нитками, и оторочка из лебединого пуха. </w:t>
      </w:r>
    </w:p>
    <w:p>
      <w:pPr>
        <w:pStyle w:val="Style14"/>
        <w:rPr/>
      </w:pPr>
      <w:r>
        <w:rPr/>
        <w:t xml:space="preserve">Уже на следующий год формировались отряды Дедов Морозов, чтобы забросить новогодние подарки в самые отдалённые уголки страны. В населённые пункты в канун 1938 г. выехали агитпоезда, агитавтомобили и аэросани, вылетели самолёты, отправились лыжники и даже спецкурьеры на оленьих упряжках. Праздник не должен был оставить в стороне никого. </w:t>
      </w:r>
    </w:p>
    <w:p>
      <w:pPr>
        <w:pStyle w:val="Style14"/>
        <w:rPr/>
      </w:pPr>
      <w:r>
        <w:rPr/>
        <w:t>Совсем не случайно новогодние праздники возродились так быстро — слишком уж они пришлись ко двору в нашем суровом климате, напоминая нам в разгар холодной зимы о том, что никогда не следует забывать: жизнь прекрасна, бесконечна, впереди нас ждут новые встречи, свершения, весна.</w:t>
      </w:r>
    </w:p>
    <w:p>
      <w:pPr>
        <w:pStyle w:val="Style14"/>
        <w:rPr/>
      </w:pPr>
      <w:r>
        <w:rPr/>
        <w:t>А ЧТО В ИТОГЕ?</w:t>
      </w:r>
    </w:p>
    <w:p>
      <w:pPr>
        <w:pStyle w:val="Style14"/>
        <w:rPr>
          <w:b/>
          <w:b/>
          <w:bCs/>
          <w:i/>
          <w:i/>
          <w:iCs/>
        </w:rPr>
      </w:pPr>
      <w:r>
        <w:rPr>
          <w:b/>
          <w:bCs/>
          <w:i/>
          <w:iCs/>
        </w:rPr>
        <w:t>Как разобраться во всех русских праздниках</w:t>
      </w:r>
    </w:p>
    <w:p>
      <w:pPr>
        <w:pStyle w:val="Style14"/>
        <w:rPr/>
      </w:pPr>
      <w:r>
        <w:rPr/>
        <w:t>В результате всех реформ и нововведений в летосчислении мы без разбору празднуем в конце года всё подряд. Начинается всё католическим Рождеством. Параллельно мы по поводу и без повода припоминаем, что есть такие причины повеселиться, как святки, сочельник, колядки… Наконец наступает наш, «настоящий», Новый год. Великолепный, единственный, волшебный праздник… После этого, еле отдышавшись от съеденного и выпитого, мы вступаем в «наше, родное» Рождество Христово, не задумываясь о том, что ему предшествует строжайший пост. Во все эти даты мы вплетаем символику восточных календарей, которые не имеют никакого отношения к этим праздникам, поскольку, например, китайцы отмечают свой Новый год во второе новолуние после даты зимнего солнцестояния. В Китае это праздник Весны! Мы, к месту и не к месту, вспоминаем в январскую слякоть крещенские и рождественские морозы, мним себя при этом хранителями святых традиций далёких предков. Заканчиваются же наши самые, длинные в мире новогодние празднества старым Новым годом, хотя порой не все и представляют, откуда он взялся.</w:t>
      </w:r>
    </w:p>
    <w:p>
      <w:pPr>
        <w:pStyle w:val="Style14"/>
        <w:rPr/>
      </w:pPr>
      <w:r>
        <w:rPr/>
        <w:t>Получилось смешно, не правда ли? Но, что самое главное, здорово, весело, и очень как-то по-русски!</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4:46:00Z</dcterms:created>
  <dc:creator>Антон</dc:creator>
  <dc:description/>
  <dc:language>en-US</dc:language>
  <cp:lastModifiedBy>Антон</cp:lastModifiedBy>
  <dcterms:modified xsi:type="dcterms:W3CDTF">2010-12-03T04:46:00Z</dcterms:modified>
  <cp:revision>2</cp:revision>
  <dc:subject/>
  <dc:title/>
</cp:coreProperties>
</file>