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авописание мягкого знака в разных частях реч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амотная реч…, острый меч…, маленькая доч…, надо пуститься вскач…,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йти замуж…, детский врач…, много красивых дач…, дымит…ся печ…,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а печ… пироги, будем строить шалаш…, любопытная вещ…,  густая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ож…, щенок может кусат…ся, решение сложных задач…, до следующих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реч…,  черный грач…, слышит…ся плач… 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авописание мягкого знака в разных частях реч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гатырский меч…, распахнуть дверь настеж…, крыши загородных дач…,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ист… рябины, мощ…ный рывок, приготовит…ся к прыжку, признат…ся  в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абости, ребенок купает….ся,  бросить камен…, шуршиш… бумагами,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нимает…ся заря, пора занимат…ся, ты пишеш… красив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авописание мягкого знака в разных частях реч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Ноч…, камен…щик, много куч…, среж… гриб, бережеш…ся, зон…тик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Стрич…ся наголо, свеч…ка, красивая брош…, сроч…ный, стриж…,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ж колюч…, испеч… пироги, невтерпёж…, тон…ше, пес…ня, мощ…ный.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авописание мягкого знака в разных частях реч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ерный грач…, дверь настеж…, пришел платеж…, заботливая нян…ка,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учите ден…ги, грамотная реч…, истопленная печ…, детский врач…,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ышится плач…,  до следующих встреч…, новая молодёж…,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ый  сторож…,  пустит…ся вскач…, невмоч…, бегите уж…,  умнож…те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лоч… в кармане,  густая рож…, кин…те мячик, послушная доч… 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9:31:00Z</dcterms:created>
  <dc:creator>Антон</dc:creator>
  <dc:description/>
  <dc:language>en-US</dc:language>
  <cp:lastModifiedBy>Антон</cp:lastModifiedBy>
  <cp:lastPrinted>2011-01-30T22:31:00Z</cp:lastPrinted>
  <dcterms:modified xsi:type="dcterms:W3CDTF">2011-01-30T19:31:00Z</dcterms:modified>
  <cp:revision>2</cp:revision>
  <dc:subject/>
  <dc:title/>
</cp:coreProperties>
</file>