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Рассмотрено                                                                                                                                                 Утверждаю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заседании ШМО учителей                                                                                                                 Директор школы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естественно-математического цикла                                                                                                  ________ Н.Е. Гордиенкова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Протокол № _____                                                                                                                               Приказ  № ________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от «____»_____________ 2011г                                                                                                         от «_____» _______________ 2011г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итель ШМО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8"/>
          <w:szCs w:val="28"/>
        </w:rPr>
        <w:t>по информатике и ИКТ в 5 класс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 xml:space="preserve">МБОУ Грушевской ООШ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на 2011-2012 учебный го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Учитель: Киреева Т.А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овано                                                                                                                                                       Принято на заседании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методсовете                                                                                                                                                  педагогического совета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окол № _______                                                                                                                                         Протокол № 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«____» _________ 2011г       </w:t>
      </w:r>
      <w:r>
        <w:rPr>
          <w:rFonts w:cs="Arial" w:ascii="Arial" w:hAnsi="Arial"/>
          <w:b/>
          <w:i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«____» _________ 2011г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чая программа составлена на основе примерной программы основного общего образования по информатике и информационным технологиям «Народное образование» №9 2006, федерального компонента государственного стандарта по информатике и ИКТ (сборник нормативных документов Информатика и ИКТ сост. Э.Д. Днепров, А.Г. Аркадьев), требований к уровню подготовки учащихся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ю изучения курса информатики в 5 классе является: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Arial" w:ascii="Arial" w:hAnsi="Arial"/>
          <w:b/>
          <w:sz w:val="24"/>
          <w:szCs w:val="24"/>
        </w:rPr>
        <w:t>освоение знаний,</w:t>
      </w:r>
      <w:r>
        <w:rPr>
          <w:rFonts w:cs="Arial" w:ascii="Arial" w:hAnsi="Arial"/>
          <w:sz w:val="24"/>
          <w:szCs w:val="24"/>
        </w:rPr>
        <w:t xml:space="preserve"> составляющих основу научных представлений об информации;</w:t>
      </w:r>
    </w:p>
    <w:p>
      <w:pPr>
        <w:pStyle w:val="Style14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Arial" w:ascii="Arial" w:hAnsi="Arial"/>
          <w:b/>
          <w:sz w:val="24"/>
          <w:szCs w:val="24"/>
        </w:rPr>
        <w:t xml:space="preserve">овладение умениями </w:t>
      </w:r>
      <w:r>
        <w:rPr>
          <w:rFonts w:cs="Arial" w:ascii="Arial" w:hAnsi="Arial"/>
          <w:sz w:val="24"/>
          <w:szCs w:val="24"/>
        </w:rPr>
        <w:t xml:space="preserve">работать с различными </w:t>
      </w:r>
      <w:r>
        <w:rPr>
          <w:rFonts w:cs="Times New Roman" w:ascii="Times New Roman" w:hAnsi="Times New Roman"/>
          <w:sz w:val="28"/>
          <w:szCs w:val="28"/>
        </w:rPr>
        <w:t xml:space="preserve"> видами информации с помощью компьютера;</w:t>
      </w:r>
    </w:p>
    <w:p>
      <w:pPr>
        <w:pStyle w:val="Style14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sz w:val="28"/>
          <w:szCs w:val="28"/>
        </w:rPr>
        <w:t>познавательных интересов, интеллектуальных и творческих способност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урс изучается по учебнику Л. Босова «Информатика 5» 2008г. На изучение данного курса по учебному плану выделяется 34 часа (1 час в неделю из вариативной части</w:t>
      </w:r>
      <w:r>
        <w:rPr>
          <w:rFonts w:cs="Times New Roman" w:ascii="Times New Roman" w:hAnsi="Times New Roman"/>
          <w:i/>
          <w:sz w:val="24"/>
          <w:szCs w:val="24"/>
        </w:rPr>
        <w:t>). В связи с особенностями годового календарного графика и расписанием уроков на 2011-2012 учебный год будет произведено уплотнение программного материала  в количестве 2 часов ( по теме: «Обработка текстовой информации» 10/9, по теме: «Компьютер как универсальное устройство обработки информации» 7/6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spacing w:lineRule="auto" w:line="240" w:before="0" w:after="0"/>
        <w:contextualSpacing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Содержание программы</w:t>
      </w:r>
    </w:p>
    <w:p>
      <w:pPr>
        <w:pStyle w:val="Style14"/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Информация и информационные процессы.</w:t>
      </w:r>
    </w:p>
    <w:p>
      <w:pPr>
        <w:pStyle w:val="Style14"/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Основные понятия: </w:t>
      </w:r>
      <w:r>
        <w:rPr>
          <w:rFonts w:cs="Arial" w:ascii="Arial" w:hAnsi="Arial"/>
          <w:i/>
          <w:sz w:val="24"/>
          <w:szCs w:val="24"/>
        </w:rPr>
        <w:t>информация, информативность, информационный объект, информационный процесс, кодирование информации.</w:t>
      </w:r>
    </w:p>
    <w:p>
      <w:pPr>
        <w:pStyle w:val="Style14"/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  <w:u w:val="single"/>
        </w:rPr>
        <w:t xml:space="preserve">Информация. </w:t>
      </w:r>
      <w:r>
        <w:rPr>
          <w:rFonts w:cs="Arial" w:ascii="Arial" w:hAnsi="Arial"/>
          <w:sz w:val="24"/>
          <w:szCs w:val="24"/>
        </w:rPr>
        <w:t xml:space="preserve">Информационные объекты различных видов. Основные информационные процессы: </w:t>
      </w:r>
      <w:r>
        <w:rPr>
          <w:rFonts w:cs="Arial" w:ascii="Arial" w:hAnsi="Arial"/>
          <w:sz w:val="24"/>
          <w:szCs w:val="24"/>
          <w:u w:val="single"/>
        </w:rPr>
        <w:t xml:space="preserve">хранение, передача и обработка информации.  </w:t>
      </w:r>
    </w:p>
    <w:p>
      <w:pPr>
        <w:pStyle w:val="Style14"/>
        <w:spacing w:lineRule="auto" w:line="240" w:before="0" w:after="0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tyle14"/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актические работы.</w:t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комство с клавиатурой (клавиатурный тренажер)</w:t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ботка навыков работы с графическим интерфейсом (мышь)</w:t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ускаем программы. Основные элементы окна программы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Компьютер как универсальное устройства обработки информации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Основные понятия: </w:t>
      </w:r>
      <w:r>
        <w:rPr>
          <w:rFonts w:cs="Arial" w:ascii="Arial" w:hAnsi="Arial"/>
          <w:i/>
          <w:sz w:val="24"/>
          <w:szCs w:val="24"/>
        </w:rPr>
        <w:t>процессор, оперативная память, внешняя память, устройство ввода информации, устройство вывода информации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компоненты компьютера и их функции (процессор, устройства ввода и вывода информации, оперативная и долговременная память). Гигиенические, эргономические и технические условия безопасности эксплуатации компьютера. Командное взаимодействие пользователя с компьютером, графический пользовательский интерфейс (рабочий стол, окна, диалоговые панели, меню)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Практические работы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Соединение блоков и устройств компьютера, подключение внешних устройств, включение, понимание сигналов о готовности и неполадке, получение информации о характеристиках компьютера, выключение компьютера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Обработка текстовой информации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Основные понятия: </w:t>
      </w:r>
      <w:r>
        <w:rPr>
          <w:rFonts w:cs="Arial" w:ascii="Arial" w:hAnsi="Arial"/>
          <w:i/>
          <w:sz w:val="24"/>
          <w:szCs w:val="24"/>
        </w:rPr>
        <w:t>текстовый редактор, графический редактор, калькулятор, мультимедийный документ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кстовый редактор: назначение и основные функции. Создание и простейшее редактирование документов (вставка, удаление и замена символов, работа с фрагментами текстов). Нумерация и ориентация страниц. Размеры страницы, величина полей. Колонтитулы. Проверка правописания. Калькулятор и его возможности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актические работы.</w:t>
      </w:r>
    </w:p>
    <w:p>
      <w:pPr>
        <w:pStyle w:val="Style14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олняем вычисления с помощью приложения Калькулятор.</w:t>
      </w:r>
    </w:p>
    <w:p>
      <w:pPr>
        <w:pStyle w:val="Style14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комство с приёмами квалифицированного клавиатурного письма, «слепой» десятипальцевый метод клавиатурного письма с использованием базовых средств текстовых редакторов.</w:t>
      </w:r>
    </w:p>
    <w:p>
      <w:pPr>
        <w:pStyle w:val="Style14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небольших текстовых документов посредством квалифицированного клавиатурного письма с использованием базовых средств текстовых редакторов.</w:t>
      </w:r>
    </w:p>
    <w:p>
      <w:pPr>
        <w:pStyle w:val="Style14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тирование текстовых документов (установка параметров страницы документа; форматирование символов и абзацев; вставка колонтитулов и номеров страниц)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Обработка графической информации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терфейс графических редакторов. Мультимедийные технологии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актические работы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Знакомимся с  инструментами графического редактора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чинаем рисовать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оздаем комбинированные документы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ботаем с графическими фрагментам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оздаём анимацию на заданную тему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оздаём анимацию на свободную тему.</w:t>
      </w:r>
    </w:p>
    <w:p>
      <w:pPr>
        <w:pStyle w:val="Heading2"/>
        <w:rPr/>
      </w:pPr>
      <w:r>
        <w:rPr/>
        <w:t>Требования  к подготовке школьников в области информатики и информационных технологий.</w:t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Учащиеся должны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нимать и правильно применять на бытовом уровне понятия «информация», «информационный объект»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зличать виды информации по способам её восприятия человеком, по формам представления на материальных носителях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иводить простые жизненные примеры передачи, хранения и обработки информации человека, в живой природе, обществе, технике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иводить примеры информационных носител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меть представление о способах кодирования информ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Уметь кодировать и декодировать простейшие сообщение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пределять устройства компьютера, моделирующие основные компоненты информационных функций челове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зличать программное и аппаратное обеспечение компьюте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пускать программы из меню Пуск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Уметь изменять размеры и перемещать окна, реагировать на диалоговые окн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водить информацию в компьютер с помощью клавиатуры и мыш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Уметь применять текстовый редактор для набора, редактирования и форматирования простейших текст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Уметь применять простейший графический редактор для создания и редактирования рисунк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Уметь выполнять вычисления с помощью приложения Калькулятор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нать о требованиях к организации компьютерного рабочего места, соблюдать требования безопасности и гигиены в работе со средствами ИК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учебные умения, навыки и способы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Информатика и информационно - коммуникационные технологии (ИКТ) на этапе основного общего образования являю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адекватных способов решения учебной задачи на основе заданных алгоритмов; комбинирование известных алгоритмов деятельности в ситуациях, не предполагающих стандартного применения одного из них; использование для решения познавательных и коммуникативных задач различных источников информации, включая энциклопедии, словари, Интернет – ресурсы и базы данных; владение умениями совместной деятельности (согласование и координация деятельности с другими её участниками; объективное оценивание своего вклада в решение общих задач коллектива; учет особенностей различного ролевого поведен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ебно – организационные:</w:t>
      </w:r>
    </w:p>
    <w:p>
      <w:pPr>
        <w:pStyle w:val="Style14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ть учебную задачу;</w:t>
      </w:r>
    </w:p>
    <w:p>
      <w:pPr>
        <w:pStyle w:val="Style14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последовательность действий;</w:t>
      </w:r>
    </w:p>
    <w:p>
      <w:pPr>
        <w:pStyle w:val="Style14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ть полученные результаты с учебной задачей;</w:t>
      </w:r>
    </w:p>
    <w:p>
      <w:pPr>
        <w:pStyle w:val="Style14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свою деятельность и деятельность других;</w:t>
      </w:r>
    </w:p>
    <w:p>
      <w:pPr>
        <w:pStyle w:val="Style14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оформлять и вести тетрад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ебно – информационны:</w:t>
      </w:r>
    </w:p>
    <w:p>
      <w:pPr>
        <w:pStyle w:val="Style14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 учебником и дополнительной литературой;</w:t>
      </w:r>
    </w:p>
    <w:p>
      <w:pPr>
        <w:pStyle w:val="Style14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на основании текста таблицы, схемы, графики;</w:t>
      </w:r>
    </w:p>
    <w:p>
      <w:pPr>
        <w:pStyle w:val="Style14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наблюдения за объектом в соответствии с алгоритм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ебно – коммуникативные: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вать уточняющие вопросы;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ть друг друга;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ять работу при совместной деятельности;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учебном диалоге;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работу в групп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образовательного процесса.</w:t>
      </w:r>
    </w:p>
    <w:p>
      <w:pPr>
        <w:pStyle w:val="Style14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ознакомления с новым материалом.</w:t>
      </w:r>
    </w:p>
    <w:p>
      <w:pPr>
        <w:pStyle w:val="Style14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закрепления изученного.</w:t>
      </w:r>
    </w:p>
    <w:p>
      <w:pPr>
        <w:pStyle w:val="Style14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.</w:t>
      </w:r>
    </w:p>
    <w:p>
      <w:pPr>
        <w:pStyle w:val="Style14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.</w:t>
      </w:r>
    </w:p>
    <w:p>
      <w:pPr>
        <w:pStyle w:val="Style14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-подготовка к зачету.</w:t>
      </w:r>
    </w:p>
    <w:p>
      <w:pPr>
        <w:pStyle w:val="Style14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-зачет.</w:t>
      </w:r>
    </w:p>
    <w:p>
      <w:pPr>
        <w:pStyle w:val="Style14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ающий урок.</w:t>
      </w:r>
    </w:p>
    <w:p>
      <w:pPr>
        <w:pStyle w:val="Style14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.</w:t>
      </w:r>
    </w:p>
    <w:p>
      <w:pPr>
        <w:pStyle w:val="Style14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контрольной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оцени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«5» ставится, если работа выполнена полностью, в логических рассуждениях и обосновании решения нет пробелов и ошибок; в решении нет ошибок (возможна одна неточность, описка, не являющаяся следствием незнания или непонимания учебного материал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«4» ставится, если работа выполнена полностью, но обоснования шагов решения недостаточны. Допущена одна или два-три недочета в выкладках, рисунках, чертежах или графи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«3» ставится, если допущены более одной ошибки или более двух-трех недочетов в выкладках, чертежах или графиках, но учащийся владеет обязательными умениями по проверяемой теме. Отметка «2» ставится, если допущены существенные ошибки, показавшие, что учащийся не владеет обязательными умениями по данной теме в полной ме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Аксайского района Грушевская основная общеобразовательная школа (МБОУ Грушевская ООШ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                                                                                                                                                          УТВЕРЖД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заседании ШМО учителей                                                                                                                              Директор школ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о-математического цикла                                                                                                   _______ Н.Е.Гордиен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_____                                                                                                                                 Приказ № 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____» ___________ 2011г                                                                                                           от «_____» __________2011г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. ШМО 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 информатике в 5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Грушевской ООШ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на 2011-2012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Учитель: Киреева Т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                                                                                                                                                 Принято на заседа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тодсовете                                                                                                                                          педагогического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______                                                                                                                                  Протокол 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 _________2011г                                                                                                                от «_____» _________2011г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Тематическое планирование учебного материала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0"/>
        <w:gridCol w:w="709"/>
        <w:gridCol w:w="5386"/>
        <w:gridCol w:w="2889"/>
        <w:gridCol w:w="720"/>
        <w:gridCol w:w="1440"/>
        <w:gridCol w:w="2161"/>
        <w:gridCol w:w="539"/>
      </w:tblGrid>
      <w:tr>
        <w:trPr>
          <w:trHeight w:val="4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разде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.</w:t>
            </w:r>
          </w:p>
        </w:tc>
        <w:tc>
          <w:tcPr>
            <w:tcW w:w="8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хождения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уроков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 информационные процес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. Понятие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нформация-Компьютер-Информатика. Техника безопасности и организация рабочего места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виатурный тренажер  в режиме ввода слов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вить учебную задачу;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 последовательность 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и файлы. Клавиатурный тренажер в режиме игры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ть с учебником и дополнительной литературой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сновная позиция пальцев на клавиатуре. Клавиатурный тренажер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ивать свою деятельность и деятельность других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накомство с клавиатурой. Клавиатурный тренаже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работка навыков работы с графическим интерфейсом (мыш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апускаем программы. Основные элементы окна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формация,  информационное общ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33"/>
        <w:gridCol w:w="719"/>
        <w:gridCol w:w="4088"/>
        <w:gridCol w:w="3600"/>
        <w:gridCol w:w="720"/>
        <w:gridCol w:w="1620"/>
        <w:gridCol w:w="1981"/>
        <w:gridCol w:w="539"/>
      </w:tblGrid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раздела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.</w:t>
            </w:r>
          </w:p>
        </w:tc>
        <w:tc>
          <w:tcPr>
            <w:tcW w:w="7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хождения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</w:tr>
      <w:tr>
        <w:trPr>
          <w:trHeight w:val="5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уроков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 информационные процессы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ч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ействия с информацией. Хранение информации. Логическая игра(тренировка памят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вать уточняющие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осители информации. Клавиатурный тренажер в режиме ввода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ередача информации. Клавиатурный тренажер в режиме ввода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одировани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Формы представления информации. Метод координ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Текст как форма представления информации. Логическ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Табличная форма представления информации. Игра «Морской бо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Наглядные формы представле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ушать друг друга;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ределять работу при совместной деятельности;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 в учебном диалоге;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овывать работу в группе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дирование информации,  количество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раздела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.</w:t>
            </w:r>
          </w:p>
        </w:tc>
        <w:tc>
          <w:tcPr>
            <w:tcW w:w="7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хождения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уроков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текстовой информаци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ч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бработка информ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работка текстов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бработка текстов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едактирование текста. Работа с фрагмен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,Редактирование текста. Поиск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Изменение формы представления информации. Систематизац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Форматирование – изменение формы представле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Компьютерная граф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Инструменты графического редак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Проверочная работа. Обработка графической информации</w:t>
            </w:r>
          </w:p>
          <w:p>
            <w:pPr>
              <w:pStyle w:val="Style14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вить учебную задачу;</w:t>
            </w:r>
          </w:p>
          <w:p>
            <w:pPr>
              <w:pStyle w:val="Style14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 последовательность действий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ивать полученные результаты с учебной задач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ем вычисления с помощью приложения Калькулят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иёмами квалифицированного клавиатурного письма, «слепой» десятипальцевый метод клавиатурного письма с использованием базовых средств текстовых редакто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дирование информ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7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175"/>
        <w:gridCol w:w="746"/>
        <w:gridCol w:w="4239"/>
        <w:gridCol w:w="3733"/>
        <w:gridCol w:w="747"/>
        <w:gridCol w:w="1680"/>
        <w:gridCol w:w="2054"/>
      </w:tblGrid>
      <w:tr>
        <w:trPr>
          <w:trHeight w:val="480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раздела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.</w:t>
            </w:r>
          </w:p>
        </w:tc>
        <w:tc>
          <w:tcPr>
            <w:tcW w:w="7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хождения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</w:t>
            </w:r>
          </w:p>
        </w:tc>
      </w:tr>
      <w:tr>
        <w:trPr>
          <w:trHeight w:val="52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уроков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40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как универсальное  устройство обработки информации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ч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работка текстовой и графическ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еобразование информации по заданным правил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еобразование информации путем рас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азработка плана действий и его запись. Логическая игра «Черный ящ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Разработка плана действий и его запись. Логическая игра «Перепра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Контрольная работа. Создание движущихся изобра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Создание движущихся изображений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вать уточняющие вопросы;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ушать друг д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ределять работу при совмес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больших текстовых документов посредством квалифицированного клавиатурного письма с использованием базовых средств текстовых редак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ирование текстовых документов (установка параметров страницы документа; форматирование символов и абзацев; вставка колонтитулов и номеров страниц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7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175"/>
        <w:gridCol w:w="746"/>
        <w:gridCol w:w="4239"/>
        <w:gridCol w:w="3733"/>
        <w:gridCol w:w="747"/>
        <w:gridCol w:w="1680"/>
        <w:gridCol w:w="2054"/>
      </w:tblGrid>
      <w:tr>
        <w:trPr>
          <w:trHeight w:val="480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раздела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.</w:t>
            </w:r>
          </w:p>
        </w:tc>
        <w:tc>
          <w:tcPr>
            <w:tcW w:w="7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хождения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</w:t>
            </w:r>
          </w:p>
        </w:tc>
      </w:tr>
      <w:tr>
        <w:trPr>
          <w:trHeight w:val="52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уроков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40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графической информации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сновные компоненты компьютера  и их функции (процессор, устройства ввода и вывода информации, оперативная и долговременная память)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Гигиенические, эргономические и технические условия безопасной эксплуатации компьютера. Командное взаимодействие пользователя с компьютером, графический пользовательский интерфейс (рабочий стол, окна, диалоговые панели, меню)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тест</w:t>
            </w:r>
          </w:p>
          <w:p>
            <w:pPr>
              <w:pStyle w:val="Style14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вать уточняющие вопросы;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ушать друг д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ределять работу при совмес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блоков и устройств компьютера, подключение внешних устройств, включение, понимание сигналов о готовности и неполадке, получение информации о характеристиках компьютера, выключение компьютера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7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нормативных документов. Информатика и ИКТ. Сост. Э.Д. Днепров, А.Г. Аркадбев.-М.:Дрофа,2004.-59с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качества по информатике А.А.Кузнецов и др. М.: Дрофа, 2001г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 5  Л. Босова. 2007-2010г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тетрадь по информатике и ИКТ Л.Босова. 2008 – 2010г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8:38:00Z</dcterms:created>
  <dc:creator>Грушевская ООШ</dc:creator>
  <dc:description/>
  <cp:keywords/>
  <dc:language>en-US</dc:language>
  <cp:lastModifiedBy>Грушевская ООШ</cp:lastModifiedBy>
  <cp:lastPrinted>2011-02-15T15:19:00Z</cp:lastPrinted>
  <dcterms:modified xsi:type="dcterms:W3CDTF">2011-09-13T09:59:00Z</dcterms:modified>
  <cp:revision>12</cp:revision>
  <dc:subject/>
  <dc:title/>
</cp:coreProperties>
</file>