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учно – практическая конференция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« Что человечество ценит больше всего?»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- выявить, какие ценности являются общечеловеческими, духов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ширить и углубить знания детей о памятниках истории и культурных достиж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спитывать в детях чувство прекрасного, тягу к духовным ценнос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color w:val="FF0000"/>
          <w:sz w:val="28"/>
          <w:szCs w:val="28"/>
        </w:rPr>
        <w:t>.  Организационный момен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>Сообщение темы и цели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FF0000"/>
          <w:sz w:val="28"/>
          <w:szCs w:val="28"/>
        </w:rPr>
        <w:t>Проверка домашнего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Блиц – опро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Расшифруйте, пожалуйста абривиатуру  О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огда была создана  О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Где находится штаб – квартира О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Кому принадлежит территория, на которой стоят здания О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ем занимается эта организац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Что является главным органом  управления О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Где записаны общие правила жизни на план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гда была принята Всеобщая Декларация прав челове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ие права из этой Декларации тебе уже извест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Какова задача Совета Безопасности – специального учреждения О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кие 5 государств имеют в Совете постоянных представител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думай и ответь, что могут означать эти симво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истолет с « завязанным» дулом перед зданием Генеральной Ассамбле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Изображение на флаге ООН пяти материков Зем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руглый стол в зале Совета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чему береты миротворцев ООН голубого цве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FF0000"/>
          <w:sz w:val="28"/>
          <w:szCs w:val="28"/>
        </w:rPr>
        <w:t>Работа над новым материал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ель: Послушайте, пожалуйста диалог Анюты и Илюши , наших друзей, которые помогают нам изучать курс « Человек и человече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группы общечеловеческих ценностей вы бы выдел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доске появляется слайд:(1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группа:  нравственные или духовные ц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группа: памятники истории и культурные дости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группа: спортивные дости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так, мы выделили 3 группы общечеловеческих достижений и объявляется в работе нашей конференции небольшой перерыв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Физминутка:  игра « Молекул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Атомы соединяются в молекулы по количеству, указанному учителем после команды, а до команды хаотично двига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 помощью игры произошло разделение учеников на 4 группы по 5 человек. Образовались исследовательские группы: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1 группа исследует духовные ценности: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2группа: памятники истории и культурные достижения;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3группа: спортивные достижения; 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4 группа – экспертная груп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получает карточки с перечислением различных ценностей. Задание: исследовать их и разделить на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вершения работы каждая группа перечисляет соответствующие ценности. На доске появляются карточки с названиями перечисленных , плюс дополнительные: драгоценные камни, золото, автомобиль.  </w:t>
      </w:r>
    </w:p>
    <w:p>
      <w:pPr>
        <w:pStyle w:val="Normal"/>
        <w:jc w:val="both"/>
        <w:rPr/>
      </w:pPr>
      <w:r>
        <w:rPr>
          <w:color w:val="FF6600"/>
          <w:sz w:val="28"/>
          <w:szCs w:val="28"/>
        </w:rPr>
        <w:t>Проблемная ситуация:</w:t>
      </w:r>
      <w:r>
        <w:rPr>
          <w:sz w:val="28"/>
          <w:szCs w:val="28"/>
        </w:rPr>
        <w:t xml:space="preserve"> Почему эти карточки оказались среди духовных ценност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ются эти ценности? ( материальные ц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вляются ли они общечеловечески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группа: Проблема: памятники истории  названы, теперь на слайдах(2,3,4,5,6,7) нужно дать им название с помощью « путеводителей» ( учебников).  ( Если все согласны с мнением и экспертная группа – голосуют с помощью удостовер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группа: Выслушали перечень спортивных ценностей. Проблемный вопр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величайшее событие ожидает нас в недалеком будущем? ( Олимпиада в Сочи – 2014 году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А теперь небольшой экскурс в исто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спорте, и в жизни существуют правила борьбы, радость побед и горечь неудач, труд, упор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в настоящей жизни очень часто люди находятся в неравных условиях, страдают от несправедливости, обмана, грубой си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порте же, как правило, создаются условия для равной борьбы, в которой все зависит только от самого спортсмена и его спортивных качеств, способностей, знаний, воли, настойчивости и трудолюбия. Поэтому чемпионаты мира, кубки континентов привлекают внимание миллионов людей. Главными соревнованиями планеты являются Олимпийские иг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знает, где начали проводить первые Олимпийские игры? ( Впервые это произошло в 776 году до н.э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мвол Олимпийских игр современности – белый флаг с пятью олимпийскими кольцами ( слайд 8). Они обозначают единство пяти континентов и встречу спортсменов всего мира на Олимпийских играх. ( синий – Америка, красный – Европа, желтый – Азия, черный – Африка. Зеленый – Австрал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ь Олимпийского движения – воспитывать новое поколение в духе взаимопонимания, дружбы и честной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спорт – такое же достижение человеческой культуры, как памятники искусства, произведения литературы, представления о добре и зле. Все это одинаково важно для всех людей планеты. Все это общечеловеческие ц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компонент:</w:t>
      </w:r>
    </w:p>
    <w:p>
      <w:pPr>
        <w:pStyle w:val="Normal"/>
        <w:ind w:left="851" w:right="1134" w:hanging="0"/>
        <w:jc w:val="both"/>
        <w:rPr/>
      </w:pPr>
      <w:r>
        <w:rPr>
          <w:sz w:val="28"/>
          <w:szCs w:val="28"/>
        </w:rPr>
        <w:t>Сочи имеет богатейшее историческое и культурное прошлое. Много столетий назад район Большого Сочи был местом взаимодействия разных народов. Странники и торговцы, путешествовавшие по Шелковому пути, и даже российские цари приезжали сюда. Новая демократическая Россия также выбирает Сочи.</w:t>
      </w:r>
    </w:p>
    <w:p>
      <w:pPr>
        <w:pStyle w:val="Normal"/>
        <w:ind w:left="851" w:right="1134" w:hanging="0"/>
        <w:jc w:val="both"/>
        <w:rPr/>
      </w:pPr>
      <w:r>
        <w:rPr>
          <w:sz w:val="28"/>
          <w:szCs w:val="28"/>
        </w:rPr>
        <w:t>Проведение зимних Игр 2014 года в России оставит уникальное спортивное наследие для российских и иностранных спортсменов в виде тренировочных баз и объектов для проведения соревнований по зимним видам спорта  , которые будут соответствовать высочайшим международным стандартам. По достижениям в зимних видах спорта – Россия – один из лидеров олимпийского движения, но до настоящего момента зимние Олимпийские игры никогда не проводились в нашей стране.</w:t>
      </w:r>
    </w:p>
    <w:p>
      <w:pPr>
        <w:pStyle w:val="Normal"/>
        <w:ind w:left="851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бернатор Краснодарского края А. Н. Ткачев, экс- президент В. В. Путин, комиссия из влиятельных спортсменов очень многое сделали для того, чтобы Сочи выиграл право на проведение этих игр. Мы с вами очень гордимся этим правом и счастливы, что станем очевидцами этого грандиозного события.</w:t>
      </w:r>
    </w:p>
    <w:p>
      <w:pPr>
        <w:pStyle w:val="Normal"/>
        <w:ind w:left="851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я итогов урока:</w:t>
      </w:r>
    </w:p>
    <w:p>
      <w:pPr>
        <w:pStyle w:val="Normal"/>
        <w:ind w:left="851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- Итак, ребята, какие же общечеловеческие ценности являются самыми главными?</w:t>
      </w:r>
    </w:p>
    <w:p>
      <w:pPr>
        <w:pStyle w:val="Normal"/>
        <w:ind w:left="851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ь: А в завершении урока мне хотелось бы вам прочитать стихотворение, чтобы каждый человек осознал, что же важнее всего на свете:</w:t>
      </w:r>
    </w:p>
    <w:p>
      <w:pPr>
        <w:pStyle w:val="Normal"/>
        <w:ind w:left="851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Охраняется «Красной книгой»</w:t>
      </w:r>
    </w:p>
    <w:p>
      <w:pPr>
        <w:pStyle w:val="Normal"/>
        <w:ind w:left="851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Много редких животных и птиц,</w:t>
      </w:r>
    </w:p>
    <w:p>
      <w:pPr>
        <w:pStyle w:val="Normal"/>
        <w:ind w:left="851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ы выжил простор многоликий</w:t>
      </w:r>
    </w:p>
    <w:p>
      <w:pPr>
        <w:pStyle w:val="Normal"/>
        <w:ind w:left="851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ди света грядущих зарниц.</w:t>
      </w:r>
    </w:p>
    <w:p>
      <w:pPr>
        <w:pStyle w:val="Normal"/>
        <w:ind w:left="851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 пустыни нагрянуть не смели</w:t>
      </w:r>
    </w:p>
    <w:p>
      <w:pPr>
        <w:pStyle w:val="Normal"/>
        <w:ind w:left="851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ы души не стали пусты</w:t>
      </w:r>
    </w:p>
    <w:p>
      <w:pPr>
        <w:pStyle w:val="Normal"/>
        <w:ind w:left="851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Охраняются звери, охраняются змеи</w:t>
      </w:r>
    </w:p>
    <w:p>
      <w:pPr>
        <w:pStyle w:val="Normal"/>
        <w:ind w:left="851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Охраняются даже цветы.</w:t>
      </w:r>
    </w:p>
    <w:p>
      <w:pPr>
        <w:pStyle w:val="Normal"/>
        <w:ind w:left="851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Охранять от опасности нужно,</w:t>
      </w:r>
    </w:p>
    <w:p>
      <w:pPr>
        <w:pStyle w:val="Normal"/>
        <w:ind w:left="851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щищать у людей на виду</w:t>
      </w:r>
    </w:p>
    <w:p>
      <w:pPr>
        <w:pStyle w:val="Normal"/>
        <w:ind w:left="851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Чистоту, бескорыстье и дружбу,</w:t>
      </w:r>
    </w:p>
    <w:p>
      <w:pPr>
        <w:pStyle w:val="Normal"/>
        <w:ind w:left="851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доверие, и доброту.</w:t>
      </w:r>
    </w:p>
    <w:p>
      <w:pPr>
        <w:pStyle w:val="Normal"/>
        <w:ind w:left="851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корее под звездною синью</w:t>
      </w:r>
    </w:p>
    <w:p>
      <w:pPr>
        <w:pStyle w:val="Normal"/>
        <w:ind w:left="851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ы жизнь не покинула нас,</w:t>
      </w:r>
    </w:p>
    <w:p>
      <w:pPr>
        <w:pStyle w:val="Normal"/>
        <w:ind w:left="851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В эту книгу внесите</w:t>
      </w:r>
    </w:p>
    <w:p>
      <w:pPr>
        <w:pStyle w:val="Normal"/>
        <w:ind w:left="851" w:right="1134" w:hanging="0"/>
        <w:jc w:val="center"/>
        <w:rPr/>
      </w:pPr>
      <w:r>
        <w:rPr>
          <w:b/>
          <w:sz w:val="32"/>
          <w:szCs w:val="32"/>
        </w:rPr>
        <w:t>Человека</w:t>
      </w:r>
      <w:r>
        <w:rPr>
          <w:b/>
          <w:sz w:val="28"/>
          <w:szCs w:val="28"/>
        </w:rPr>
        <w:t xml:space="preserve"> всех наций и рас.</w:t>
      </w:r>
    </w:p>
    <w:p>
      <w:pPr>
        <w:pStyle w:val="Normal"/>
        <w:ind w:left="851" w:righ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1134" w:hanging="0"/>
        <w:jc w:val="both"/>
        <w:rPr/>
      </w:pPr>
      <w:r>
        <w:rPr>
          <w:sz w:val="28"/>
          <w:szCs w:val="28"/>
        </w:rPr>
        <w:t xml:space="preserve">Задание на до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4:16:00Z</dcterms:created>
  <dc:creator>Admin</dc:creator>
  <dc:description/>
  <cp:keywords/>
  <dc:language>en-US</dc:language>
  <cp:lastModifiedBy>школа28</cp:lastModifiedBy>
  <cp:lastPrinted>2010-09-30T14:36:00Z</cp:lastPrinted>
  <dcterms:modified xsi:type="dcterms:W3CDTF">2010-09-30T10:39:00Z</dcterms:modified>
  <cp:revision>6</cp:revision>
  <dc:subject/>
  <dc:title>Научно – практическая конференция</dc:title>
</cp:coreProperties>
</file>