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витие творческих способностей учащихся</w:t>
      </w:r>
    </w:p>
    <w:p>
      <w:pPr>
        <w:pStyle w:val="Normal"/>
        <w:jc w:val="both"/>
        <w:rPr/>
      </w:pPr>
      <w:r>
        <w:rPr/>
        <w:t xml:space="preserve">Решение учебных творческих задач формирует познавательную активность, мыслительные и исследовательские умения. Большинство заданий не имеет однозначного решения. Это способствует развитию гибкости, оригинальности и широты мышления – то есть развитию творческих способностей у учащихся. </w:t>
      </w:r>
    </w:p>
    <w:p>
      <w:pPr>
        <w:pStyle w:val="Normal"/>
        <w:jc w:val="both"/>
        <w:rPr/>
      </w:pPr>
      <w:r>
        <w:rPr>
          <w:u w:val="single"/>
        </w:rPr>
        <w:t>1. Этимологический диктант</w:t>
      </w:r>
      <w:r>
        <w:rPr/>
        <w:t>: дается толкование слова сквозь призму его нынешнего значения, уч-ся должны узнать слово и записать его, используя этимологические знания.</w:t>
      </w:r>
      <w:r>
        <w:rPr>
          <w:i/>
        </w:rPr>
        <w:t xml:space="preserve"> Пример: рядовой в армии, происхождение которого связано с итальянской монетой «сольдо» - СОЛДАТ; слово, которое произошло от французского слова «баг» - пакет – БАГАЖ  и т.д.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2. «Проверки»:</w:t>
      </w:r>
      <w:r>
        <w:rPr/>
        <w:t xml:space="preserve"> найти как можно больше проверочных слов (но не форм слова) к заданному слову</w:t>
      </w:r>
    </w:p>
    <w:p>
      <w:pPr>
        <w:pStyle w:val="Normal"/>
        <w:jc w:val="both"/>
        <w:rPr/>
      </w:pPr>
      <w:r>
        <w:rPr>
          <w:u w:val="single"/>
        </w:rPr>
        <w:t>3. «Насыщенный текст»:</w:t>
      </w:r>
      <w:r>
        <w:rPr/>
        <w:t xml:space="preserve"> составление связного текста, в котором должно быть как можно больше слов на определенную тему (орфограмму). При этом слова могут быть даны заранее. </w:t>
      </w:r>
      <w:r>
        <w:rPr>
          <w:i/>
        </w:rPr>
        <w:t>Пример: В никакой стране жил некто. Он никогда не называл своего имени. Не было у него ни семьи, ни детей, ни родственников…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4. Антидиктант:</w:t>
      </w:r>
      <w:r>
        <w:rPr/>
        <w:t xml:space="preserve"> учащиеся (по группам) должны в одном и том же диктанте допустить ошибки, связанные с каким – то определенным написанием, дать для исправления друг другу и оценить. При этом нельзя допускать ошибки, связанные с другим написанием (группам дать задание, связанные с разными орфограммами)</w:t>
      </w:r>
      <w:r>
        <w:rPr>
          <w:i/>
        </w:rPr>
        <w:t xml:space="preserve">. </w:t>
      </w:r>
      <w:r>
        <w:rPr/>
        <w:t>Интересно, что у каждой группы должны получиться разные тексты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1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р 1:правописание безударных проверяемых гласных в корн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 люблю свою лашадку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чишу ей шерстку гладк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ибешком приглажу хвост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вирхом поеду в гости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мер 2:правописание звонких - глухих согласных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Я люблю свою лошатку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чешу ей шерстку глатко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ебежком приглажу хвости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 верхом поеду ф  гозти.</w:t>
            </w:r>
          </w:p>
        </w:tc>
      </w:tr>
    </w:tbl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«Слова по схемам»:</w:t>
      </w:r>
      <w:r>
        <w:rPr/>
        <w:t xml:space="preserve"> подобрать как можно больше слов с определенной морфемой (на время, кто больше). Основная трудность в том, чтобы определить, есть ли в слове такая морфема или ее нет.</w:t>
      </w:r>
      <w:r>
        <w:rPr>
          <w:i/>
        </w:rPr>
        <w:t xml:space="preserve"> Пример: нужно подобрать как можно больше слов с суффиксом – арь (но тут нужно обратить внимание, что в слове «лекарь»  он есть. А в слове « фонарь»  его нет)</w:t>
      </w:r>
    </w:p>
    <w:p>
      <w:pPr>
        <w:pStyle w:val="Normal"/>
        <w:jc w:val="both"/>
        <w:rPr/>
      </w:pPr>
      <w:r>
        <w:rPr>
          <w:u w:val="single"/>
        </w:rPr>
        <w:t>6. «Чепуха»:</w:t>
      </w:r>
      <w:r>
        <w:rPr/>
        <w:t xml:space="preserve"> учитель последовательно задает вопросы КТО? КОГДА КАК? ЧТО ДЕЛАЛ? и т.д. Уч-ся записывает на листке по одному ответу на свой вопрос, затем заворачивает край листка и передает дальше, соседу по ряду. Поучившиеся предложения зачитывают, и, хотя они получаются бессмысленными, в ходе наблюдений выясняем правильные синтаксические связи и конструкции. </w:t>
      </w:r>
    </w:p>
    <w:p>
      <w:pPr>
        <w:pStyle w:val="Normal"/>
        <w:jc w:val="both"/>
        <w:rPr/>
      </w:pPr>
      <w:r>
        <w:rPr>
          <w:u w:val="single"/>
        </w:rPr>
        <w:t>7. «Предложения по знакам препинания»:</w:t>
      </w:r>
      <w:r>
        <w:rPr/>
        <w:t xml:space="preserve"> составление предложений разных синтаксических структур по определенному набору знаков препинания.</w:t>
      </w:r>
      <w:r>
        <w:rPr>
          <w:i/>
        </w:rPr>
        <w:t xml:space="preserve"> Пример:-,( предложения: Знание- сила, потому что мы сильны своим разумом. Деревья и дома – все было покрыто снегом, и мы в этот день надели теплые шапки.)</w:t>
      </w:r>
    </w:p>
    <w:p>
      <w:pPr>
        <w:pStyle w:val="Normal"/>
        <w:jc w:val="both"/>
        <w:rPr/>
      </w:pPr>
      <w:r>
        <w:rPr>
          <w:u w:val="single"/>
        </w:rPr>
        <w:t>8. «Гибриды»</w:t>
      </w:r>
      <w:r>
        <w:rPr/>
        <w:t>: из двух известных высказываний, пословиц, афоризмов создать одно с новым, оригинальным смыслом.</w:t>
      </w:r>
      <w:r>
        <w:rPr>
          <w:i/>
        </w:rPr>
        <w:t xml:space="preserve"> Пример: 1. Семь раз отмерь, один раз отрежь. 2 Скучен день до вечера, коли делать нечего. «Гибрид»: Семь раз отмерь, коли делать нечего.</w:t>
      </w:r>
    </w:p>
    <w:p>
      <w:pPr>
        <w:pStyle w:val="Normal"/>
        <w:jc w:val="both"/>
        <w:rPr/>
      </w:pPr>
      <w:r>
        <w:rPr>
          <w:u w:val="single"/>
        </w:rPr>
        <w:t>9. «Почему не говорят?»:</w:t>
      </w:r>
      <w:r>
        <w:rPr/>
        <w:t xml:space="preserve"> задание построено на отождествлении значения слова и его внешнего облика. Нужно увидеть в слове «спрятанное»  словосочетание. А можно вначале, для ознакомления с этим творческим заданием, дать вариант «Почему не говорят?». А уч-ся сами должны найти слово – антонимичное тождество.</w:t>
      </w:r>
    </w:p>
    <w:tbl>
      <w:tblPr>
        <w:tblW w:w="11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1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чему не говоря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абитель севе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от изменяе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рлы есть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тому что говоря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р – ю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а – верн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р - нет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10. «Продолжить ряд»: </w:t>
      </w:r>
      <w:r>
        <w:rPr/>
        <w:t>учитель предлагает некоторый ряд, включающий 2-3 элемента. Задача учащихся – продолжить ряд, продумав закономерность, которая лежит в основе этого ряда.</w:t>
      </w:r>
      <w:r>
        <w:rPr>
          <w:i/>
        </w:rPr>
        <w:t xml:space="preserve"> Пример: апельсин, банан, виноград…(слово – название фрукта, начинающееся с Г – следующей буквы алфавита). Колесо, колокол, колпак… (слова с непроверяемой безударной гласной в корне, начинающиеся с КОЛ-)</w:t>
      </w:r>
    </w:p>
    <w:p>
      <w:pPr>
        <w:pStyle w:val="Normal"/>
        <w:jc w:val="both"/>
        <w:rPr/>
      </w:pPr>
      <w:r>
        <w:rPr>
          <w:u w:val="single"/>
        </w:rPr>
        <w:t xml:space="preserve">11. «Аббревиатуры»: </w:t>
      </w:r>
      <w:r>
        <w:rPr/>
        <w:t xml:space="preserve">задание можно использовать для подведения итогов при изучении какой – то темы. Необходимо дать определение какому – то понятию, основываясь на его самых важных признаках и «зашифровать» его в аббревиатуру. Затем дать аббревиатуры для  «расшифровки» друг другу и подвести итоги, у кого получилась самая интересная и точная аббревиатура. Задание к тому же развивает мнемонический навык. </w:t>
      </w:r>
      <w:r>
        <w:rPr>
          <w:i/>
        </w:rPr>
        <w:t>Пример: тема «Причастие» - аббревиатура РГИП (ребенок глагола и прилагательного); тема «Правописание приставок на З-С» - ЗОПС (зависит от последующей согласной)</w:t>
      </w:r>
    </w:p>
    <w:p>
      <w:pPr>
        <w:pStyle w:val="Normal"/>
        <w:jc w:val="both"/>
        <w:rPr/>
      </w:pPr>
      <w:r>
        <w:rPr>
          <w:u w:val="single"/>
        </w:rPr>
        <w:t xml:space="preserve">12. «Намёки»: </w:t>
      </w:r>
      <w:r>
        <w:rPr/>
        <w:t xml:space="preserve"> задание можно использовать для проверочной работы при изучении какой – то темы  (лучше всего на уроках литературы, истории); учитель предлагает уч-ся первую букву загаданного слова и намек на него – другое слово, которое он считает некоторым образом связанным с первым. Называемые слова могут вместе встречаться в жизни, быть связаны общим сюжетом. Ограничения должны быть минимальны. Можно начать с общих заданий, которые проверят общий уровень эрудиции.</w:t>
      </w:r>
      <w:r>
        <w:rPr>
          <w:i/>
        </w:rPr>
        <w:t xml:space="preserve"> Пример: Б – нос (Буратино); М – лягушонок (Маугли); С – 300 (спартанцев, сражение при Фермопилах); Ш – 1001 (Шахерезада); Е – яблоко (Ева или Елена Троянская)</w:t>
      </w:r>
    </w:p>
    <w:p>
      <w:pPr>
        <w:pStyle w:val="Normal"/>
        <w:jc w:val="both"/>
        <w:rPr/>
      </w:pPr>
      <w:r>
        <w:rPr>
          <w:u w:val="single"/>
        </w:rPr>
        <w:t>13. «Венок сравнений»:</w:t>
      </w:r>
      <w:r>
        <w:rPr/>
        <w:t xml:space="preserve"> оптимально задание при закреплении понятия, характеристики героя, явления и т.д. Уч-ся выбирают какое – либо слово, называющее предмет, явление или действие. Затем все по очереди начинают сравнивать его с чем – либо, называя при этом основание для сравнения. Задача – привести убедительное сравнение, повторяться нельзя.</w:t>
      </w:r>
      <w:r>
        <w:rPr>
          <w:i/>
        </w:rPr>
        <w:t xml:space="preserve"> Пример: РЕКА – похожа на ленту (длинная и блестящая), на время (течет, нельзя остановить), на деревья (засыпает зимой подо льдом)</w:t>
      </w:r>
    </w:p>
    <w:p>
      <w:pPr>
        <w:pStyle w:val="Normal"/>
        <w:jc w:val="both"/>
        <w:rPr/>
      </w:pPr>
      <w:r>
        <w:rPr>
          <w:u w:val="single"/>
        </w:rPr>
        <w:t xml:space="preserve">14. «Цепочка ассоциаций»: </w:t>
      </w:r>
      <w:r>
        <w:rPr/>
        <w:t xml:space="preserve">задание можно использовать для подведения итогов при изучении какой – то темы.  По сигналу учителя первый учащийся пишет на листке слово, которое у него ассоциируется с изученным понятием, темой и т.д. и передает листок далее. Следующий уч-ся читает полученное слово и пишет слово, с которым оно ассоциируется у него, снова переедет листок, но при этом загибает край листа с первым словом. И так далее. Задание интересно тем, что можно проследить, насколько хорошо и глубоко усвоена тема, какие метонимические и метафорические ходы лежат в основе ассоциаций, причем бывает так, что одно и то же слово может повториться. </w:t>
      </w:r>
      <w:r>
        <w:rPr>
          <w:i/>
        </w:rPr>
        <w:t>Пример: перемена – скоро- Новый год – подарок – компьютер – игра – шахматы – чемпион – медаль – орден – война – стрельба -  фейерверк – Новый год</w:t>
      </w:r>
    </w:p>
    <w:p>
      <w:pPr>
        <w:pStyle w:val="Normal"/>
        <w:jc w:val="both"/>
        <w:rPr/>
      </w:pPr>
      <w:r>
        <w:rPr>
          <w:u w:val="single"/>
        </w:rPr>
        <w:t>15. «Дополнить текст»:</w:t>
      </w:r>
      <w:r>
        <w:rPr/>
        <w:t xml:space="preserve"> задание можно использовать при повторении изученного материала, оно развивает навык вдумчивого восприятия текста, его логики, настроения, динамики, позволяет уловить синтаксическую особенность текста.</w:t>
      </w:r>
      <w:r>
        <w:rPr>
          <w:i/>
        </w:rPr>
        <w:t xml:space="preserve"> Пример: Лет двадцать (назад) в Покете существовал небольшой ресторан, (такой небольшой), что (посетителей обслуживали) хозяин и один слуга. (Всего было там) десять столиков, могущих единовременно (питать человек) десять…</w:t>
      </w:r>
    </w:p>
    <w:p>
      <w:pPr>
        <w:pStyle w:val="Normal"/>
        <w:jc w:val="both"/>
        <w:rPr/>
      </w:pPr>
      <w:r>
        <w:rPr>
          <w:u w:val="single"/>
        </w:rPr>
        <w:t xml:space="preserve">16. «Подсказки»: </w:t>
      </w:r>
      <w:r>
        <w:rPr/>
        <w:t xml:space="preserve">один или два уч-ся выходят из класса, а остальным учитель делает небольшое сообщение, желательно, текст – рассуждение. Затем уч-ся возвращаются. Их задача – воспроизвести рассказ учителя как можно точнее, пользуясь подсказками остальных уч-ся. Причем нужно ограничить варианты подсказок (только одно слово, только символ, только глагол и т.д.). Поучив подсказки, уч-ся должны воспроизвести рассказ, который они не слышали. Задание развивает способность правильно интерпретировать полученную информацию, анализировать, связывать в единое целое отрывочные сведения, научиться отбирать для подсказок наиболее точные слова, символы. </w:t>
      </w:r>
    </w:p>
    <w:p>
      <w:pPr>
        <w:pStyle w:val="Normal"/>
        <w:jc w:val="both"/>
        <w:rPr/>
      </w:pPr>
      <w:r>
        <w:rPr>
          <w:u w:val="single"/>
        </w:rPr>
        <w:t>17. «Эпитет»:</w:t>
      </w:r>
      <w:r>
        <w:rPr/>
        <w:t xml:space="preserve"> это задание лучше выполнять в группах. Учитель дает слово, к которому нужно за определенное время подобрать как можно больше эпитетов. Причем эти эпитеты должны быть употреблены в контексте; оцениваются и стандартные эпитеты, и эпитеты авторские, но их выбор должен быть оправдан контекстом. Упрощая, можно дать варианты эпитетов.</w:t>
      </w:r>
    </w:p>
    <w:p>
      <w:pPr>
        <w:pStyle w:val="Normal"/>
        <w:rPr/>
      </w:pPr>
      <w:r>
        <w:rPr>
          <w:u w:val="single"/>
        </w:rPr>
        <w:t>18. «Снежный ком»:</w:t>
      </w:r>
      <w:r>
        <w:rPr/>
        <w:t xml:space="preserve"> учитель произносит нераспространенное предложение. Каждый последующий должен прибавить к предложению одно слово, повторив предложение целиком. Прибавлять можно в любом месте, служебные слова не учитываются. </w:t>
      </w:r>
    </w:p>
    <w:p>
      <w:pPr>
        <w:pStyle w:val="Normal"/>
        <w:rPr/>
      </w:pPr>
      <w:r>
        <w:rPr>
          <w:u w:val="single"/>
        </w:rPr>
        <w:t>19. «Рассказ по кругу»:</w:t>
      </w:r>
      <w:r>
        <w:rPr/>
        <w:t xml:space="preserve"> задание похоже на предыдущее, только уч-ся должны продолжить на предложение, а текст, опираясь на тему и выбранный сюжет.</w:t>
      </w:r>
    </w:p>
    <w:p>
      <w:pPr>
        <w:pStyle w:val="Normal"/>
        <w:jc w:val="both"/>
        <w:rPr/>
      </w:pPr>
      <w:r>
        <w:rPr>
          <w:u w:val="single"/>
        </w:rPr>
        <w:t xml:space="preserve">20. «Бином»: </w:t>
      </w:r>
      <w:r>
        <w:rPr/>
        <w:t xml:space="preserve">уч-ся берут наугад два любых слова, не связанных друг с другом. Задание – соединить эти слова в одном предложении, контексте, то есть создать «бином» - единство выбранных элементов. Задание развивает языковую изобретательность, обогащает словарный запас и синтаксис речи. </w:t>
      </w:r>
      <w:r>
        <w:rPr>
          <w:i/>
        </w:rPr>
        <w:t xml:space="preserve">Пример: слова ЛЕТЧИК и ЧЕРНИЛЬНИЦА: Будущий летчик, курсант училища, сдавал экзамен, а его бабушка «на счастье» держала палец в чернильнице. </w:t>
      </w:r>
    </w:p>
    <w:p>
      <w:pPr>
        <w:pStyle w:val="Normal"/>
        <w:jc w:val="both"/>
        <w:rPr/>
      </w:pPr>
      <w:r>
        <w:rPr>
          <w:u w:val="single"/>
        </w:rPr>
        <w:t xml:space="preserve">21. «Не повторяться»: </w:t>
      </w:r>
      <w:r>
        <w:rPr/>
        <w:t>учащиеся по очереди должны высказаться на одну и ту же тему, не повторяясь.</w:t>
      </w:r>
    </w:p>
    <w:p>
      <w:pPr>
        <w:pStyle w:val="Normal"/>
        <w:jc w:val="both"/>
        <w:rPr/>
      </w:pPr>
      <w:r>
        <w:rPr>
          <w:u w:val="single"/>
        </w:rPr>
        <w:t>22. «Сериал»:</w:t>
      </w:r>
      <w:r>
        <w:rPr/>
        <w:t xml:space="preserve"> учитель предлагает уч-ся тетрадь, в которую они (один уч-ся по одному дню) должны написать серию для сериала. Ограничения в выборе сюжета и героев могут быть и не быть. Например, можно написать сценарий сериала – продолжения литературного произведения. 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23. «Классификация»:</w:t>
      </w:r>
      <w:r>
        <w:rPr/>
        <w:t xml:space="preserve"> задание можно использовать для подведения итогов при изучении какой – то темы. Уч-ся сами должны предложить критерии классификации для каких – то уже изученных понятий, правил, литературных героев и т.д. Причем эти критерии могут быть самые разные. </w:t>
      </w:r>
      <w:r>
        <w:rPr>
          <w:i/>
        </w:rPr>
        <w:t>Пример: классификация изученных частей речи (склоняемые – несклоняемые, изменяемые – неизменяемые, имеющие категорию лица – не имеющие категории лица и т.д.; классификация литературных героев (патриоты – предатели, богатые – бедные, сильные духом – слабовольные и т.д.)</w:t>
      </w:r>
    </w:p>
    <w:p>
      <w:pPr>
        <w:pStyle w:val="Normal"/>
        <w:jc w:val="center"/>
        <w:rPr/>
      </w:pPr>
      <w:r>
        <w:rPr/>
        <w:t>«Бестолковый» словарь</w:t>
      </w:r>
    </w:p>
    <w:p>
      <w:pPr>
        <w:pStyle w:val="Normal"/>
        <w:rPr/>
      </w:pPr>
      <w:r>
        <w:rPr/>
        <w:t>Нужно объяснить слово по-новому, пользуясь его омонимичным значением. Прочитайте примеры и попробуйте самостоятельно продолжить этот бестолковый словарь. «Включайте» свою логику и фантазию!</w:t>
      </w:r>
    </w:p>
    <w:p>
      <w:pPr>
        <w:pStyle w:val="Normal"/>
        <w:rPr/>
      </w:pPr>
      <w:r>
        <w:rPr>
          <w:i/>
        </w:rPr>
        <w:t>Баранка</w:t>
      </w:r>
      <w:r>
        <w:rPr/>
        <w:t xml:space="preserve"> – овца          </w:t>
      </w:r>
      <w:r>
        <w:rPr>
          <w:i/>
        </w:rPr>
        <w:t xml:space="preserve"> Бездарь</w:t>
      </w:r>
      <w:r>
        <w:rPr/>
        <w:t xml:space="preserve"> – человек без подарка в день рождения     </w:t>
      </w:r>
      <w:r>
        <w:rPr>
          <w:i/>
        </w:rPr>
        <w:t xml:space="preserve">Головотяп </w:t>
      </w:r>
      <w:r>
        <w:rPr/>
        <w:t>– палач</w:t>
      </w:r>
    </w:p>
    <w:p>
      <w:pPr>
        <w:pStyle w:val="Normal"/>
        <w:rPr/>
      </w:pPr>
      <w:r>
        <w:rPr>
          <w:i/>
        </w:rPr>
        <w:t>Графин -_______________________________       Жрец -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Застенок-______________________________      Заголовок -_______________________________</w:t>
      </w:r>
    </w:p>
    <w:p>
      <w:pPr>
        <w:pStyle w:val="Normal"/>
        <w:rPr/>
      </w:pPr>
      <w:r>
        <w:rPr>
          <w:i/>
        </w:rPr>
        <w:t>Левша -________________________________       Малярия -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Ряженка- ______________________________  Проигрыватель-________________________________</w:t>
      </w:r>
    </w:p>
    <w:p>
      <w:pPr>
        <w:pStyle w:val="Normal"/>
        <w:rPr/>
      </w:pPr>
      <w:r>
        <w:rPr>
          <w:i/>
        </w:rPr>
        <w:t>Радист -______________________________       Стриж -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Свинец -______________________________       Отрасль -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Тысячелистник-______________________        Ножны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01:00Z</dcterms:created>
  <dc:creator>111</dc:creator>
  <dc:description/>
  <cp:keywords/>
  <dc:language>en-US</dc:language>
  <cp:lastModifiedBy>Customer</cp:lastModifiedBy>
  <dcterms:modified xsi:type="dcterms:W3CDTF">2010-08-27T13:37:00Z</dcterms:modified>
  <cp:revision>14</cp:revision>
  <dc:subject/>
  <dc:title>Развитие творческих способностей учащихся</dc:title>
</cp:coreProperties>
</file>