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sz w:val="40"/>
          <w:szCs w:val="40"/>
        </w:rPr>
      </w:pPr>
      <w:r>
        <w:rPr>
          <w:rFonts w:eastAsia="Arial Unicode MS" w:cs="Times New Roman" w:ascii="Times New Roman" w:hAnsi="Times New Roman"/>
          <w:sz w:val="40"/>
          <w:szCs w:val="40"/>
        </w:rPr>
        <w:t>«Стояли со взрослыми рядом...»</w:t>
      </w:r>
    </w:p>
    <w:p>
      <w:pPr>
        <w:pStyle w:val="Normal"/>
        <w:jc w:val="center"/>
        <w:rPr>
          <w:rFonts w:ascii="Times New Roman" w:hAnsi="Times New Roman" w:eastAsia="Arial Unicode MS" w:cs="Times New Roman"/>
          <w:i/>
          <w:i/>
          <w:sz w:val="40"/>
          <w:szCs w:val="40"/>
        </w:rPr>
      </w:pPr>
      <w:r>
        <w:rPr>
          <w:rFonts w:eastAsia="Arial Unicode MS" w:cs="Times New Roman" w:ascii="Times New Roman" w:hAnsi="Times New Roman"/>
          <w:i/>
          <w:sz w:val="40"/>
          <w:szCs w:val="40"/>
        </w:rPr>
        <w:t>Посвящается детям блокадного Ленинграда</w:t>
      </w:r>
    </w:p>
    <w:p>
      <w:pPr>
        <w:pStyle w:val="Normal"/>
        <w:jc w:val="center"/>
        <w:rPr>
          <w:rFonts w:ascii="Times New Roman" w:hAnsi="Times New Roman" w:eastAsia="Arial Unicode MS" w:cs="Times New Roman"/>
          <w:i/>
          <w:i/>
          <w:sz w:val="40"/>
          <w:szCs w:val="40"/>
        </w:rPr>
      </w:pPr>
      <w:r>
        <w:rPr>
          <w:rFonts w:eastAsia="Arial Unicode MS" w:cs="Times New Roman" w:ascii="Times New Roman" w:hAnsi="Times New Roman"/>
          <w:i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Выполнила:</w:t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Кольцова Людмила Петровна</w:t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учитель начальных классов </w:t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высшая квалификационная категория</w:t>
      </w:r>
    </w:p>
    <w:p>
      <w:pPr>
        <w:pStyle w:val="Normal"/>
        <w:jc w:val="right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ГБОУ СОШ № 89</w:t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Калининского района</w:t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Санкт – Петербург, 2012</w:t>
      </w:r>
    </w:p>
    <w:p>
      <w:pPr>
        <w:pStyle w:val="Normal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Мероприятие проходило с учениками 2 класса, в системе военно - патриотического воспитания. </w:t>
      </w:r>
    </w:p>
    <w:p>
      <w:pPr>
        <w:pStyle w:val="Normal"/>
        <w:ind w:left="708" w:hanging="0"/>
        <w:jc w:val="both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</w:rPr>
        <w:t>Цели и задачи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Раскрыть героические страницы самоотверженной борьбы советского народа в самой тяжелой войне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Раскрыть мысль о том, что борьба против гитлеровской Германии была борьбой не только за будущее советского народа, но и всего человечества, советский народ вел справедливую борьбу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Показать мужество и высокое чувство долга и ответственности каждого гражданина за судьбу своей страны в самый острый момент своей истории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Умение анализировать и сопоставлять факты, прослеживать и выстраивать исторические цепочки из прошлого в настоящее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Воспитывать восхищение мужеством и героизмом советских людей, чувство горячей любви к Родине.</w:t>
      </w:r>
    </w:p>
    <w:p>
      <w:pPr>
        <w:pStyle w:val="Style15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</w:rPr>
        <w:t>Подготовительная работа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Собрать и оформить выставку о блокаде Ленинграда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Узнать, кто из близких родственников учеников жил в блокадном городе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Изготовить на уроках художественного труда поздравительные открытки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Оформить стенгазету «900 блокадных дней»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Выучить стихи о блокаде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Написать приглашения на праздник.</w:t>
      </w:r>
    </w:p>
    <w:p>
      <w:pPr>
        <w:pStyle w:val="Normal"/>
        <w:ind w:left="708" w:hanging="0"/>
        <w:jc w:val="both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</w:rPr>
        <w:t>Оборудование: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На красной ткани 125г хлеба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Коптилка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Медаль «За оборону Ленинграда»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Блокадные карточки.</w:t>
      </w:r>
    </w:p>
    <w:p>
      <w:pPr>
        <w:pStyle w:val="Normal"/>
        <w:ind w:left="708" w:hanging="0"/>
        <w:jc w:val="both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</w:rPr>
        <w:t>Технические средства: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Запись – Лазарь Маграчёв «Вызываем прошлое на себя» (метроном, отбой, обстрел, тревога, голос Лазаря Маграчёва)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Д. Шостакович «Ленинградская симфония. Нашествие».</w:t>
      </w:r>
    </w:p>
    <w:p>
      <w:pPr>
        <w:pStyle w:val="Normal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Ко дню Снятия Блокады в 1 классе прошли: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Встреча с ветеранами – блокадниками (бабушками учеников).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Возложение цветов к памятнику Матери – Родине на Пискаревском кладбище.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Вручение подарков, сделанных своими руками на уроке художественного труда.</w:t>
      </w:r>
    </w:p>
    <w:p>
      <w:pPr>
        <w:pStyle w:val="Normal"/>
        <w:ind w:firstLine="567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Дети 7 лет активно принимали участие в подготовке к поздравлениям: старались аккуратно выполнить поздравительные открытки. Внимательно слушали рассказы и задавали вопросы ветеранам. Решено было проводить такие встречи ежегодно в январе месяце.</w:t>
      </w:r>
    </w:p>
    <w:p>
      <w:pPr>
        <w:pStyle w:val="Normal"/>
        <w:ind w:firstLine="567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Горит коптилка, звучат воспоминания Л. Маграчёва. Звучит музыка Д. Шостаковича. Ученица читает дневник Тани Савичевой. На плечах у нее, серый  шерстяной платок. (</w:t>
      </w:r>
      <w:r>
        <w:rPr>
          <w:rFonts w:eastAsia="Arial Unicode MS" w:cs="Times New Roman" w:ascii="Times New Roman" w:hAnsi="Times New Roman"/>
          <w:b/>
          <w:i/>
          <w:sz w:val="24"/>
          <w:szCs w:val="24"/>
        </w:rPr>
        <w:t>Яковлев Ю.  «Девочки с Васильевского острова»</w:t>
      </w:r>
      <w:r>
        <w:rPr>
          <w:rFonts w:eastAsia="Arial Unicode MS" w:cs="Times New Roman" w:ascii="Times New Roman" w:hAnsi="Times New Roman"/>
          <w:sz w:val="24"/>
          <w:szCs w:val="24"/>
        </w:rPr>
        <w:t>, стр. 10,12,15,16)</w:t>
      </w:r>
    </w:p>
    <w:p>
      <w:pPr>
        <w:pStyle w:val="Normal"/>
        <w:ind w:firstLine="567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Рассказ продолжает ученик:</w:t>
      </w:r>
    </w:p>
    <w:p>
      <w:pPr>
        <w:pStyle w:val="Normal"/>
        <w:ind w:firstLine="567"/>
        <w:jc w:val="both"/>
        <w:rPr/>
      </w:pPr>
      <w:r>
        <w:rPr>
          <w:rFonts w:eastAsia="Arial Unicode MS" w:cs="Times New Roman" w:ascii="Times New Roman" w:hAnsi="Times New Roman"/>
          <w:i/>
          <w:sz w:val="24"/>
          <w:szCs w:val="24"/>
        </w:rPr>
        <w:t>«В августе 1942 года Таню Савичеву вместе с другими ленинградскими детьми эвакуировали в Горьковскую область. В селе красный бор создали детский дом. Его работники и жители села отдавали маленьким блокадникам все тепло души. И дети постепенно крепли, набирались сил. Только Таня Савичева не поправлялась. Её перевели в детский дом санаторного типа, потом в районную больницу. За жизнь девочки, как могли, боролись врачи. Но здоровье Тани было настолько подорвано, что спасти ее не удалось. Она умерла 1 июля 1944 года».</w:t>
      </w:r>
    </w:p>
    <w:p>
      <w:pPr>
        <w:pStyle w:val="Normal"/>
        <w:ind w:firstLine="567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-Таня Савичева и её дневник стали символом ленинградской блокады. Имя этой девочки знает весь мир. Ученые астрономы открыли новую планету и назвали её «Таня» в память о Тане Савичевой.</w:t>
      </w:r>
    </w:p>
    <w:p>
      <w:pPr>
        <w:pStyle w:val="Normal"/>
        <w:ind w:firstLine="567"/>
        <w:jc w:val="both"/>
        <w:rPr/>
      </w:pPr>
      <w:r>
        <w:rPr>
          <w:rFonts w:eastAsia="Arial Unicode MS" w:cs="Times New Roman" w:ascii="Times New Roman" w:hAnsi="Times New Roman"/>
          <w:i/>
          <w:sz w:val="24"/>
          <w:szCs w:val="24"/>
        </w:rPr>
        <w:t xml:space="preserve">Учащиеся читают стихи </w:t>
      </w:r>
      <w:r>
        <w:rPr>
          <w:rFonts w:eastAsia="Arial Unicode MS" w:cs="Times New Roman" w:ascii="Times New Roman" w:hAnsi="Times New Roman"/>
          <w:b/>
          <w:i/>
          <w:sz w:val="24"/>
          <w:szCs w:val="24"/>
        </w:rPr>
        <w:t>С.Я. Маршака «Детям Ленинград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sz w:val="24"/>
          <w:szCs w:val="24"/>
        </w:rPr>
        <w:t>1.Нет ребят на свете доблестней, чем в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sz w:val="24"/>
          <w:szCs w:val="24"/>
        </w:rPr>
        <w:t>Юноши и дети с берегов Нев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sz w:val="24"/>
          <w:szCs w:val="24"/>
        </w:rPr>
        <w:t>Я встречал вас в школах, в парках и садах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sz w:val="24"/>
          <w:szCs w:val="24"/>
        </w:rPr>
        <w:t>На катках веселых, в дачных поезд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sz w:val="24"/>
          <w:szCs w:val="24"/>
        </w:rPr>
        <w:t>2.Но настало время юношам стран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sz w:val="24"/>
          <w:szCs w:val="24"/>
        </w:rPr>
        <w:t>Разделить со всеми честь и труд вой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sz w:val="24"/>
          <w:szCs w:val="24"/>
        </w:rPr>
        <w:t>Караулить склады, разгребать снег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sz w:val="24"/>
          <w:szCs w:val="24"/>
        </w:rPr>
        <w:t>Строить баррикады на пути враг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sz w:val="24"/>
          <w:szCs w:val="24"/>
        </w:rPr>
        <w:t>3.На чердачной балке ночью сторожи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sz w:val="24"/>
          <w:szCs w:val="24"/>
        </w:rPr>
        <w:t>Вражьи зажигалки на дворе туши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sz w:val="24"/>
          <w:szCs w:val="24"/>
        </w:rPr>
        <w:t>Помощь и отрада боевой семь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sz w:val="24"/>
          <w:szCs w:val="24"/>
        </w:rPr>
        <w:t>Дети Ленинграда – земляки мо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-О многих делах маленьких жителей блокадного Ленинграда мы читали. С кем же мы познакомились? Вспомним книгу  </w:t>
      </w:r>
      <w:r>
        <w:rPr>
          <w:rFonts w:eastAsia="Arial Unicode MS" w:cs="Times New Roman" w:ascii="Times New Roman" w:hAnsi="Times New Roman"/>
          <w:b/>
          <w:i/>
          <w:sz w:val="24"/>
          <w:szCs w:val="24"/>
        </w:rPr>
        <w:t>Карасевой «Маленькие ленинградцы»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i/>
          <w:sz w:val="24"/>
          <w:szCs w:val="24"/>
        </w:rPr>
        <w:t>(ответы детей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sz w:val="24"/>
          <w:szCs w:val="24"/>
        </w:rPr>
        <w:t>-Сережа Лавриков – нянчил двоих детей, окна бумагой заклеивал, следил за затемнением, воду и песок на чердак таскал, тушил зажигательные бомб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sz w:val="24"/>
          <w:szCs w:val="24"/>
        </w:rPr>
        <w:t>-Вовка – тушил зажигательные бомбы, помогал почтальону (у него сердце больное, а у Вовки доброе и молодое), снег убирал, 30 лампочек – коптилок сделал и соседям раздари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sz w:val="24"/>
          <w:szCs w:val="24"/>
        </w:rPr>
        <w:t>-Таня – спасла соседа своего – маленького Вальку во время обстрел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sz w:val="24"/>
          <w:szCs w:val="24"/>
        </w:rPr>
        <w:t>-Кира – растит маленькую Леночку после смерти ее мамы, спасла е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-Какие же черты присущи этим ребятам? Вспомним разговор этих ребят с корреспондентом: «Охота вам писать о самых обыкновенных ребятах. Вы бы лучше поискали настоящих героев. В Ленинграде их много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sz w:val="24"/>
          <w:szCs w:val="24"/>
        </w:rPr>
        <w:t>Скромность, самопожертвование, доброта, скромность, сила воли, верность дружбе, желание принести пользу, любовь к Ленинграду, к Родин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Учитель: «Их никто не заставлял, не посылал, они иначе жить не моги – в этом их подвиг. Жить не для себя, а для людей, которым нужна твоя помощь. Поговорим о рассказе </w:t>
      </w:r>
      <w:r>
        <w:rPr>
          <w:rFonts w:eastAsia="Arial Unicode MS" w:cs="Times New Roman" w:ascii="Times New Roman" w:hAnsi="Times New Roman"/>
          <w:b/>
          <w:i/>
          <w:sz w:val="24"/>
          <w:szCs w:val="24"/>
        </w:rPr>
        <w:t>Н. Ходзы «Ёлка».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Вспомним его героя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sz w:val="24"/>
          <w:szCs w:val="24"/>
        </w:rPr>
        <w:t>Учащиеся коротко передают содержание рассказ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-Какими словами заканчивается рассказ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sz w:val="24"/>
          <w:szCs w:val="24"/>
        </w:rPr>
        <w:t>«Никогда мне не совершить подвига...никогд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-А на самом деле Генка спасает своего друга, спасает ему жизнь. Какие слова все время звучат в ушах у него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i/>
          <w:sz w:val="24"/>
          <w:szCs w:val="24"/>
        </w:rPr>
        <w:t>«Принесешь да? Тогда я не умру, не умру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-Из последних сил он поднимается по лестнице и несет жизнь своему другу. Назовите черты характера Генки? </w:t>
      </w:r>
      <w:r>
        <w:rPr>
          <w:rFonts w:eastAsia="Arial Unicode MS" w:cs="Times New Roman" w:ascii="Times New Roman" w:hAnsi="Times New Roman"/>
          <w:i/>
          <w:sz w:val="24"/>
          <w:szCs w:val="24"/>
        </w:rPr>
        <w:t>(ответы детей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-А о чем повествует рассказ </w:t>
      </w:r>
      <w:r>
        <w:rPr>
          <w:rFonts w:eastAsia="Arial Unicode MS" w:cs="Times New Roman" w:ascii="Times New Roman" w:hAnsi="Times New Roman"/>
          <w:b/>
          <w:i/>
          <w:sz w:val="24"/>
          <w:szCs w:val="24"/>
        </w:rPr>
        <w:t>Успенского «Зажги огонек»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rial Unicode MS" w:cs="Times New Roman" w:ascii="Times New Roman" w:hAnsi="Times New Roman"/>
          <w:i/>
          <w:sz w:val="24"/>
          <w:szCs w:val="24"/>
        </w:rPr>
        <w:t>Учащиеся передают главный эпизод рассказа: «Письмо у огонька: «Дяденька (или тетенька) зажги огонек! Если прикуришь, положи лучинку назад, их трудно доставать. А, если пойдешь наверх, свети себе: на третьем этаже провал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-Эти ребята у многих оставили свой след в душе. Своими поступками они призывают нас, идя по жизни – зажигай огоньки, твори доброе. Дети помогали взрослым, как могли. 13-14-летние работали на заводах, изготавливали оружие, сменяли у станка своих погибших родите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-В 1942 году учреждена медаль «За оборону Ленинграда» 15 000 пионеров и школьников награждены, этой медаль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-В этих ужасных условиях блокады школьники продолжали учиться. 39 школ Ленинграда работали в самые тяжелые дни без перерыва. Холод, голод. Занятия прерываются бомбежками. Занимались в бомбоубежищах. Чернила замерзали от холода. А дети учились лучше, чем в мирное время. Стыдно было плохо учиться. Вот как пишет об этих днях ученица блокадного Ленинграда. (Дети читают стихи)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eastAsia="Arial Unicode MS" w:cs="Times New Roman"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sz w:val="24"/>
          <w:szCs w:val="24"/>
        </w:rPr>
        <w:t>1.Ветер зло в окно стучится,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eastAsia="Arial Unicode MS" w:cs="Times New Roman"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sz w:val="24"/>
          <w:szCs w:val="24"/>
        </w:rPr>
        <w:t>В классе холодно до слез.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eastAsia="Arial Unicode MS" w:cs="Times New Roman"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sz w:val="24"/>
          <w:szCs w:val="24"/>
        </w:rPr>
        <w:t>Мерзнут руки в рукавицах.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eastAsia="Arial Unicode MS" w:cs="Times New Roman"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sz w:val="24"/>
          <w:szCs w:val="24"/>
        </w:rPr>
        <w:t>Мерзнут ноги, мерзнет нос.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eastAsia="Arial Unicode MS" w:cs="Times New Roman"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sz w:val="24"/>
          <w:szCs w:val="24"/>
        </w:rPr>
        <w:t>Ты сидишь при тусклом свете,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eastAsia="Arial Unicode MS" w:cs="Times New Roman"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sz w:val="24"/>
          <w:szCs w:val="24"/>
        </w:rPr>
        <w:t>Молча слушаешь урок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eastAsia="Arial Unicode MS" w:cs="Times New Roman"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sz w:val="24"/>
          <w:szCs w:val="24"/>
        </w:rPr>
        <w:t>И мечтают об обеде –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eastAsia="Arial Unicode MS" w:cs="Times New Roman"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sz w:val="24"/>
          <w:szCs w:val="24"/>
        </w:rPr>
        <w:t>Ученик и педагог.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eastAsia="Arial Unicode MS" w:cs="Times New Roman"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sz w:val="24"/>
          <w:szCs w:val="24"/>
        </w:rPr>
        <w:t>2.Сету времени не знаешь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eastAsia="Arial Unicode MS" w:cs="Times New Roman"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sz w:val="24"/>
          <w:szCs w:val="24"/>
        </w:rPr>
        <w:t>Утекает, как вода.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eastAsia="Arial Unicode MS" w:cs="Times New Roman"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sz w:val="24"/>
          <w:szCs w:val="24"/>
        </w:rPr>
        <w:t>С благодарностью съедаешь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eastAsia="Arial Unicode MS" w:cs="Times New Roman"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sz w:val="24"/>
          <w:szCs w:val="24"/>
        </w:rPr>
        <w:t>Суп холодный иногда.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eastAsia="Arial Unicode MS" w:cs="Times New Roman"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sz w:val="24"/>
          <w:szCs w:val="24"/>
        </w:rPr>
        <w:t>Дома тоже дел хватает –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eastAsia="Arial Unicode MS" w:cs="Times New Roman"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sz w:val="24"/>
          <w:szCs w:val="24"/>
        </w:rPr>
        <w:t>Нужно воду принести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eastAsia="Arial Unicode MS" w:cs="Times New Roman"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sz w:val="24"/>
          <w:szCs w:val="24"/>
        </w:rPr>
        <w:t>И хоть руки замерзают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eastAsia="Arial Unicode MS" w:cs="Times New Roman"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sz w:val="24"/>
          <w:szCs w:val="24"/>
        </w:rPr>
        <w:t>Постирать и подмести.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eastAsia="Arial Unicode MS" w:cs="Times New Roman"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sz w:val="24"/>
          <w:szCs w:val="24"/>
        </w:rPr>
        <w:t>3.Только сядешь за уроки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eastAsia="Arial Unicode MS" w:cs="Times New Roman"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sz w:val="24"/>
          <w:szCs w:val="24"/>
        </w:rPr>
        <w:t>Через несколько минут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eastAsia="Arial Unicode MS" w:cs="Times New Roman"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sz w:val="24"/>
          <w:szCs w:val="24"/>
        </w:rPr>
        <w:t>То обстрелы, то тревоги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eastAsia="Arial Unicode MS" w:cs="Times New Roman"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sz w:val="24"/>
          <w:szCs w:val="24"/>
        </w:rPr>
        <w:t>От занятий оторв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-И еще об одно книге  мы должны вспомнить. Кто такая Тамара Самсонова? Правильно, героиня книги </w:t>
      </w:r>
      <w:r>
        <w:rPr>
          <w:rFonts w:eastAsia="Arial Unicode MS" w:cs="Times New Roman" w:ascii="Times New Roman" w:hAnsi="Times New Roman"/>
          <w:b/>
          <w:i/>
          <w:sz w:val="24"/>
          <w:szCs w:val="24"/>
        </w:rPr>
        <w:t>Ю. Яковлева «Балерина политотдела»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(Чтение отрывка, стрь.43,44.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«Ах, Тамара, Тамара! Она не просто танцевала на маленькой, наспех утрамбованной площадке, она бросила вызов войне. Сотни родных и чужих глаз смотрели на нее. Не было на этом пятачке ни одной живой травинки, деревца, по всему плацдарму огненным валом прошла смерть, но была она – танцующая девушка, балерина политотдела. Она стала символом неистребимой жизни, во имя которой стоило держать, этот чертов пятачок и, не отступа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«Пляска смерти» - так назвал этот танец пленный немец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«Пляска жизни» - назвали его наши бойцы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-Что заставило Тамару идти под огонь? </w:t>
      </w:r>
      <w:r>
        <w:rPr>
          <w:rFonts w:eastAsia="Arial Unicode MS" w:cs="Times New Roman" w:ascii="Times New Roman" w:hAnsi="Times New Roman"/>
          <w:i/>
          <w:sz w:val="24"/>
          <w:szCs w:val="24"/>
        </w:rPr>
        <w:t>(ответы детей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rial Unicode MS" w:cs="Times New Roman" w:ascii="Times New Roman" w:hAnsi="Times New Roman"/>
          <w:i/>
          <w:sz w:val="24"/>
          <w:szCs w:val="24"/>
        </w:rPr>
        <w:t xml:space="preserve">Дети читают стихи </w:t>
      </w:r>
      <w:r>
        <w:rPr>
          <w:rFonts w:eastAsia="Arial Unicode MS" w:cs="Times New Roman" w:ascii="Times New Roman" w:hAnsi="Times New Roman"/>
          <w:b/>
          <w:i/>
          <w:sz w:val="24"/>
          <w:szCs w:val="24"/>
        </w:rPr>
        <w:t>В. Азарова «Память»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eastAsia="Arial Unicode MS" w:cs="Times New Roman"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sz w:val="24"/>
          <w:szCs w:val="24"/>
        </w:rPr>
        <w:t>1.Вам, мальчики и девочки блокады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eastAsia="Arial Unicode MS" w:cs="Times New Roman"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sz w:val="24"/>
          <w:szCs w:val="24"/>
        </w:rPr>
        <w:t>Кому уже сейчас за пятьдесят.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eastAsia="Arial Unicode MS" w:cs="Times New Roman"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sz w:val="24"/>
          <w:szCs w:val="24"/>
        </w:rPr>
        <w:t>Судьбы уроки повторять не надо.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eastAsia="Arial Unicode MS" w:cs="Times New Roman"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sz w:val="24"/>
          <w:szCs w:val="24"/>
        </w:rPr>
        <w:t>Они в сердцах и в памяти горят.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eastAsia="Arial Unicode MS" w:cs="Times New Roman"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sz w:val="24"/>
          <w:szCs w:val="24"/>
        </w:rPr>
        <w:t>2.Вы их узнали в детстве, на плакатах: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eastAsia="Arial Unicode MS" w:cs="Times New Roman"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sz w:val="24"/>
          <w:szCs w:val="24"/>
        </w:rPr>
        <w:t>«Умрем, но Ленинград не отдадим!»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eastAsia="Arial Unicode MS" w:cs="Times New Roman"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sz w:val="24"/>
          <w:szCs w:val="24"/>
        </w:rPr>
        <w:t>Вы погружали в лед огонь булата,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eastAsia="Arial Unicode MS" w:cs="Times New Roman"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sz w:val="24"/>
          <w:szCs w:val="24"/>
        </w:rPr>
        <w:t>НА смену приходя отцам своим.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eastAsia="Arial Unicode MS" w:cs="Times New Roman"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sz w:val="24"/>
          <w:szCs w:val="24"/>
        </w:rPr>
        <w:t>3.Вам, что служили матери – отчизне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eastAsia="Arial Unicode MS" w:cs="Times New Roman"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sz w:val="24"/>
          <w:szCs w:val="24"/>
        </w:rPr>
        <w:t>Под бомбами, со старшими в ряду.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eastAsia="Arial Unicode MS" w:cs="Times New Roman"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sz w:val="24"/>
          <w:szCs w:val="24"/>
        </w:rPr>
        <w:t>Цветок поставлен на Дороге жизни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eastAsia="Arial Unicode MS" w:cs="Times New Roman"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sz w:val="24"/>
          <w:szCs w:val="24"/>
        </w:rPr>
        <w:t>И памятник в Таврическом саду.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eastAsia="Arial Unicode MS" w:cs="Times New Roman"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-Так чему же нас учат мальчики и девочки блокады?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eastAsia="Arial Unicode MS" w:cs="Times New Roman"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sz w:val="24"/>
          <w:szCs w:val="24"/>
        </w:rPr>
        <w:t>1.В осеннем тумане, в январском снегу.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eastAsia="Arial Unicode MS" w:cs="Times New Roman"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sz w:val="24"/>
          <w:szCs w:val="24"/>
        </w:rPr>
        <w:t>Стоит Ленинград на морском берегу.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eastAsia="Arial Unicode MS" w:cs="Times New Roman"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sz w:val="24"/>
          <w:szCs w:val="24"/>
        </w:rPr>
        <w:t>С дворцами и парками, строг и красив,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eastAsia="Arial Unicode MS" w:cs="Times New Roman"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sz w:val="24"/>
          <w:szCs w:val="24"/>
        </w:rPr>
        <w:t>Как будто всплывает в широкий залив.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eastAsia="Arial Unicode MS" w:cs="Times New Roman"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sz w:val="24"/>
          <w:szCs w:val="24"/>
        </w:rPr>
        <w:t>2.Здесь вспыхнула нашей свободы заря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eastAsia="Arial Unicode MS" w:cs="Times New Roman"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sz w:val="24"/>
          <w:szCs w:val="24"/>
        </w:rPr>
        <w:t>И город зовут колыбель Октября.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eastAsia="Arial Unicode MS" w:cs="Times New Roman"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sz w:val="24"/>
          <w:szCs w:val="24"/>
        </w:rPr>
        <w:t>В блокадные дни, под обстрелом в снегу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eastAsia="Arial Unicode MS" w:cs="Times New Roman"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sz w:val="24"/>
          <w:szCs w:val="24"/>
        </w:rPr>
        <w:t>Не сдался, не сдался наш город врагу.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eastAsia="Arial Unicode MS" w:cs="Times New Roman"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sz w:val="24"/>
          <w:szCs w:val="24"/>
        </w:rPr>
        <w:t>3.Здесь гордые, смелые люди живут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eastAsia="Arial Unicode MS" w:cs="Times New Roman"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sz w:val="24"/>
          <w:szCs w:val="24"/>
        </w:rPr>
        <w:t>И славится всюду их доблестный труд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  <w:t>Используемая  литератур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1281" w:hanging="357"/>
        <w:contextualSpacing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Берггольц О.Ф. Стихи о Ленинграде/ О.Ф.Берггольц.-Л.: Лениздат, 1992.-35c.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1281" w:hanging="357"/>
        <w:contextualSpacing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Блокадной памяти страницы: Поэтический сб. Вып. 2./ Сост. М.М.Рыбальченко, Н.Я.Спиридонова, О.Н.Тюлева.- СПб, 2002.-107 с.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1281" w:hanging="357"/>
        <w:contextualSpacing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Был город-фронт, была блокада...: Рассказы, стихи, очерки, документы, хроника блокадных дней/ Сост. Д.Б.Колпакова, В.Н.Суслов.-Л.: Дет.лит., 1984.-206c.: ил.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1281" w:hanging="357"/>
        <w:contextualSpacing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Воронов Ю.П. Блокада: Книга стихов/ Ю.П.Воронов.-Л.: Лениздат, 1986.-152с.: ил.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1281" w:hanging="357"/>
        <w:contextualSpacing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Дети города-героя. – Л.: Лениздат, 1974.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1281" w:hanging="357"/>
        <w:contextualSpacing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Дудин М.А. Песня Вороньей Горе: [Весь Ленинград как на ладони]// Дудин М. Рубежи: Поэмы/ М.Дудин.-Л.: Худож.лит., 1975.-С.55-56.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1281" w:hanging="357"/>
        <w:contextualSpacing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Карасёва В. Маленькие ленинградцы. – М., 1969.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1281" w:hanging="357"/>
        <w:contextualSpacing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Лукьянов Ю.А. Рубежи стойкости и мужества. – Л.: Лениздат, 1985.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1281" w:hanging="357"/>
        <w:contextualSpacing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Невский проспект в дни войны и мира. – Л., 1970.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1281" w:hanging="357"/>
        <w:contextualSpacing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Петров Г.Ф. памятник скорби и славы. – Л.: Лениздат, 1986.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1281" w:hanging="357"/>
        <w:contextualSpacing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Стояли со взрослыми рядом... Л.: Лениздат, 1085.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1281" w:hanging="357"/>
        <w:contextualSpacing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Ходза Н. Дорога жизни. – Л., 1974.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1281" w:hanging="357"/>
        <w:contextualSpacing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Яковлев Ю. Балерина полит - отдела. – М., 1977.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1281" w:hanging="357"/>
        <w:contextualSpacing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Яковлев Ю. Девочки с Васильевского острова. – М., 1978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17:37:00Z</dcterms:created>
  <dc:creator>Таня</dc:creator>
  <dc:description/>
  <cp:keywords/>
  <dc:language>en-US</dc:language>
  <cp:lastModifiedBy>Таня</cp:lastModifiedBy>
  <dcterms:modified xsi:type="dcterms:W3CDTF">2012-06-05T19:06:00Z</dcterms:modified>
  <cp:revision>4</cp:revision>
  <dc:subject/>
  <dc:title/>
</cp:coreProperties>
</file>