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0"/>
        <w:ind w:left="180" w:right="76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pacing w:lineRule="auto" w:line="360"/>
        <w:ind w:right="796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Мбоу «Балабаш- Баишевская СОШ» Батыревского района </w:t>
      </w:r>
    </w:p>
    <w:p>
      <w:pPr>
        <w:pStyle w:val="Normal"/>
        <w:spacing w:lineRule="auto" w:line="360"/>
        <w:ind w:right="796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Чувашской Республики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-180" w:hanging="0"/>
        <w:jc w:val="center"/>
        <w:rPr>
          <w:sz w:val="40"/>
          <w:szCs w:val="40"/>
        </w:rPr>
      </w:pPr>
      <w:r>
        <w:rPr>
          <w:sz w:val="40"/>
          <w:szCs w:val="40"/>
        </w:rPr>
        <w:t>Разработка праздника</w:t>
      </w:r>
    </w:p>
    <w:p>
      <w:pPr>
        <w:pStyle w:val="Normal"/>
        <w:spacing w:lineRule="auto" w:line="360"/>
        <w:ind w:left="-180" w:hanging="0"/>
        <w:jc w:val="center"/>
        <w:rPr/>
      </w:pPr>
      <w:r>
        <w:rPr>
          <w:sz w:val="40"/>
          <w:szCs w:val="40"/>
        </w:rPr>
        <w:t>для учащихся начальных классов</w:t>
      </w:r>
    </w:p>
    <w:p>
      <w:pPr>
        <w:pStyle w:val="Normal"/>
        <w:spacing w:lineRule="auto" w:line="360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-180" w:hanging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«У России руки золотые»</w:t>
      </w:r>
    </w:p>
    <w:p>
      <w:pPr>
        <w:pStyle w:val="Normal"/>
        <w:spacing w:lineRule="auto" w:line="360"/>
        <w:ind w:right="976" w:hanging="0"/>
        <w:jc w:val="center"/>
        <w:rPr>
          <w:b/>
          <w:b/>
          <w:bCs/>
          <w:i/>
          <w:i/>
          <w:sz w:val="72"/>
          <w:szCs w:val="72"/>
        </w:rPr>
      </w:pPr>
      <w:r>
        <w:rPr>
          <w:b/>
          <w:bCs/>
          <w:i/>
          <w:sz w:val="72"/>
          <w:szCs w:val="72"/>
        </w:rPr>
      </w:r>
    </w:p>
    <w:p>
      <w:pPr>
        <w:pStyle w:val="Normal"/>
        <w:spacing w:lineRule="auto" w:line="360"/>
        <w:ind w:right="976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976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976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976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976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976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976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976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976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976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97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97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97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752" w:right="976" w:firstLine="456"/>
        <w:rPr/>
      </w:pPr>
      <w:r>
        <w:rPr>
          <w:bCs/>
          <w:sz w:val="28"/>
          <w:szCs w:val="28"/>
        </w:rPr>
        <w:t xml:space="preserve">      </w:t>
      </w:r>
      <w:r>
        <w:rPr>
          <w:b/>
          <w:bCs/>
          <w:i/>
          <w:sz w:val="28"/>
          <w:szCs w:val="28"/>
        </w:rPr>
        <w:t xml:space="preserve">Учитель высшей категории </w:t>
      </w:r>
    </w:p>
    <w:p>
      <w:pPr>
        <w:pStyle w:val="Normal"/>
        <w:ind w:left="5208" w:right="76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</w:t>
      </w:r>
      <w:r>
        <w:rPr>
          <w:b/>
          <w:bCs/>
          <w:i/>
          <w:sz w:val="28"/>
          <w:szCs w:val="28"/>
        </w:rPr>
        <w:t>Тихонова Индира Владимировна.</w:t>
      </w:r>
    </w:p>
    <w:p>
      <w:pPr>
        <w:pStyle w:val="Normal"/>
        <w:tabs>
          <w:tab w:val="clear" w:pos="708"/>
          <w:tab w:val="left" w:pos="4120" w:leader="none"/>
          <w:tab w:val="right" w:pos="9355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  <w:tab w:val="right" w:pos="9355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  <w:tab w:val="right" w:pos="9355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  <w:tab w:val="right" w:pos="9355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4120" w:leader="none"/>
          <w:tab w:val="right" w:pos="9355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  <w:tab w:val="right" w:pos="9355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  <w:tab w:val="right" w:pos="9355" w:leader="none"/>
        </w:tabs>
        <w:rPr/>
      </w:pPr>
      <w:r>
        <w:rPr>
          <w:b/>
          <w:bCs/>
          <w:i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Объяснительная записка.</w:t>
      </w:r>
    </w:p>
    <w:p>
      <w:pPr>
        <w:pStyle w:val="Normal"/>
        <w:tabs>
          <w:tab w:val="clear" w:pos="708"/>
          <w:tab w:val="left" w:pos="4120" w:leader="none"/>
          <w:tab w:val="right" w:pos="9355" w:leader="none"/>
        </w:tabs>
        <w:ind w:firstLine="5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здник посвящается Году Российской истории. Значимость нравственного и эстетического воспитания на Руси отмечалась во все времена. Эстетическое и нравственное воспитание в Древней Руси осуществлялось через усвоение народной этики, эстетики, участие в ритуалах и обрядах. Песни, сказания, былины, ремесла, постоянное общение с природой развивали художественный вкус людей, обеспечивали связь нравственного с прекрасным. Идеалом красоты являлось служение Родине. Мера духовного, единое вселенское чувство добра и красоты, народное мировоззрение пронизывали всё бытие предков, которое было устроено по принципу «не навреди себе, природе, миру». Усвоение знаний реализовывалось через традиции, праздники, фольклор, ремесло.</w:t>
      </w:r>
    </w:p>
    <w:p>
      <w:pPr>
        <w:pStyle w:val="Normal"/>
        <w:tabs>
          <w:tab w:val="clear" w:pos="708"/>
          <w:tab w:val="left" w:pos="4120" w:leader="none"/>
          <w:tab w:val="right" w:pos="935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радиции русской народной культуры являются естественным синтезом искусства слова, музыки, изобразительного и прикладного искусства.  С развитием капиталистических отношений отдельные народные промыслы получили широкое </w:t>
      </w:r>
    </w:p>
    <w:p>
      <w:pPr>
        <w:pStyle w:val="Normal"/>
        <w:tabs>
          <w:tab w:val="clear" w:pos="708"/>
          <w:tab w:val="left" w:pos="4120" w:leader="none"/>
          <w:tab w:val="right" w:pos="9355" w:leader="none"/>
        </w:tabs>
        <w:rPr/>
      </w:pPr>
      <w:r>
        <w:rPr>
          <w:sz w:val="28"/>
          <w:szCs w:val="28"/>
        </w:rPr>
        <w:t>развитие и отошли от традиционного народного творчества (хохлома, гжель, плетение кружев и т.д.), однако их единение с духовными корнями народного творчества оставалось по-прежнему крепким.</w:t>
      </w:r>
    </w:p>
    <w:p>
      <w:pPr>
        <w:pStyle w:val="Normal"/>
        <w:tabs>
          <w:tab w:val="clear" w:pos="708"/>
          <w:tab w:val="left" w:pos="4120" w:leader="none"/>
          <w:tab w:val="right" w:pos="9355" w:leader="none"/>
        </w:tabs>
        <w:ind w:firstLine="540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Целью праздника</w:t>
      </w:r>
      <w:r>
        <w:rPr>
          <w:sz w:val="28"/>
          <w:szCs w:val="28"/>
        </w:rPr>
        <w:t xml:space="preserve"> «У России руки золотые» - показать целостность мира культуры русского народа, в котором невозможно разъединить на части отдельные понятия и явления, разделить духовную и материальную культуру, разорвать цепь времен и поколений.  </w:t>
      </w:r>
    </w:p>
    <w:p>
      <w:pPr>
        <w:pStyle w:val="Normal"/>
        <w:tabs>
          <w:tab w:val="clear" w:pos="708"/>
          <w:tab w:val="left" w:pos="4120" w:leader="none"/>
          <w:tab w:val="right" w:pos="9355" w:leader="none"/>
        </w:tabs>
        <w:ind w:firstLine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мма конкретных знаний о культуре  России, обычаях и традициях, осмысленная с позиций настоящего, должна привести к формированию у школьников национальных и общечеловеческих идеалов: отношение к природе, семье, народу, родной земле. Кроме чисто познавательного, праздник имеет очень важное воспитательное значение, так как показывает нравственное и эстетическое богатство традиционной культуры, способствует формированию осознанного патриотического чувства,  даёт глубокую основу для размышления о добре, красоте, правде,  нравственные и эстетические ориентиры, так необходимые в современном мире.</w:t>
      </w:r>
    </w:p>
    <w:p>
      <w:pPr>
        <w:pStyle w:val="Normal"/>
        <w:tabs>
          <w:tab w:val="clear" w:pos="708"/>
          <w:tab w:val="left" w:pos="4120" w:leader="none"/>
          <w:tab w:val="right" w:pos="935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  <w:tab w:val="right" w:pos="9355" w:leader="none"/>
        </w:tabs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формление праздни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лакат «У России руки золотые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выставка творческих работ  детей и родителей по тематике народных промыслов.</w:t>
      </w:r>
    </w:p>
    <w:p>
      <w:pPr>
        <w:pStyle w:val="Normal"/>
        <w:tabs>
          <w:tab w:val="clear" w:pos="708"/>
          <w:tab w:val="left" w:pos="4120" w:leader="none"/>
          <w:tab w:val="right" w:pos="9355" w:leader="none"/>
        </w:tabs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20" w:leader="none"/>
          <w:tab w:val="right" w:pos="9355" w:leader="none"/>
        </w:tabs>
        <w:rPr/>
      </w:pPr>
      <w:r>
        <w:rPr>
          <w:sz w:val="28"/>
          <w:szCs w:val="28"/>
        </w:rPr>
        <w:t>Компьютер и аудиокассеты с записями народной музы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репродукции картин русских художников с изображением красивейших уголков русской прир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цы изделий по мотивам народных промыслов.  </w:t>
      </w:r>
    </w:p>
    <w:p>
      <w:pPr>
        <w:pStyle w:val="Normal"/>
        <w:tabs>
          <w:tab w:val="clear" w:pos="708"/>
          <w:tab w:val="left" w:pos="4120" w:leader="none"/>
          <w:tab w:val="right" w:pos="9355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праздника.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 фонограмму русских народных песен гости занимают места в зале . На сцену поднимаются 2 скомороха .</w:t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ском – Внимание !Внимание! Народное гуляние !</w:t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Торопись , честной народ ,- всех вас ярмарка зовет !</w:t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ском – Наша осень щедра и дарами богата ,</w:t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се скорее сюда , к нам на праздник , ребята !</w:t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ском - На ярмарку ! На ярмарку ! Спешите все сюда !</w:t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Здесь шутки , песни , пляски давно вас ждут , друзья !</w:t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ском - Эй , не стойте у дверей , заходите к нам скорей ! ( участники праздника поднимаются на сцену , усаживаются на свои места )</w:t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ском - И со всех концов земли все на ярмарку пришли !</w:t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ском - Народ собирается ! Наша ярмарка открывается !</w:t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ском - Эй , девчоночки –подружки , веселушки , хохотушки</w:t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еселее попляшите , всех гостей повеселите !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>Ребенок 1:</w:t>
      </w:r>
      <w:r>
        <w:rPr>
          <w:sz w:val="28"/>
          <w:szCs w:val="28"/>
        </w:rPr>
        <w:tab/>
        <w:t>Добрый день и всем поклон, гости дорогие!</w:t>
      </w:r>
    </w:p>
    <w:p>
      <w:pPr>
        <w:pStyle w:val="Normal"/>
        <w:ind w:firstLine="540"/>
        <w:rPr/>
      </w:pPr>
      <w:r>
        <w:rPr>
          <w:sz w:val="28"/>
          <w:szCs w:val="28"/>
        </w:rPr>
        <w:tab/>
        <w:tab/>
        <w:tab/>
        <w:t>Собрались со всех сторон вы, наши родные.</w:t>
      </w:r>
    </w:p>
    <w:p>
      <w:pPr>
        <w:pStyle w:val="Normal"/>
        <w:ind w:firstLine="2160"/>
        <w:rPr/>
      </w:pPr>
      <w:r>
        <w:rPr>
          <w:sz w:val="28"/>
          <w:szCs w:val="28"/>
        </w:rPr>
        <w:t>И смотреть на ваши лица хорошо, отрадно мне,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Словно мы в огромной, дружной и приветливой семье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>Ребенок 2:</w:t>
      </w:r>
      <w:r>
        <w:rPr>
          <w:sz w:val="28"/>
          <w:szCs w:val="28"/>
        </w:rPr>
        <w:tab/>
        <w:t>Всю семью мы приглашае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 нам на праздник мы опять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ше русское, родно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месте с нами вспоминать.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Наше русское, родное –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Не стареет сотни лет.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В красоте, в таланте русском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Весь находится секрет.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>(Звучит музыка, на фоне музыки звучат слова учителя)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«Россия…Какое красивое слово! И роса, и сила, и синее что–то…» - так писал о России поэт С.Есенин много лет тому назад. Россию называют «Родниковым краем», «ромашковой Русью». И это действительно так. Посмотрите вокруг - и вы увидите, какая она наша Россия – край дубрав и земляничных полян, белоствольных берез и полноводных рек. А какие рассветы с пением соловья знает земля наша русская. Нет нигде на свете земли красивее, чем наша Родина, наша красавица Росс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Ведущий. А как представляют свою родину ребята, вы можете увидеть на выставке рисунков “Моя Родина”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А как представляют свою родину ребята, вы можете увидеть на выставке рисунков “Моя Родина”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ткуда произошло само слово РОДИНА?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>Ребенок 3</w:t>
      </w:r>
      <w:r>
        <w:rPr>
          <w:b/>
          <w:sz w:val="28"/>
          <w:szCs w:val="28"/>
        </w:rPr>
        <w:t>:</w:t>
        <w:tab/>
      </w:r>
      <w:r>
        <w:rPr>
          <w:sz w:val="28"/>
          <w:szCs w:val="28"/>
        </w:rPr>
        <w:t>Россия…Как из песни слово.</w:t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ab/>
        <w:tab/>
        <w:tab/>
      </w:r>
      <w:r>
        <w:rPr>
          <w:sz w:val="28"/>
          <w:szCs w:val="28"/>
        </w:rPr>
        <w:t>Березок юная листв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ругом поля, леса и рек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здолье, русская душа!</w:t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>Ребенок 4:</w:t>
        <w:tab/>
      </w:r>
      <w:r>
        <w:rPr>
          <w:sz w:val="28"/>
          <w:szCs w:val="28"/>
        </w:rPr>
        <w:t>Люблю тебя, моя Россия,</w:t>
      </w:r>
    </w:p>
    <w:p>
      <w:pPr>
        <w:pStyle w:val="Normal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ab/>
        <w:tab/>
        <w:tab/>
      </w:r>
      <w:r>
        <w:rPr>
          <w:sz w:val="28"/>
          <w:szCs w:val="28"/>
        </w:rPr>
        <w:t>За ясный свет твоих очей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 ум, за подвиги святые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 голос, звонкий как ручей.</w:t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>Ребенок 5: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Люблю, глубоко понимаю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епей задумчивую груст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юблю все то, что называю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дним широким словом Русь!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</w:t>
      </w:r>
      <w:r>
        <w:rPr>
          <w:i/>
          <w:sz w:val="28"/>
          <w:szCs w:val="28"/>
        </w:rPr>
        <w:t>(С.Васильев)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В исполнении детей звучит песня «Наш край» сл. А.Пришельца, 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. Д.Кабалевского )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</w:rPr>
        <w:t>Ребенок 6:</w:t>
      </w:r>
      <w:r>
        <w:rPr>
          <w:sz w:val="28"/>
          <w:szCs w:val="28"/>
        </w:rPr>
        <w:t xml:space="preserve">  Я люблю тебя, Русь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И причиной тому: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Твои тихие ночи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И рассветы в дыму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Синь огромного неба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Волны на море вспять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Запах теплого хлеба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И грибного дождя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И сугробы до крыши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И акации цвет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Аромат спелой вишни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Соловьиный дуэт…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Нет, всего перечислить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Я совсем не берусь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Просто счастлива тем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Что ты есть, моя Русь!</w:t>
      </w:r>
    </w:p>
    <w:p>
      <w:pPr>
        <w:pStyle w:val="Normal"/>
        <w:ind w:firstLine="19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. Долгополюк)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>Учи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ы любим свою Родину, гордимся ею. Но Россия – это не только большая и красивая страна, это, прежде всего, мы с вами – русские люди, которые любят свою землю и делают все для того, чтобы она была еще краше, еще богаче, чтобы ею гордились не только мы, но и наши потомки. Так всегда было на земле русской. Весь мир до сих пор удивляется, глядя на творения мастеров наших. Чего только один легендарный левша стоит, сумевший блоху подковат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>Ребенок 7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еликая Россия наша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И талантлив наш народ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О Руси родной умельцах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На весь мир молва идет!</w:t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>Ребенок 8:</w:t>
      </w:r>
      <w:r>
        <w:rPr>
          <w:sz w:val="28"/>
          <w:szCs w:val="28"/>
        </w:rPr>
        <w:t xml:space="preserve"> На Руси уж так уж так идет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Что талантливый народ –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Сам себе и жнец, и швец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И на дудочке игрец!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>Учитель: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А где же можно увидеть все таланты мастеров наших, как не на звонкой, весёлой, широкой ярмарке.</w:t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>(звучит музыка «Ярмарка»)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 xml:space="preserve">Скоморох 1: </w:t>
      </w:r>
      <w:r>
        <w:rPr>
          <w:sz w:val="28"/>
          <w:szCs w:val="28"/>
        </w:rPr>
        <w:t>Внимание, внимание: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Народное гуляние,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Торопись, честной народ,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Всех вас ярмарка зовет!</w:t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 xml:space="preserve">Скоморох 2: </w:t>
      </w:r>
      <w:r>
        <w:rPr>
          <w:sz w:val="28"/>
          <w:szCs w:val="28"/>
        </w:rPr>
        <w:t>На ярмарку! На ярмарку!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Спешите все сюда!</w:t>
      </w:r>
    </w:p>
    <w:p>
      <w:pPr>
        <w:pStyle w:val="Normal"/>
        <w:ind w:firstLine="2160"/>
        <w:rPr/>
      </w:pPr>
      <w:r>
        <w:rPr>
          <w:sz w:val="28"/>
          <w:szCs w:val="28"/>
        </w:rPr>
        <w:t>Здесь шутки, песни, сладости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Давно вас ждут, друзья!</w:t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 xml:space="preserve">Скоморох 1: </w:t>
      </w:r>
      <w:r>
        <w:rPr>
          <w:sz w:val="28"/>
          <w:szCs w:val="28"/>
        </w:rPr>
        <w:t>Здесь игрушки знатные,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Складные да ладные,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Они повсюду славятся,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Авось и вам понравятся!</w:t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 xml:space="preserve">Скоморох 2: </w:t>
      </w:r>
      <w:r>
        <w:rPr>
          <w:sz w:val="28"/>
          <w:szCs w:val="28"/>
        </w:rPr>
        <w:t>Эй, детишки – ребятишки!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Подходите поскорей!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 xml:space="preserve">Покупайте, выбирайте 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Среди ложек и коней,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Среди чашек расписных,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Среди саночек резных –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Что угодно для души.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Все товары хороши!</w:t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 xml:space="preserve">Учитель: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то ж, давайте по порядку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Загадаю я загадки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Кто скорей ответ найдет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С покупкой с ярмарки уйдет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Тук-тук, щелк-щелк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Медведь, мужик, коза и волк…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Деревянные игрушки: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И медведи, и старушки –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То сидят, а то спешат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Ребятишек всех смешат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i/>
          <w:sz w:val="28"/>
          <w:szCs w:val="28"/>
        </w:rPr>
        <w:t>(Богородская резьба)</w:t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>Учи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зные ложки и ковши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Ты разгляди-ка, не спеши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Там травка вьется и цветы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Растут нездешней красоты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Блестят они как золотые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А может, солнцем залитые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i/>
          <w:sz w:val="28"/>
          <w:szCs w:val="28"/>
        </w:rPr>
        <w:t>(Хохлома)</w:t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>Ребенок 9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й, ребята, в бубны бейте!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Вы ладоши не жалейте!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Мы умеем петь, плясать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Да на ложечках играть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Ой, жги, говори, заиграли ложкари!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>(В исполнении детей звучит песня «Спляшем, Ваня», сл. И.Титовой,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уз. А.Варламова)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>Учитель: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Круглые, железные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В хозяйстве полезные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Черные, желтые, красные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Удивительно прекрасные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</w:t>
      </w:r>
      <w:r>
        <w:rPr>
          <w:i/>
          <w:sz w:val="28"/>
          <w:szCs w:val="28"/>
        </w:rPr>
        <w:t>(Жостовские подносы)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Веселая белая глина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Кружочки, полоски на ней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Козлы и барашки смешные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Табун разноцветных коней.</w:t>
      </w:r>
    </w:p>
    <w:p>
      <w:pPr>
        <w:pStyle w:val="Normal"/>
        <w:ind w:firstLine="1980"/>
        <w:rPr/>
      </w:pPr>
      <w:r>
        <w:rPr>
          <w:sz w:val="28"/>
          <w:szCs w:val="28"/>
        </w:rPr>
        <w:tab/>
        <w:tab/>
        <w:tab/>
        <w:t xml:space="preserve">             </w:t>
      </w:r>
      <w:r>
        <w:rPr>
          <w:i/>
          <w:sz w:val="28"/>
          <w:szCs w:val="28"/>
        </w:rPr>
        <w:t>(Дымковская игрушка)</w:t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 xml:space="preserve">Ребенок 10:  </w:t>
      </w:r>
      <w:r>
        <w:rPr>
          <w:sz w:val="28"/>
          <w:szCs w:val="28"/>
        </w:rPr>
        <w:t>А вот и новая игрушка,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Ходит гордо, смотрит важно,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В оперении нарядном: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Синий, желтый, красный круг,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Распустил свой хвост индюк.</w:t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>Ребенок 11</w:t>
      </w:r>
      <w:r>
        <w:rPr>
          <w:i/>
          <w:sz w:val="28"/>
          <w:szCs w:val="28"/>
        </w:rPr>
        <w:t xml:space="preserve">:  </w:t>
      </w:r>
      <w:r>
        <w:rPr>
          <w:sz w:val="28"/>
          <w:szCs w:val="28"/>
        </w:rPr>
        <w:t>С переливами поет,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Утром будит весь народ,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Золотистый гребешок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Гордо носит петушо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 xml:space="preserve">Учитель:  </w:t>
      </w:r>
      <w:r>
        <w:rPr>
          <w:sz w:val="28"/>
          <w:szCs w:val="28"/>
        </w:rPr>
        <w:t>Ростом разные подружки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Все похожи друг на дружку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Раз, два, три, четыре, пять…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Даже всех не сосчитать. 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(Матрешки)</w:t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 xml:space="preserve">Ребенок 12:  </w:t>
      </w:r>
      <w:r>
        <w:rPr>
          <w:sz w:val="28"/>
          <w:szCs w:val="28"/>
        </w:rPr>
        <w:t>Алый шелковый платочек,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Яркий сарафан в цветочек,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Упирается рука в деревянные бока,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А внутри секреты есть,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Может три, а может шесть –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Разрумянилась немножко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Наша русская матрешка.</w:t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 xml:space="preserve">Ребенок 13:  </w:t>
      </w:r>
      <w:r>
        <w:rPr>
          <w:sz w:val="28"/>
          <w:szCs w:val="28"/>
        </w:rPr>
        <w:t>Дуйте в дудки, бейте в ложки,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В гости к нам пришли матрешки.</w:t>
      </w:r>
    </w:p>
    <w:p>
      <w:pPr>
        <w:pStyle w:val="Normal"/>
        <w:ind w:firstLine="2160"/>
        <w:rPr/>
      </w:pPr>
      <w:r>
        <w:rPr>
          <w:sz w:val="28"/>
          <w:szCs w:val="28"/>
        </w:rPr>
        <w:t>Ложки деревянные, матрёшечки румяные.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В исполнении группы девочек звучит песня «Матрешки» 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. А. Пресленева, сл. С. Маршака)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>Учитель: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На черном фоне красные розы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Лилии, маки, ромашки, подснежники…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Ими повязаны девичьи головы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Глазки лукавые, личики нежные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</w:t>
      </w:r>
      <w:r>
        <w:rPr>
          <w:i/>
          <w:sz w:val="28"/>
          <w:szCs w:val="28"/>
        </w:rPr>
        <w:t>(Павловские  платки)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вучит музыка, на фоне музыки дети читают стихи)</w:t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 xml:space="preserve">Ребенок 14:  </w:t>
      </w:r>
      <w:r>
        <w:rPr>
          <w:sz w:val="28"/>
          <w:szCs w:val="28"/>
        </w:rPr>
        <w:t>Будто чудная жар-птиц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Крыльями взмахнула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Это красная девиц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Головой качнул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На головке был наде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Яркий, будто самоцвет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Квадрат ткани расписной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Разноцветный с бахром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Тут розан и лепесток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Тут травинка и цветок…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И все вместе это чудо –</w:t>
      </w:r>
    </w:p>
    <w:p>
      <w:pPr>
        <w:pStyle w:val="Normal"/>
        <w:ind w:firstLine="720"/>
        <w:rPr/>
      </w:pPr>
      <w:r>
        <w:rPr>
          <w:sz w:val="28"/>
          <w:szCs w:val="28"/>
        </w:rPr>
        <w:tab/>
        <w:tab/>
        <w:t xml:space="preserve">                                 </w:t>
      </w:r>
      <w:r>
        <w:rPr>
          <w:i/>
          <w:sz w:val="28"/>
          <w:szCs w:val="28"/>
        </w:rPr>
        <w:t>(Русский павловский платок).</w:t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>Учитель:</w:t>
      </w: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Снежно – белая посуда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ab/>
        <w:tab/>
        <w:t>Расскажи-ка, ты откуда?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ab/>
        <w:tab/>
        <w:t>Видно, с Севера пришл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ab/>
        <w:tab/>
        <w:t>И цветами расцвела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ab/>
        <w:tab/>
        <w:t>Голубыми, синими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ab/>
        <w:tab/>
        <w:t>Нежными, красивым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(Гжель)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Из липы доски сделаны,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И прялки, и лошадки…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Цветами разрисованы,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Как будто полушалки.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Там лихо скачут всадники,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Жар-птицы ввысь летят.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И точки черно-белые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На солнышке блестят.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Городецкая роспись)</w:t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>Ребенок 15</w:t>
      </w:r>
      <w:r>
        <w:rPr>
          <w:i/>
          <w:sz w:val="28"/>
          <w:szCs w:val="28"/>
        </w:rPr>
        <w:t xml:space="preserve">:  </w:t>
      </w:r>
      <w:r>
        <w:rPr>
          <w:sz w:val="28"/>
          <w:szCs w:val="28"/>
        </w:rPr>
        <w:t>Мы с веселой песней дружим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ab/>
        <w:tab/>
        <w:t>Все по-русски говорим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ab/>
        <w:tab/>
        <w:t>Хорошо живем, не тужим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ab/>
        <w:tab/>
        <w:t>С солью черный хлеб едим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ab/>
        <w:tab/>
        <w:t>Эх, сторонушка родная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ab/>
        <w:tab/>
        <w:t>Дорогая сторона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ab/>
        <w:tab/>
        <w:t>Здесь повсюду нас встречает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ab/>
        <w:tab/>
        <w:t>Уж седая старин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ab/>
        <w:tab/>
        <w:t>Старину мы уважаем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ab/>
        <w:tab/>
        <w:t>Старину мы бережем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ab/>
        <w:tab/>
        <w:t>О старинном русском крае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ab/>
        <w:tab/>
        <w:t>Песню звонкую поем.</w:t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>(в исполнении детей звучит песня «Русская изба» сл. М. Пляцковского,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. Е. Птичкина)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 xml:space="preserve">Учитель:   </w:t>
      </w:r>
      <w:r>
        <w:rPr>
          <w:sz w:val="28"/>
          <w:szCs w:val="28"/>
        </w:rPr>
        <w:t>У носатого у Фоки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Постоянно руки в боки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Фока воду кипятит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И, как зеркало, блестит!</w:t>
      </w:r>
    </w:p>
    <w:p>
      <w:pPr>
        <w:pStyle w:val="Normal"/>
        <w:ind w:firstLine="540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i/>
          <w:sz w:val="28"/>
          <w:szCs w:val="28"/>
        </w:rPr>
        <w:t>(самовар)</w:t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 xml:space="preserve">Ребенок 16:  </w:t>
      </w:r>
      <w:r>
        <w:rPr>
          <w:sz w:val="28"/>
          <w:szCs w:val="28"/>
        </w:rPr>
        <w:t>Давно на белом свет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Живет, годами стар,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оэтами воспетый,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Наш тульский самова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Сиянье излучая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Морозным зимним дне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Он сердце согревае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Особенным тепл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Золотой наш самовар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Им не налюбуютс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И в Париже, и в Нью-Йорк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Наш земляк красуется!</w:t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 xml:space="preserve">Ребенок 17:  </w:t>
      </w:r>
      <w:r>
        <w:rPr>
          <w:sz w:val="28"/>
          <w:szCs w:val="28"/>
        </w:rPr>
        <w:t>Наш большущий самова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Весь горит, как птица-жар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Краник открывается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Чаек наливаетс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Сверху пар, снизу пар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Кипит наш русский самовар!</w:t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>Ребенок 18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Самовар шумит, подходить велит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Бублики-баранки, как на самобранк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Сладкие и мятны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Пряники печатные!</w:t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 xml:space="preserve">Ребенок 19:  </w:t>
      </w:r>
      <w:r>
        <w:rPr>
          <w:sz w:val="28"/>
          <w:szCs w:val="28"/>
        </w:rPr>
        <w:t>Пряник тульский – это класс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Сколько радости для глаз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Пряники печатные –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До того нарядные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Мы не сразу их съедим,</w:t>
      </w:r>
    </w:p>
    <w:p>
      <w:pPr>
        <w:pStyle w:val="Normal"/>
        <w:ind w:firstLine="720"/>
        <w:rPr/>
      </w:pPr>
      <w:r>
        <w:rPr>
          <w:sz w:val="28"/>
          <w:szCs w:val="28"/>
        </w:rPr>
        <w:tab/>
        <w:tab/>
        <w:t>А сначала поглядим!</w:t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>(в исполнении детей звучит песня «Пряники русские»)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>Учитель: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ока веселились, плясали и пели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Пироги с вареньем к ярмарке поспели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Приглашаем всех к столу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Отведать вкусного чайку.</w:t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>Ребенок 20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>Ой, чай, крепкий чай,</w:t>
      </w:r>
    </w:p>
    <w:p>
      <w:pPr>
        <w:pStyle w:val="Normal"/>
        <w:ind w:firstLine="1980"/>
        <w:rPr/>
      </w:pPr>
      <w:r>
        <w:rPr>
          <w:sz w:val="28"/>
          <w:szCs w:val="28"/>
        </w:rPr>
        <w:t>Пейте чай – чаёчек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Чтобы радость приносил</w:t>
      </w:r>
    </w:p>
    <w:p>
      <w:pPr>
        <w:pStyle w:val="Normal"/>
        <w:ind w:firstLine="1980"/>
        <w:rPr/>
      </w:pPr>
      <w:r>
        <w:rPr>
          <w:sz w:val="28"/>
          <w:szCs w:val="28"/>
        </w:rPr>
        <w:t>Каждый день – денёчек!</w:t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>Ребенок 21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>Есть в природе нашего народа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Вечные, особые черты –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Не берут их годы, и невзгоды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И капризы ветреные моды –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От души они, от доброты.</w:t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>Ребенок 22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>Гость, войди! Традиций не нарушим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С ним чайку всегда попьем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Всем известно русское радушье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Хлебосольство и открытый д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ыходят дети, подносят хлеб-соль гостям, приглашают всех к столу.)</w:t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 xml:space="preserve">Дети (поют):   </w:t>
      </w:r>
      <w:r>
        <w:rPr>
          <w:sz w:val="28"/>
          <w:szCs w:val="28"/>
        </w:rPr>
        <w:t>Мы славно гуляем на празднике нашем,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Нигде не найдете вы праздника краше.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Так будьте здоровы, живите богато,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Чтоб чай с пирогами бывал в вашей хат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аздник продолжается чаепитием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нная литерату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сенник пионера. Москва: изд. Музыка, 198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  <w:t>Поем мы дружно песню. Москва: изд. «Советский композитор»,1988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Фольклорный праздник «Нижегородская ярмарка», // Начальная школа, 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         № </w:t>
      </w:r>
      <w:r>
        <w:rPr>
          <w:sz w:val="28"/>
          <w:szCs w:val="28"/>
        </w:rPr>
        <w:t>2, 2004г.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900" w:right="850" w:gutter="0" w:header="0" w:top="89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4:04:00Z</dcterms:created>
  <dc:creator>Вадик</dc:creator>
  <dc:description/>
  <cp:keywords/>
  <dc:language>en-US</dc:language>
  <cp:lastModifiedBy>User</cp:lastModifiedBy>
  <dcterms:modified xsi:type="dcterms:W3CDTF">2012-06-27T09:17:00Z</dcterms:modified>
  <cp:revision>25</cp:revision>
  <dc:subject/>
  <dc:title>Разработка праздника</dc:title>
</cp:coreProperties>
</file>