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386" w:hRule="atLeast"/>
        </w:trPr>
        <w:tc>
          <w:tcPr>
            <w:tcW w:w="100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«Военные учения»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Спортивный праздник, посвященный Дню Защитника Отечества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для детей старшего дошкольного возраста.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дготовила и провела:</w:t>
            </w:r>
          </w:p>
          <w:p>
            <w:pPr>
              <w:pStyle w:val="Normal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И.Ф.К. МДОУ №301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48"/>
                <w:szCs w:val="48"/>
              </w:rPr>
            </w:pPr>
            <w:r>
              <w:rPr>
                <w:b/>
                <w:sz w:val="36"/>
                <w:szCs w:val="36"/>
              </w:rPr>
              <w:t>Старцева М.Н.</w:t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оенные учени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и и задачи: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Привлечь детей к занятиям физической культурой и спортом. 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Способствовать развитию положительных эмоций, чувства взаимопомощи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Развивать физические качества: быстроту, силу, выносливость, ловкость. 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Обеспечивать высокую двигательную активность детей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Расширять представления детей о государственном празднике.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Воспитывать любовь к Родине.</w:t>
      </w:r>
    </w:p>
    <w:p>
      <w:pPr>
        <w:pStyle w:val="Normal"/>
        <w:ind w:left="9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6" w:hanging="0"/>
        <w:rPr>
          <w:sz w:val="36"/>
          <w:szCs w:val="36"/>
        </w:rPr>
      </w:pPr>
      <w:r>
        <w:rPr>
          <w:b/>
          <w:sz w:val="36"/>
          <w:szCs w:val="36"/>
        </w:rPr>
        <w:t xml:space="preserve">Оборудование: </w:t>
      </w:r>
      <w:r>
        <w:rPr>
          <w:sz w:val="36"/>
          <w:szCs w:val="36"/>
        </w:rPr>
        <w:t xml:space="preserve">обручи, пакет-письмо (3шт), автоматы (3шт) , сумка с патронами (3шт), корзины и мячи для метания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праздника.</w:t>
      </w:r>
    </w:p>
    <w:p>
      <w:pPr>
        <w:pStyle w:val="Normal"/>
        <w:rPr/>
      </w:pPr>
      <w:r>
        <w:rPr>
          <w:i/>
          <w:sz w:val="36"/>
          <w:szCs w:val="36"/>
        </w:rPr>
        <w:t xml:space="preserve">  </w:t>
      </w:r>
      <w:r>
        <w:rPr>
          <w:i/>
          <w:sz w:val="32"/>
          <w:szCs w:val="32"/>
        </w:rPr>
        <w:t>Зал украшен плакатами, поздравлениями к празднику, шарами. Под звуки военного марша в зал входят команды мальчиков в форме моряков, пограничников, летчиков. Все строятся в шеренг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Входят девочки, читают стихи- поздравления.</w:t>
      </w:r>
    </w:p>
    <w:p>
      <w:pPr>
        <w:pStyle w:val="Normal"/>
        <w:rPr/>
      </w:pPr>
      <w:r>
        <w:rPr>
          <w:b/>
          <w:i/>
          <w:sz w:val="32"/>
          <w:szCs w:val="32"/>
        </w:rPr>
        <w:t>1-я девочка:</w:t>
      </w:r>
      <w:r>
        <w:rPr>
          <w:sz w:val="32"/>
          <w:szCs w:val="32"/>
        </w:rPr>
        <w:t xml:space="preserve">   В февральский день, в морозный ден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Все праздник отмечаю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Девчонки в этот славный д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Мальчишек поздравляют.</w:t>
      </w:r>
    </w:p>
    <w:p>
      <w:pPr>
        <w:pStyle w:val="Normal"/>
        <w:rPr/>
      </w:pPr>
      <w:r>
        <w:rPr>
          <w:b/>
          <w:i/>
          <w:sz w:val="32"/>
          <w:szCs w:val="32"/>
        </w:rPr>
        <w:t>2-я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евочка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  Мы не подарим вам цветов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Мальчишкам их не даря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Девчонки много теплых сл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У вас в сердцах оставят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3-я девочка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   Мы пожелаем вам наве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Чтоб в жизни не робело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усть будет с вами навсегд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Мальчишеская смелость. </w:t>
      </w:r>
    </w:p>
    <w:p>
      <w:pPr>
        <w:pStyle w:val="Normal"/>
        <w:rPr/>
      </w:pPr>
      <w:r>
        <w:rPr>
          <w:b/>
          <w:i/>
          <w:sz w:val="32"/>
          <w:szCs w:val="32"/>
        </w:rPr>
        <w:t>4-я девочка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  И все преграды на пу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Преодолеть вам друж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Но вот сначала подр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И повзрослеть вам нужно. </w:t>
      </w:r>
    </w:p>
    <w:p>
      <w:pPr>
        <w:pStyle w:val="Normal"/>
        <w:rPr/>
      </w:pPr>
      <w:r>
        <w:rPr>
          <w:b/>
          <w:i/>
          <w:sz w:val="32"/>
          <w:szCs w:val="32"/>
        </w:rPr>
        <w:t>5-я девочка:</w:t>
      </w:r>
      <w:r>
        <w:rPr>
          <w:sz w:val="32"/>
          <w:szCs w:val="32"/>
        </w:rPr>
        <w:t xml:space="preserve">   Послушайте, мальчишк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римите поздравлен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Желаем счастья в жизни в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Здоровья и веселья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Добрый день, дорогие друзья! Сегодня у нас особенный день – День защитника Отечества. В этот праздник мы поздравляем всех настоящих мужчин – наших пап, братьев, дедушек, товарищей –настоящих и будущих защитников Род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егодня будут соревноваться наши мальчики – будущие защитники Родины. Защитник Отечества должен обладать смелостью, решительностью, мужеством, выносливостью. Эти качества пригодятся в наших соревнованиях. А сейчас мы просим команды представить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ходят по одному - два участника от каждой команды.</w:t>
      </w:r>
    </w:p>
    <w:p>
      <w:pPr>
        <w:pStyle w:val="Normal"/>
        <w:rPr/>
      </w:pPr>
      <w:r>
        <w:rPr>
          <w:b/>
          <w:i/>
          <w:sz w:val="32"/>
          <w:szCs w:val="32"/>
        </w:rPr>
        <w:t>Летчики: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Встречают юности рассв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Под сенью крыльев и рак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И охраняют высот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, кто сегодня на пост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Моряки:            </w:t>
      </w:r>
      <w:r>
        <w:rPr>
          <w:sz w:val="32"/>
          <w:szCs w:val="32"/>
        </w:rPr>
        <w:t>На ремне сверкает пряж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И блестит издал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лосатая руба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Хмуро в море, океан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Блещут волны там и ту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Корабли идут в тума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Нашу землю стерегут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Пограничники: </w:t>
      </w:r>
      <w:r>
        <w:rPr>
          <w:sz w:val="32"/>
          <w:szCs w:val="32"/>
        </w:rPr>
        <w:t>На ветвях заснули птиц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Звезды в небе не горя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Притаился у границ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Пограничников отря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Пограничники не дремлю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У родного рубеж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Наше море, наше неб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Нашу землю сторожат!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едущий: </w:t>
      </w:r>
      <w:r>
        <w:rPr>
          <w:sz w:val="32"/>
          <w:szCs w:val="32"/>
        </w:rPr>
        <w:t xml:space="preserve">А оценивать наших будущих защитников будет строгое, но справедливое жюри. </w:t>
      </w:r>
      <w:r>
        <w:rPr>
          <w:i/>
          <w:sz w:val="32"/>
          <w:szCs w:val="32"/>
        </w:rPr>
        <w:t>(Представление жюри) 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>-Первый конкурс</w:t>
      </w:r>
      <w:r>
        <w:rPr>
          <w:sz w:val="32"/>
          <w:szCs w:val="32"/>
        </w:rPr>
        <w:t xml:space="preserve">   называется </w:t>
      </w:r>
      <w:r>
        <w:rPr>
          <w:b/>
          <w:sz w:val="32"/>
          <w:szCs w:val="32"/>
        </w:rPr>
        <w:t xml:space="preserve">«Переправа» . </w:t>
      </w:r>
      <w:r>
        <w:rPr>
          <w:sz w:val="32"/>
          <w:szCs w:val="32"/>
        </w:rPr>
        <w:t>Перед вами река, и нужно переправиться на другой берег, а «паром» на другом бере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 сигналу первый участник бежит на другую сторону  (переправляется вплавь), берет обруч, надевает на пояс и возвращается к команде, добежав, захватывает в обруч второго игрока, с обручем на поясе они переправляются на другой берег.   Первый остается, а второй бежит в обруче и переправляет третьего и т.д. Выигрывает команда, игроки которой быстрее переправятся на другой бере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Ведущий: </w:t>
      </w:r>
      <w:r>
        <w:rPr>
          <w:sz w:val="32"/>
          <w:szCs w:val="32"/>
        </w:rPr>
        <w:t xml:space="preserve">Ребята, вы знаете, как во время учений, военных действий доставляют донесение в штаб?  Сделать это надо быстро, преодолевая разные препятствия. На пути у вас болото (напротив каждой команды раскладываются кольца – «кочки» - на расстоянии 40-60см)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торой конкурс «Связной». </w:t>
      </w:r>
      <w:r>
        <w:rPr>
          <w:sz w:val="32"/>
          <w:szCs w:val="32"/>
        </w:rPr>
        <w:t xml:space="preserve"> По сигналу первый участник бежит по «кочкам» к лицевой линии, берет пакет и возвращается назад тем  же путем, передает пакет следующему. Второй участник продолжает бег по «кочкам» с пакетом, оставляет пакет на лицевой стороне и бежит без него. Третий участник бежит за пакетом и т.д. выигрывает команда, игроки которой быстрее выполнят зада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зыкальная пауза-  «Частушки»- исполняют девоч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Третий конкурс «Патроны на передовую» . </w:t>
      </w:r>
      <w:r>
        <w:rPr>
          <w:sz w:val="32"/>
          <w:szCs w:val="32"/>
        </w:rPr>
        <w:t xml:space="preserve">Команды  строятся в колонну. По сигналу первый участник с автоматом и сумкой патронов обегает кеглю, возвращается обратно, передает сумку и автомат второму, который делает тоже самое, и так, пока все не выполнят задание участники.  Выигрывает команда, игроки которой быстрее выполнят задание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едущий: </w:t>
      </w:r>
      <w:r>
        <w:rPr>
          <w:sz w:val="32"/>
          <w:szCs w:val="32"/>
        </w:rPr>
        <w:t xml:space="preserve">А сейчас самое время сделать небольшой привал.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гадки для зрителей. </w:t>
      </w:r>
    </w:p>
    <w:p>
      <w:pPr>
        <w:pStyle w:val="Normal"/>
        <w:rPr/>
      </w:pPr>
      <w:r>
        <w:rPr>
          <w:vanish/>
          <w:sz w:val="32"/>
          <w:szCs w:val="32"/>
        </w:rPr>
        <w:t xml:space="preserve">. роны на передовую"етом и т.д. выигрывает команда, игроки которой быстрее выполнят задание. </w:t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vanish/>
          <w:sz w:val="32"/>
          <w:szCs w:val="32"/>
        </w:rPr>
        <w:fldChar w:fldCharType="begin"/>
      </w:r>
      <w:r>
        <w:rPr>
          <w:sz w:val="32"/>
          <w:szCs w:val="32"/>
          <w:vanish/>
        </w:rPr>
        <w:instrText xml:space="preserve"> PAGE \* ARABIC </w:instrText>
      </w:r>
      <w:r>
        <w:rPr>
          <w:sz w:val="32"/>
          <w:szCs w:val="32"/>
          <w:vanish/>
        </w:rPr>
        <w:fldChar w:fldCharType="separate"/>
      </w:r>
      <w:r>
        <w:rPr>
          <w:sz w:val="32"/>
          <w:szCs w:val="32"/>
          <w:vanish/>
        </w:rPr>
        <w:t>0</w:t>
      </w:r>
      <w:r>
        <w:rPr>
          <w:sz w:val="32"/>
          <w:szCs w:val="32"/>
          <w:vanish/>
        </w:rPr>
        <w:fldChar w:fldCharType="end"/>
      </w:r>
      <w:r>
        <w:rPr>
          <w:sz w:val="32"/>
          <w:szCs w:val="32"/>
        </w:rPr>
        <w:t>1. Вот загадка,  словно пти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Мчится в небе голубо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Города, моря, границ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 загадки под крылом.   ( Самолет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2. Чудо- птица, алый хвост,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летела в стаю звезд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(Ракет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Даже под полярным дн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жет плавать этот дом.   (Подводная лодка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4. Ползет черепаха, стальная рубах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раг- в овраг, черепаха –куда враг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( Тан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Тучек нет на горизонт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друг раскрылся в небе зонтик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Через несколько мину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пустился ….(парашют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6. Летит ворон, весь окован,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ого клюнет, тому смерть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(Пул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Летит, во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пал, землю роет. ( Снаряд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8. Крышка закрыта, в землю зарыта,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Ждет-поджидает фрица, бандит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(Мина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Четвертый конкурс «Меткий стрелок». </w:t>
      </w:r>
      <w:r>
        <w:rPr>
          <w:sz w:val="32"/>
          <w:szCs w:val="32"/>
        </w:rPr>
        <w:t xml:space="preserve">Напротив каждой команды на расстоянии 2м ставится корзина. У каждого участника в руке маленький мяч. По сигналу первый участник бросает мяч в корзину и убегает в конец колонны, то же действие выполняет очередной участник и т.д. Побеждает команда,  у которой больше всех попаданий в корзин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ятый конкурс – конкурс капитанов. </w:t>
      </w:r>
      <w:r>
        <w:rPr>
          <w:sz w:val="32"/>
          <w:szCs w:val="32"/>
        </w:rPr>
        <w:t>Капитаны команд читают заранее выученные стихи об армии и защитниках Род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узыкальная  пауза «Матросский танец» </w:t>
      </w:r>
      <w:r>
        <w:rPr>
          <w:sz w:val="32"/>
          <w:szCs w:val="32"/>
        </w:rPr>
        <w:t xml:space="preserve">исполняют дети подготовительной групп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о время танца жюри подводит итоги конкурсов. Объявление победителя. Все участники награждаются медалями и призами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Ведущий:</w:t>
      </w:r>
      <w:r>
        <w:rPr>
          <w:sz w:val="32"/>
          <w:szCs w:val="32"/>
        </w:rPr>
        <w:t xml:space="preserve"> Вот и закончился наш праздник. Все наши мальчики показали свою сноровку, смелость, ловкость, силу и выносливость. Продолжайте дальше заниматься спортом, и вы станете еще крепче, сильнее, мужественнее:  эти качества пригодятся вам в будущ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военный марш дети выходят из зал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5:29:00Z</dcterms:created>
  <dc:creator>Павел</dc:creator>
  <dc:description/>
  <cp:keywords/>
  <dc:language>en-US</dc:language>
  <cp:lastModifiedBy>Павел</cp:lastModifiedBy>
  <cp:lastPrinted>2009-02-08T21:05:00Z</cp:lastPrinted>
  <dcterms:modified xsi:type="dcterms:W3CDTF">2009-02-08T16:06:00Z</dcterms:modified>
  <cp:revision>3</cp:revision>
  <dc:subject/>
  <dc:title>«Военные учения»</dc:title>
</cp:coreProperties>
</file>