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казенное образовательное  учреждение дополнительного образования дете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центр развития творчества детей и юношества г. Туапс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Туапсинский район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320"/>
        <w:gridCol w:w="4423"/>
      </w:tblGrid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TextBody"/>
              <w:rPr/>
            </w:pPr>
            <w:r>
              <w:rPr>
                <w:b/>
              </w:rPr>
              <w:t>Директор МКОУ ДОД ЦРТДиЮ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_______________________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.А. Коноплева</w:t>
            </w:r>
          </w:p>
          <w:p>
            <w:pPr>
              <w:pStyle w:val="TextBody"/>
              <w:rPr/>
            </w:pPr>
            <w:r>
              <w:rPr/>
              <w:t>протокол педагогического совета</w:t>
            </w:r>
          </w:p>
          <w:p>
            <w:pPr>
              <w:pStyle w:val="TextBody"/>
              <w:rPr/>
            </w:pPr>
            <w:r>
              <w:rPr/>
              <w:t>от «___» _________ 20__г. № ___</w:t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Рабочая программа учебной дисциплины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кола вожатых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бъединения)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«Вожатый»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учебной дисциплины, курса)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 год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(срок реализации программы)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одифицированная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(вид программы)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 – 14 лет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(возраст обучающихся)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Карпова Анна Юрьевна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16"/>
              </w:rPr>
              <w:t>(Ф.И.О. преподавателя, составителя)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1 год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b/>
                <w:szCs w:val="28"/>
              </w:rPr>
              <w:t>город Туапсе</w:t>
            </w:r>
          </w:p>
        </w:tc>
      </w:tr>
    </w:tbl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яснительная записк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йдя в новый век, наше общество в полной мере ощутило издержки проводящихся социально – экономических реформ, которые особенно болезненно сказываются на неустойчивой психике подрастающего поколения. В период социально – экономических коренных преобразований в нашей стране дело воспитания молодого поколения приобретает особое значение для развити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никулы составляют значительную часть объема свободного времени детей, поэтому каникулы для них – это разрядка накопившейся за время обучения в школе напряженности, восполнение израсходованных сил, развитие творческого потенциала и.т.д. Все дети без исключения ждут каникул, связывают с ними реализацию своих надежд и мечтаний, и здесь важно не обмануть ожидания дет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Современные требования к содержанию воспитания детей включают в себя широкий спектр проблем, связанных с повышением занятости детей и подростков, а также организацией их досуг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истеме воспитательной работы школы важная роль отведена деятельности вожатых, которые включены в состав актива органов школьного ученического самоуправления.</w:t>
      </w:r>
    </w:p>
    <w:p>
      <w:pPr>
        <w:pStyle w:val="Normal"/>
        <w:jc w:val="both"/>
        <w:rPr/>
      </w:pPr>
      <w:r>
        <w:rPr>
          <w:sz w:val="28"/>
        </w:rPr>
        <w:tab/>
        <w:t>Помощь вожатых в организации и руководстве досуговой работы с младшими школьниками трудно переоце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фессия вожатый – как традиционное явление советской школы воспитания и образования – тоже проходит этап перестро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жатый – воспитатель особого типа, он реализует уникальные возможности воспитательного процесса, как в условиях образовательного процесса школы, так и в условиях детского лагеря.</w:t>
      </w:r>
    </w:p>
    <w:p>
      <w:pPr>
        <w:pStyle w:val="Normal"/>
        <w:jc w:val="both"/>
        <w:rPr/>
      </w:pPr>
      <w:r>
        <w:rPr>
          <w:sz w:val="28"/>
        </w:rPr>
        <w:tab/>
        <w:t>Однако, достаточный уровень педагогических знаний, вожатым крайне необходим для их успешной работы по организации досуга детей не только в школе, во вне урочное время, но и в клубах по месту жительства, и в летних оздоровительных лагерях, в каникулярное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временному вожатому требуется досконально изучить возрастные и индивидуальные особенности вверенных ему детей – и здесь не обойтись без помощи специальной литературы, овладеть методикой организации временного детского коллектива, познакомить детей с традициями и возможностями лагеря, научится организовывать прогулки, походы, экскурсии, и, наконец, выяснить планы и ожидания ребят, с которыми придется работать. Главное в работе вожатого – это не злоупотреблять своей «властью», а разумно сочетать педагогическое руководство с практикой детского самоуправления.</w:t>
      </w:r>
    </w:p>
    <w:p>
      <w:pPr>
        <w:pStyle w:val="Normal"/>
        <w:jc w:val="both"/>
        <w:rPr/>
      </w:pPr>
      <w:r>
        <w:rPr>
          <w:sz w:val="28"/>
        </w:rPr>
        <w:tab/>
        <w:t>Таким образом, возникла необходимость в создании образовательной программы «Вожаты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ь программы:</w:t>
      </w:r>
    </w:p>
    <w:p>
      <w:pPr>
        <w:pStyle w:val="Normal"/>
        <w:jc w:val="both"/>
        <w:rPr/>
      </w:pPr>
      <w:r>
        <w:rPr>
          <w:sz w:val="28"/>
        </w:rPr>
        <w:tab/>
        <w:t>Обеспечивать подготовку вожатых для работы по организации досуговой деятельности детей в школах и детских оздоровительных лагерях, развивая их творческие, лидерские, коммуникативно-организаторские способности и педагогическую техни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тимулировать обучающихся к самовоспитанию личностных качеств и к самообразованию в области педагогики и психолог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чить планированию и проведению мероприятий, развивающих творческие качества де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ормировать умение анализировать проблемы взаимоотношений между людьми и находить их оптимальные ре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пособствовать овладению навыками вожатского мастер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а рассчитана на 1 год обу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 воспитанников – 13-14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 группы – постоянный, численность группы не более 20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жим работы группы: 2 занятия в неделю по 3 часа, за год 216 часов.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  <w:t>Прогнозируемый результат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окончании обучения, учащиеся «Школы вожатых» должны  знать и уме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ме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- </w:t>
            </w:r>
            <w:r>
              <w:rPr>
                <w:sz w:val="28"/>
                <w:szCs w:val="28"/>
              </w:rPr>
              <w:t>знать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особенности возрастного периода младшего школьного возраст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ть нормы охраны жизни и здоровья детей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ть нормативно-правовые основы работы вожатог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ть педагогические основы временно сформированного детского коллектив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ть схему развития лагерной смены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нать методики коллективно-творческих дел;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</w:rPr>
              <w:t>- знать педагогические возможности и методику проведения игр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проводить диагностику (индивидуальных особенностей личности и уровня развития коллектива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проектировать (коллективную и индивидуальную работу с детьми в отряде и собственную педагогическую деятельность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конструировать (творческие воспитательные дела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организовывать (жизнедеятельность отряда, работу  группы и собственную деятельность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применять коммуникативные навыки (взаимодействие с детьми, осуществление индивидуального подхода к ребенку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применять аналитико-рефлексивные навыки (анализ педагогических ситуаций, анализ собственной деятельности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меть применять навыки оформительской работы (оформление отрядного уголка, изготовление призов).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36"/>
        </w:rPr>
        <w:t>Формы и виды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ршающий этап учебного процесса – обязательный экзам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уском к экзамену служат зачеты  по следующим тем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833"/>
        <w:gridCol w:w="3604"/>
        <w:gridCol w:w="360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кие знания, умения, навыки контролируют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 проведени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основы деятельности вожа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ельные основы деятельности вожа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ный опрос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рель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ы оформительско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готовления макета отрядного уголка, объявления, меда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 в лаге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ка конкурсно - игровой программы для детей младшего школьного возраста (тема по выбору учащегося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в течении года по пройденной программ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замен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ценка «экзамен сдан» дает право на получение справки, подтверждающей, что учащийся прослушал курс учебных занятий по подготовке вожатых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чебно-тематический план.</w:t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0360</wp:posOffset>
                </wp:positionH>
                <wp:positionV relativeFrom="paragraph">
                  <wp:posOffset>676910</wp:posOffset>
                </wp:positionV>
                <wp:extent cx="6355080" cy="459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459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3425"/>
                              <w:gridCol w:w="1053"/>
                              <w:gridCol w:w="1831"/>
                              <w:gridCol w:w="1783"/>
                              <w:gridCol w:w="136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именование учебных дисциплин, курсов, разделов, тем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49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о часов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оретические учебные занятия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ие учебные занятия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ездные (индивид.) учебные зан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Введение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6 час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Организационные основы деятельности вожатого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57 час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6 часов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 час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Содержательные основы деятельности вожатого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75 час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6 часов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39 часов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Игровая деятельность в лагере. 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 час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 часов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 часов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Оформительские умения в работе вожатого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 час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 часов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 часов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Педпрактика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7 час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 часа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Заключение.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9 час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9 часов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6 ч.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0 часов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6 часов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362pt;mso-wrap-distance-left:9pt;mso-wrap-distance-right:9pt;mso-wrap-distance-top:0pt;mso-wrap-distance-bottom:0pt;margin-top:53.3pt;mso-position-vertical-relative:text;margin-left:-26.8pt;mso-position-horizontal-relative:text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3425"/>
                        <w:gridCol w:w="1053"/>
                        <w:gridCol w:w="1831"/>
                        <w:gridCol w:w="1783"/>
                        <w:gridCol w:w="136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именование учебных дисциплин, курсов, разделов, тем.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49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о часов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оретические учебные занятия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ие учебные занятия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ые (индивид.) учебные зан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ведение.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6 час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рганизационные основы деятельности вожатого.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57 час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6 часов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 час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держательные основы деятельности вожатого.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75 час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36 часов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39 часов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Игровая деятельность в лагере. 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 час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 часов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 часов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формительские умения в работе вожатого.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 час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 часов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 часов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Педпрактика.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 час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 часа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лючение.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9 час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9 часов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6 ч.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 часов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6 часов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ивное описание тем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32"/>
        </w:rPr>
        <w:t>Введение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>-</w:t>
      </w:r>
      <w:r>
        <w:rPr>
          <w:sz w:val="28"/>
        </w:rPr>
        <w:t xml:space="preserve"> Вводное занят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32"/>
        </w:rPr>
        <w:t>-</w:t>
      </w:r>
      <w:r>
        <w:rPr>
          <w:sz w:val="28"/>
        </w:rPr>
        <w:t xml:space="preserve"> Цели и задачи курса. (3ч.т.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Тестирование: коммуникативно-организаторские способности, диагностика эмпатии. (1,5ч. п.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Игры и упражнения на установление, доверительных межличностных контактов, уменьшение напряженности. (1,5ч. п.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2. </w:t>
      </w:r>
      <w:r>
        <w:rPr>
          <w:b/>
          <w:sz w:val="32"/>
        </w:rPr>
        <w:t>Организационные основы деятельности вожатого</w:t>
      </w:r>
      <w:r>
        <w:rPr>
          <w:sz w:val="32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Личность вожатого: характеристика личностных качеств вожатого, педагогическая этика, культура речи, культура поведения, «табу» вожато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ринципы деятельности вожатого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равила хорошей раб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Возрастные особенности дет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Что должен знать вожатый о своих воспитанниках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Решение педагогических ситуац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Методика работы с группой, стили и методы управл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Методика конструирования и организации КТД, этапы КТ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Тренинг общения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- Игры и упражнения на развитие воображения  и творческих способност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Решение педагогических ситуаци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Содержательные основы деятельности вожатого</w:t>
      </w:r>
      <w:r>
        <w:rPr>
          <w:sz w:val="3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32"/>
        </w:rPr>
        <w:t xml:space="preserve">- </w:t>
      </w:r>
      <w:r>
        <w:rPr>
          <w:sz w:val="28"/>
        </w:rPr>
        <w:t>Схема работы лагерной смены. Периоды смены.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>Организационный период</w:t>
      </w:r>
      <w:r>
        <w:rPr>
          <w:sz w:val="28"/>
        </w:rPr>
        <w:t>: цель и задачи, знакомство, планирова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лан дня, план-сетка смены, основные дела, законы и традиции лагеря.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 xml:space="preserve">Основной период: </w:t>
      </w:r>
      <w:r>
        <w:rPr>
          <w:sz w:val="28"/>
        </w:rPr>
        <w:t>цель и  задачи, основные дел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 xml:space="preserve">Итоговый период: </w:t>
      </w:r>
      <w:r>
        <w:rPr>
          <w:sz w:val="28"/>
        </w:rPr>
        <w:t>цель  и задачи, основные дел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Методика организации и анализа жизнедеятельности в отряде: анализ дня, анализ конфликтной ситуации, анализ дела, самоанализ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- Организация похода и роль вожатого в его проведении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храна жизни и здоровья детей: предупреждение ситуаций, опасных для жизни и здоровья дет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казание первой медицинской помощ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равила поведения в экстремальных ситуация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Лидерство в детском коллективе. Особенности лидерства в детском коллектив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Игра как инструмент лидера. Игры на выявление детей с лидерской позицие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32"/>
        </w:rPr>
        <w:t>Игровая деятельность в лагере</w:t>
      </w:r>
      <w:r>
        <w:rPr>
          <w:sz w:val="32"/>
        </w:rPr>
        <w:t xml:space="preserve">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лассификация игр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Этапы организации игр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одготовка, проведение, анализ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Игры в различные периоды смены: организационный, основной, заключительный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Спортивные игры в лагер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Оформительские умения в работе вожатого</w:t>
      </w:r>
      <w:r>
        <w:rPr>
          <w:sz w:val="32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Шрифты (накладной, рубленый, курсив, анималистическ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Фон. Способы наложения ф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Стенная газет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трядный уголо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Визит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бъявл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Изготовление призо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Бумажная пласт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Педпрактика</w:t>
      </w:r>
      <w:r>
        <w:rPr>
          <w:sz w:val="32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Разработка конкурсно - игровых програм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роведение конкурсно - игровых программ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Оформление, приз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Анализ дела.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 Пополнение «Банка игр»: игры на знакомство, игры на дискотеке, игры в ненастную погоду, игры с залом, подвижные игры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36"/>
        </w:rPr>
      </w:pPr>
      <w:r>
        <w:rPr>
          <w:sz w:val="36"/>
        </w:rPr>
        <w:t>Методические рекомендаци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Особенности развития современного подростка и условия, в которых работает детский лагерь, общественное объединение, требуют от вожатых психолого-педагогических знаний, практических умений и творческого отношения к работе. Занятия в «Школе вожатых» должны пробуждать воображение и творческие силы, опираться на личный опыт, интересы, увлечения участников. Поэтому курс занятий органически сочетает в себе лекции, практические занятия, тренинги по основным направлениям и содержанию воспитательной работы в лагере, методике организации досуга детей. </w:t>
      </w:r>
    </w:p>
    <w:p>
      <w:pPr>
        <w:pStyle w:val="Normal"/>
        <w:jc w:val="both"/>
        <w:rPr/>
      </w:pPr>
      <w:r>
        <w:rPr>
          <w:sz w:val="28"/>
        </w:rPr>
        <w:tab/>
        <w:t>Для проведения занятий желательно выбрать такое помещение, которое может обеспечить и аудиторную работу (т.е. работу за партами), и работу в «кругу» и двигательные упражнения. Можно использовать актовый зал, проводить занятия во дворе.</w:t>
      </w:r>
    </w:p>
    <w:p>
      <w:pPr>
        <w:pStyle w:val="Normal"/>
        <w:jc w:val="both"/>
        <w:rPr/>
      </w:pPr>
      <w:r>
        <w:rPr>
          <w:sz w:val="28"/>
        </w:rPr>
        <w:tab/>
        <w:t>Для занятий необходимы: общая тетрадь, фломастеры, ножницы, цветная бумага, клей, краски, альбом, мяч.</w:t>
      </w:r>
    </w:p>
    <w:p>
      <w:pPr>
        <w:pStyle w:val="Normal"/>
        <w:jc w:val="both"/>
        <w:rPr>
          <w:sz w:val="36"/>
        </w:rPr>
      </w:pPr>
      <w:r>
        <w:rPr>
          <w:sz w:val="28"/>
        </w:rPr>
        <w:tab/>
        <w:t>Программа «Вожатый» предусматривает прохождение учащимися обязательной педагогической практики по окончании первого учебного полугодия.  Педпрактика проходит на базе школ, клубов по месту жительства. При подготовке к педпрактике учащиеся делятся на подгруппы по 5-6 человек. Подгруппы, разрабатывают собственную программу прохождения практики и распределяют задания. В конце учебного года проводится экзамен по теории и практике изученного программного матери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комендуемая литература для педагогов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Ю.Н. Григоренко, У.Ю. Кострецова. «Учебное пособие по организации детского досуга в лагере и школе». – Педагогическое общество России, Москва, 2001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Ю.Н. Григоренко, М.А. Пушина «Здравствуй наш лагерь!» - Педагогическое общество России, Москва, 2003г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.Н. Торгашов. «Мы играем в детектив». – Педагогическое общество России, Москва, 2001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.Н. Торгашов «В эфире новости» - Педагогическое общество России, Москва, 2001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Ю.Н. Григоренко, У.Ю. Кострецова. «Кипарис-2». – Педагогическое общество России, Москва, 2000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Ю.Н. Григоренко «Планирование и организация работы в детском оздоровительном лагере». – Педагогическое общество России, Москва 2003г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.ф. Шаламова, А.Ю. Ховрин «Вожатый – старт в профессию». – Педагогическое общество России, Москва 2005г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28"/>
        </w:rPr>
        <w:t>Е.И. Чагина «Методические рекомендации для вожатых детских оздоровительных лагерей» - Издательский дом «Методист», Москва 2008г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28"/>
        </w:rPr>
        <w:t>И.О. Вагин «Как из мухи сделать слона». – «Рипол классик», Москва 2001г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28"/>
        </w:rPr>
        <w:t>А.И. Щебетенко «Психологические тесты для лидера». – Творческий центр, Москва 2005г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28"/>
        </w:rPr>
        <w:t>Том Вьюжек «Логические игры, тесты, упражнения». -  «ЭКСМО», Москва 2003г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28"/>
        </w:rPr>
        <w:t>Ю.Б. Гатанов «Курс развития творческого мышления». – ГМНПП «ИМАТОН», Санкт-Петербург, 2001г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28"/>
          <w:szCs w:val="28"/>
        </w:rPr>
        <w:t xml:space="preserve">«Вожатый века» - Общественно педагогический журнал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комендуемая литература для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.Н. Лутошкин.  «Как вести за собой» Москва Просвещение. – 1988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«Вожатый века» - Общественно педагогический журна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И.Ю. Кулагина «Возрастная психология» - Издательство РОУ Москва 1996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Л.Ю. Субботина «Развитие воображения у детей» - «Академия развития», Ярославль, 1996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>Н.В. Клюева, Ю.В. Касаткина «Учим детей общению» - «Академия развития», Ярославль, 1997г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.В. Кенеман, Т.И. Осокина «Подвижные игры народов СССР» - Москва «Просвещение», 198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6:11:00Z</dcterms:created>
  <dc:creator>Туапсинский участок</dc:creator>
  <dc:description/>
  <cp:keywords/>
  <dc:language>en-US</dc:language>
  <cp:lastModifiedBy>пк</cp:lastModifiedBy>
  <cp:lastPrinted>2011-11-22T09:17:00Z</cp:lastPrinted>
  <dcterms:modified xsi:type="dcterms:W3CDTF">2012-07-20T07:37:00Z</dcterms:modified>
  <cp:revision>27</cp:revision>
  <dc:subject/>
  <dc:title>Центр развития творчества детей и юношества</dc:title>
</cp:coreProperties>
</file>