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а №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вь мягкий знак, где это нужно. Объясни свой выбо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тись вскач…, выйти замуж…, идти невмоч…, покрасить сплош…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шагал проч…, рухнул навзнич…, невтерпёж… узн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рточка №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вь мягкий знак, где это нужно. Объясни свой выбо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леб горяч…, компот из груш…, клоун рыж…., около луж…, спустись с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еч…,  около дач…,  хлеб свеж…,  ёж колюч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рточка №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вь мягкий знак, где это нужно. Объясни свой выбо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нечный луч…, законный муж…, густая рож…, янтарная брош…, тем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лноч…,  белый ландыш…, обидная лож…,  из трех задач…,  послушна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ч…,  громкий плач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рточка №4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вь мягкий знак, где это нужно. Объясни свой выбо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еж…те хлеба,  собираеш…ся  домой,  слушаеш… родителей, пошли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ет…ся,  береч… книги,    они улыбают…ся,  надо улыбат…ся,  спрячет..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рточка №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фемный разбор нареч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но  ,  издавна   ,   насухо   ,    вскачь   ,    хорошо  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12:00Z</dcterms:created>
  <dc:creator>Антон</dc:creator>
  <dc:description/>
  <dc:language>en-US</dc:language>
  <cp:lastModifiedBy>Антон</cp:lastModifiedBy>
  <dcterms:modified xsi:type="dcterms:W3CDTF">2011-01-28T12:12:00Z</dcterms:modified>
  <cp:revision>2</cp:revision>
  <dc:subject/>
  <dc:title/>
</cp:coreProperties>
</file>