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учреждение дополнительного образования детей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центр развития творчества детей и юношест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грамма деятельно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фильной смены «Зеленый остров» или «Крокодилия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оздоровительного лагеря дневного пребыван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центра развития творчества детей и юношест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вторы составители: </w:t>
      </w:r>
      <w:r>
        <w:rPr>
          <w:sz w:val="24"/>
          <w:szCs w:val="24"/>
        </w:rPr>
        <w:t>методист МКОУ ДОД  ЦРТДиЮ – Карпова Анна Юрьев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сто проведения: </w:t>
      </w:r>
      <w:r>
        <w:rPr>
          <w:sz w:val="24"/>
          <w:szCs w:val="24"/>
        </w:rPr>
        <w:t>г. Туапсе, Центр развития творчества детей и юноше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ремя проведения: </w:t>
      </w:r>
      <w:r>
        <w:rPr>
          <w:sz w:val="24"/>
          <w:szCs w:val="24"/>
        </w:rPr>
        <w:t>август 2007 год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: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жидание каникул – это мечта! Мечта о любимых занятиях, приключениях, открытиях, Об удовлетворении различных интересов (эстетических, творческих, познавательных, спортивных). О поиске «нового себя». Это просто «поле творческой свободы» без окриков, одергивания и заорганизовывания.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ая программа отвечает ожиданиям ребенка, его потребностям во время каникул. Она состоит в том, что включает в себя сферу педагогического воздействия, прежде всего на чувства ребенка, обогащает их, способствует выработке эмоциональной отзывчивости. В ходе этой программы расширяется кругозор детей, активизируются познавательные процессы, воспитывается внимание, развивается эстетическое восприятие, отношение и оценка, образное мышление, творческое воображение. Эти результаты достигаются через игру, которая создает благоприятный микроклимат, способствует развитию эмоционально – волевой сферы детей, побуждает к общению с миром прекрасного.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ограмма «Зеленый остров» рассчитана для детей школьного возраста. Количество участников смены – 40 человек. Продолжительность смены – 15 рабочих дней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Цели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снов эстетического и физического здоровь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коммуникативных навыков детей, их адекватной самооценки, социальной адаптации и защищеннос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интересного, разнообразного и познавательного отдыха ребят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программы оздоровления детей, привитие навыков здорового образа жизни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у каждого ребенка способности восприятия эстетических явлений в окружающей жизни, формирование художественного вкус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возможности участвовать в играх, делах, событиях, доставляющих удовольствие, позволяющих попробовать свои силы в новых социальных ролях, познать радость успех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благоприятной психолого-педагогической атмосферы для комфортности каждого ребенк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крепление здоровья детей, вовлечение их в систематические занятия физической культурой и спортом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ние чувства любви к Родине, к культуре народа, его традициям – патриотизма юных граждан Росси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дея лагерной смены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смены становятся жителями «Зеленого острова». Жители острова условно делятся на два племени – «Красный вигвам» и «Белый вигвам». На зеленом острове много чудес. Путешествие по реке «Творческая» - предполагает концертную деятельность на городских площадках, в лагерях города. На реке «Веселой» жителей острова ждут – конкурсы, игры, веселые состязания. В пещере «Чудес» дети узнают много нового и интересного. «Долины и заливы» - это походы на море, поляны, лес. На острове существует тотем «Зеленый крокодил», в честь тотема проводятся состязания, праздники, по итогам которых каждый житель вигвамов получает «священный коготь» на свое ожерелье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ы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общем сборе отрядов рассказывается эта легенда, и даются пояснен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каждый отряд – племена, жители «Белого вигвама», «Красного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игвам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едагоги – совет «Старейшин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ожатые – вожди плем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начале смены дети знакомятся: с флагом, гимном, особым языком, законами смены. Происходит деление участников смены на племена, дети получают игровые име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Предполагаемый результа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щее представление о смене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творческих планов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лидеров, включение их в работу по развитию игрового сюжет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корректировка проекта смены, выбор ролей и видов деятельности, сценариев ключевых дел игры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ой период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ой период состоит из периода адаптации и самореализации в игровом пространстве, развивается сюжет игры. Предлагается следующая логика развития смены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вый этап – «Строительство вигвамов». Старт игры. Знакомство с участниками игры. Обмен опытом. Общие дел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торой этап – «Путешествие по зеленой реке». Период активных игровых действий. Сплочение отрядов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третий этап – «Триумфальная пирамида». Дни творчества. Сплочение лагеря. Выход из смены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олагаемый результат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ab/>
        <w:t>- самореализация и оценка творческого потенциала участников сюжетно – ролевой игры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формирование норм коллективной работы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равнительный анализ и самоанализ перемен, произошедших с участниками сюжетно – ролевой игры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иобретение нового опыта жизни в других условиях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ый период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форме творческого отчета подводятся итоги работы по номинациям, анализ деятельности каждого участника игры и награждения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олагаемый результат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ab/>
        <w:t>- расширение уровня общения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емонстрация своих представлений, понятий, ценностей жизни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дготовка методического материала па смене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нализ результатов смены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методы реализации лагерной смены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ллективно – творческие дел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нцертная деятельность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ллективное сотрудничество и сотворчество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ревнования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ощрения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южетно – ролевое моделирование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гры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нкурсы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театрализация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провизация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ти реализации программы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проводимых мероприятий, согласно логике смены, реализуется через законы «Жителей Зеленого острова»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Уважайк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Неунывайк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певайк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– сетка смены.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985"/>
        <w:gridCol w:w="2126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енда «Крокодил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комство с игрой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дготовка к открытию смен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«Зеленого крокоди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крытие смен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опа посвящения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нкурс старейшин </w:t>
            </w:r>
            <w:r>
              <w:rPr>
                <w:i/>
                <w:sz w:val="24"/>
                <w:szCs w:val="24"/>
              </w:rPr>
              <w:t>Посвященный 70 летию Краснодарского кр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я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енный цвето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кладывание цветов из морской галь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опою лекар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то больше соберет лекарственных трав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ч Белого и Красного вигвамо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ян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плыви до мяч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гры на во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 пирогах по веселой рек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ворческий конкур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ь солнц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портивные соревнования </w:t>
            </w:r>
            <w:r>
              <w:rPr>
                <w:i/>
                <w:sz w:val="24"/>
                <w:szCs w:val="24"/>
              </w:rPr>
              <w:t>Посвященные 70 летию Краснодарского</w:t>
            </w:r>
            <w:r>
              <w:rPr>
                <w:sz w:val="24"/>
                <w:szCs w:val="24"/>
              </w:rPr>
              <w:t xml:space="preserve"> кр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я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радострой из пес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еленый буке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 на лучший букет вигвам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ян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лисма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е талисм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некдоты зеленого остро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 на лучшего знатока и рассказчика анекдо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«Зеленого остро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 театральных постано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аздни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иумфальной пирамид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«Триумфаль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пирамид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крытие смены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5:44:00Z</dcterms:created>
  <dc:creator>OEM User</dc:creator>
  <dc:description/>
  <cp:keywords/>
  <dc:language>en-US</dc:language>
  <cp:lastModifiedBy>пк</cp:lastModifiedBy>
  <cp:lastPrinted>2007-05-15T13:59:00Z</cp:lastPrinted>
  <dcterms:modified xsi:type="dcterms:W3CDTF">2012-07-20T07:32:00Z</dcterms:modified>
  <cp:revision>25</cp:revision>
  <dc:subject/>
  <dc:title/>
</cp:coreProperties>
</file>