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1. Правописание ЖИ-ШИ, ЧУ-Щ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_,  ёж_ки,  морж_,  лыж_ ,  луж_,  камыш_,   ч_до,  щ_ка,  ж_р,  ш_ло,  ж_вот,  маш_на,  снеж_нки,  кувш_н,  карандаш_ ,  ш_шки,  уш_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арточка №2. Правописание ЖИ-ШИ, ЧУ-ЩУ, ЧА-Щ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ож_,  ш_ны,  круж_ть,  ш_повник,  скаж_,   служ_ть,  ш_петь,  ш_ть,  слыш_т,  рощ_,  ч_щ_,  свеч_,  саранч_,   туч_,  дач_,   пищ_,   коч_н,  куч_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3. Правописание ЖИ-ШИ, ЧУ-Щ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аланч_,  печ_ть,  щ_ка,  ч_шка,  задач_,  ч_йка,  ч_й, ч_ша,  ч_шка,  ч_лки,  ч_сто,  ч_сы,  ч_с,  прож_ть,  ч_жая,  ж_знь,  щ_вель,  щ_чка,  ч_дак,  ч_рба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арточка №4. Правописание ЖИ-ШИ, ЧУ-Щ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Ч_лан,  ч_гун,  ворч_н,  ч_десный,   ч_вство,  перч_тки,  ж_раф,  встреч_,  стриж_,  малыш_,  ч_чело,  рыч_ть,  душ_стый,  уж_н,  ш_пы,  рыж_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арточка №5. Правописание ЖИ-ШИ, ЧУ-Щ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_на,  прощ_й,  пруж_на, порч_,  маш_нка,  рощ_,  ч_щ_,  свеч_,  саранч_,   туч_,  дач_,   пищ_,   коч_н, печ_ть,  щ_ка,  ч_шка,  задач_,   куч_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37:00Z</dcterms:created>
  <dc:creator>Антон</dc:creator>
  <dc:description/>
  <cp:keywords/>
  <dc:language>en-US</dc:language>
  <cp:lastModifiedBy>Антон</cp:lastModifiedBy>
  <dcterms:modified xsi:type="dcterms:W3CDTF">2012-07-19T20:47:00Z</dcterms:modified>
  <cp:revision>4</cp:revision>
  <dc:subject/>
  <dc:title/>
</cp:coreProperties>
</file>