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2"/>
        </w:rPr>
        <w:t>Тема</w:t>
      </w:r>
      <w:r>
        <w:rPr>
          <w:b/>
          <w:bCs/>
          <w:sz w:val="28"/>
        </w:rPr>
        <w:t>.</w:t>
      </w:r>
      <w:r>
        <w:rPr>
          <w:sz w:val="28"/>
        </w:rPr>
        <w:t xml:space="preserve"> Согласные звуки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р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р</w:t>
      </w:r>
      <w:r>
        <w:rPr>
          <w:rFonts w:eastAsia="Symbol" w:cs="Symbol" w:ascii="Symbol" w:hAnsi="Symbol"/>
          <w:sz w:val="28"/>
        </w:rPr>
        <w:t></w:t>
      </w:r>
      <w:r>
        <w:rPr>
          <w:sz w:val="28"/>
        </w:rPr>
        <w:t>, буквы Р,р.</w:t>
      </w:r>
    </w:p>
    <w:p>
      <w:pPr>
        <w:pStyle w:val="Normal"/>
        <w:jc w:val="both"/>
        <w:rPr/>
      </w:pPr>
      <w:r>
        <w:rPr>
          <w:b/>
          <w:bCs/>
          <w:sz w:val="32"/>
        </w:rPr>
        <w:t>Цель.</w:t>
      </w:r>
      <w:r>
        <w:rPr/>
        <w:t xml:space="preserve"> </w:t>
      </w:r>
      <w:r>
        <w:rPr>
          <w:sz w:val="28"/>
        </w:rPr>
        <w:t xml:space="preserve">Познакомить учащихся с буквами Р,р и звуками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р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р</w:t>
      </w:r>
      <w:r>
        <w:rPr>
          <w:rFonts w:eastAsia="Symbol" w:cs="Symbol" w:ascii="Symbol" w:hAnsi="Symbol"/>
          <w:sz w:val="28"/>
        </w:rPr>
        <w:t></w:t>
      </w:r>
      <w:r>
        <w:rPr>
          <w:sz w:val="28"/>
        </w:rPr>
        <w:t>; отрабатывать умение читать слоги и слова с этими буквами; развивать фонематический слух, внимание, мышление; воспитывать бережное отношение к при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Организация урока.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Постановка задач уро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егодня мы с вами продолжаем путешествие по «Букварю» и познакомимся с новыми животными , которые населяют нашу планету.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Актуализация опорных знан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ая буква лишня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ы  у   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   ю 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   о   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 и   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ую букву изучали на прошлом уроке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ие звуки  обознача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Назовите слова со звуком 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н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н</w:t>
      </w:r>
      <w:r>
        <w:rPr>
          <w:rFonts w:eastAsia="Symbol" w:cs="Symbol" w:ascii="Symbol" w:hAnsi="Symbol"/>
          <w:sz w:val="28"/>
        </w:rPr>
        <w:t>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Усвоение новых знан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1.Загадка.</w:t>
      </w:r>
      <w:r>
        <w:rPr>
          <w:sz w:val="28"/>
        </w:rPr>
        <w:t xml:space="preserve">  У маленькой животин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то серебряных монеток на спи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Живёт она в воде.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sz w:val="28"/>
        </w:rPr>
      </w:pPr>
      <w:r>
        <w:rPr>
          <w:sz w:val="28"/>
        </w:rPr>
        <w:tab/>
        <w:t>Не ходит по земле.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лавает по мостикам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виляет хвостиком.(рыба)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34pt;margin-top:12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2pt;margin-top:1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0pt;margin-top:12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1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6" w:leader="none"/>
        </w:tabs>
        <w:jc w:val="both"/>
        <w:rPr>
          <w:sz w:val="28"/>
        </w:rPr>
      </w:pPr>
      <w:r>
        <w:rPr>
          <w:sz w:val="28"/>
        </w:rPr>
        <w:t>составление модели слова                                       (один ученик у дос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6" w:leader="none"/>
        </w:tabs>
        <w:jc w:val="both"/>
        <w:rPr>
          <w:sz w:val="28"/>
        </w:rPr>
      </w:pPr>
      <w:r>
        <w:rPr>
          <w:sz w:val="28"/>
        </w:rPr>
        <w:t>как превратить большую рыбу в маленькую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/>
      </w:pPr>
      <w:r>
        <w:rPr>
          <w:i/>
          <w:iCs/>
          <w:sz w:val="28"/>
        </w:rPr>
        <w:t>Справка.</w:t>
      </w:r>
      <w:r>
        <w:rPr>
          <w:sz w:val="28"/>
        </w:rPr>
        <w:t xml:space="preserve"> Недавно обнаружили самую маленькую рыбку в заболоченных районах Южной Америки(7мм), самые крупные-акулы(до 20м).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>-Где обитают рыбы?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43pt;margin-top:0.2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61pt;margin-top:0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79pt;margin-top:0.2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97pt;margin-top:0.2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5pt;margin-top:0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-составление модели слова речка                                     (под руков. учителя)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>-сравнение первых звуков в словах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Знакомство с буквой Р.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>-На что похожа буква?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тихотворение.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Дрожу от страха до сих пор 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>Воскликнуло полено</w:t>
      </w:r>
    </w:p>
    <w:p>
      <w:pPr>
        <w:pStyle w:val="Normal"/>
        <w:tabs>
          <w:tab w:val="clear" w:pos="708"/>
          <w:tab w:val="left" w:pos="1106" w:leader="none"/>
          <w:tab w:val="left" w:pos="6351" w:leader="none"/>
        </w:tabs>
        <w:ind w:left="360" w:hanging="0"/>
        <w:jc w:val="both"/>
        <w:rPr>
          <w:sz w:val="28"/>
        </w:rPr>
      </w:pPr>
      <w:r>
        <w:rPr>
          <w:sz w:val="28"/>
        </w:rPr>
        <w:t>Похожа буква на топор.</w:t>
        <w:tab/>
        <w:t xml:space="preserve"> 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>Расколет непременно.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>-постановка буквы в схему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>В русском языке две пары букв печатные и прописные.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/>
      </w:pPr>
      <w:r>
        <w:rPr>
          <w:sz w:val="28"/>
        </w:rPr>
        <w:t>-Какие первые?(заглавные)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>-Для чего они нам нужны?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>-Какие буквы вставим в наши схемы?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из-а.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Задания на развитие фонематического слуха.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</w:rPr>
      </w:pPr>
      <w:r>
        <w:rPr>
          <w:sz w:val="28"/>
        </w:rPr>
        <w:t>-соединить картинку со схемой</w:t>
      </w:r>
    </w:p>
    <w:p>
      <w:pPr>
        <w:pStyle w:val="Normal"/>
        <w:tabs>
          <w:tab w:val="clear" w:pos="708"/>
          <w:tab w:val="left" w:pos="1106" w:leader="none"/>
        </w:tabs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87325</wp:posOffset>
                </wp:positionV>
                <wp:extent cx="914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.7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8732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87325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7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8732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87325</wp:posOffset>
                </wp:positionV>
                <wp:extent cx="9144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7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87325</wp:posOffset>
                </wp:positionV>
                <wp:extent cx="5715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.7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/>
      </w:pPr>
      <w:r>
        <w:rPr>
          <w:sz w:val="28"/>
        </w:rPr>
        <w:t>тигр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 xml:space="preserve">черепаха                                 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зебра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рысь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рак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хоть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слон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Прослушивание сообщений детей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Первичное усвоение новых знаний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1.Игра «Рыбка приплыла». 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drawing>
          <wp:inline distT="0" distB="0" distL="0" distR="0">
            <wp:extent cx="2851785" cy="152209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чтение слогов: ра ро ры …</w:t>
      </w:r>
    </w:p>
    <w:p>
      <w:pPr>
        <w:pStyle w:val="Normal"/>
        <w:tabs>
          <w:tab w:val="clear" w:pos="708"/>
          <w:tab w:val="left" w:pos="7779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ар ор ыр…</w:t>
      </w:r>
    </w:p>
    <w:p>
      <w:pPr>
        <w:pStyle w:val="Normal"/>
        <w:tabs>
          <w:tab w:val="clear" w:pos="708"/>
          <w:tab w:val="left" w:pos="7779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Чтение чистоговорки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Игра «Доскажи словечко»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Ра-ра-ра-были мы в гостях ……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Ро-ро-ро-потерял петух…………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Ру-ру-ру-мышка спряталась в……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Ры-ры-ры-у ребят в руках ………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Чтение слов по букварю.(стр.66)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-чтение по цепочке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-выборочное чтение: 1гл., 2гл., имена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Что такое нора?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Какие животные роют норы?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Составление слов по схеме.(стр.67)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-ромашка из слогов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-рана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Как животные лечатся?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/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.Итог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-С какой буквой познакомились?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-Какие звуки обозначает?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225pt;margin-top:4.05pt;width:35.95pt;height:35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4.05pt;width:35.95pt;height:35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>.Рефлексия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  <w:lang w:val="en-US"/>
        </w:rPr>
      </w:pPr>
      <w:r>
        <w:rPr>
          <w:sz w:val="28"/>
        </w:rPr>
        <w:t>-Оцените свою работу на уроке.(                                     )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t>Приложение.</w:t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0" cy="31242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28575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46990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27432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65120" cy="213423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57150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79" w:leader="none"/>
        </w:tabs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33650" cy="34290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54:00Z</dcterms:created>
  <dc:creator>Дом</dc:creator>
  <dc:description/>
  <cp:keywords/>
  <dc:language>en-US</dc:language>
  <cp:lastModifiedBy>Дом</cp:lastModifiedBy>
  <dcterms:modified xsi:type="dcterms:W3CDTF">2010-05-29T08:53:00Z</dcterms:modified>
  <cp:revision>11</cp:revision>
  <dc:subject/>
  <dc:title/>
</cp:coreProperties>
</file>