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Муниципальное бюджетное образовательное учреждение</w:t>
      </w:r>
    </w:p>
    <w:p>
      <w:pPr>
        <w:pStyle w:val="Normal"/>
        <w:jc w:val="center"/>
        <w:rPr>
          <w:sz w:val="32"/>
          <w:szCs w:val="32"/>
        </w:rPr>
      </w:pPr>
      <w:r>
        <w:rPr>
          <w:sz w:val="32"/>
          <w:szCs w:val="32"/>
        </w:rPr>
        <w:t>гимназия №2</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собенности построения урока иностранного языка в младшей школе с учетом индивидуально-психологических особенностей  детей</w:t>
      </w:r>
    </w:p>
    <w:p>
      <w:pPr>
        <w:pStyle w:val="Normal"/>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ind w:hanging="0"/>
        <w:rPr>
          <w:sz w:val="32"/>
          <w:szCs w:val="32"/>
        </w:rPr>
      </w:pPr>
      <w:r>
        <w:rPr>
          <w:sz w:val="32"/>
          <w:szCs w:val="32"/>
        </w:rPr>
      </w:r>
    </w:p>
    <w:p>
      <w:pPr>
        <w:pStyle w:val="Normal"/>
        <w:spacing w:lineRule="auto" w:line="240" w:before="0" w:after="120"/>
        <w:jc w:val="right"/>
        <w:rPr>
          <w:sz w:val="32"/>
          <w:szCs w:val="32"/>
        </w:rPr>
      </w:pPr>
      <w:r>
        <w:rPr>
          <w:rFonts w:cs="Calibri"/>
          <w:sz w:val="32"/>
          <w:szCs w:val="32"/>
        </w:rPr>
        <w:t xml:space="preserve">                                                  </w:t>
      </w:r>
      <w:r>
        <w:rPr>
          <w:sz w:val="32"/>
          <w:szCs w:val="32"/>
        </w:rPr>
        <w:t>Вульфсон Е.Е.</w:t>
      </w:r>
    </w:p>
    <w:p>
      <w:pPr>
        <w:pStyle w:val="Normal"/>
        <w:tabs>
          <w:tab w:val="clear" w:pos="708"/>
          <w:tab w:val="left" w:pos="7400" w:leader="none"/>
        </w:tabs>
        <w:spacing w:lineRule="auto" w:line="240" w:before="0" w:after="120"/>
        <w:jc w:val="right"/>
        <w:rPr>
          <w:sz w:val="32"/>
          <w:szCs w:val="32"/>
        </w:rPr>
      </w:pPr>
      <w:r>
        <w:rPr>
          <w:rFonts w:cs="Calibri"/>
          <w:sz w:val="32"/>
          <w:szCs w:val="32"/>
        </w:rPr>
        <w:t xml:space="preserve">                                                                 </w:t>
      </w:r>
      <w:r>
        <w:rPr>
          <w:sz w:val="32"/>
          <w:szCs w:val="32"/>
        </w:rPr>
        <w:t>учитель иностранного языка</w:t>
      </w:r>
    </w:p>
    <w:p>
      <w:pPr>
        <w:pStyle w:val="Normal"/>
        <w:tabs>
          <w:tab w:val="clear" w:pos="708"/>
          <w:tab w:val="left" w:pos="6320" w:leader="none"/>
        </w:tabs>
        <w:spacing w:lineRule="auto" w:line="240" w:before="0" w:after="120"/>
        <w:jc w:val="right"/>
        <w:rPr>
          <w:sz w:val="32"/>
          <w:szCs w:val="32"/>
        </w:rPr>
      </w:pPr>
      <w:r>
        <w:rPr>
          <w:sz w:val="32"/>
          <w:szCs w:val="32"/>
        </w:rPr>
        <w:tab/>
        <w:t>МБОУ гимназия №2</w:t>
      </w:r>
    </w:p>
    <w:p>
      <w:pPr>
        <w:pStyle w:val="Normal"/>
        <w:tabs>
          <w:tab w:val="clear" w:pos="708"/>
          <w:tab w:val="left" w:pos="6320" w:leader="none"/>
        </w:tabs>
        <w:rPr>
          <w:sz w:val="32"/>
          <w:szCs w:val="32"/>
        </w:rPr>
      </w:pPr>
      <w:r>
        <w:rPr>
          <w:sz w:val="32"/>
          <w:szCs w:val="32"/>
        </w:rPr>
      </w:r>
    </w:p>
    <w:p>
      <w:pPr>
        <w:pStyle w:val="Normal"/>
        <w:tabs>
          <w:tab w:val="clear" w:pos="708"/>
          <w:tab w:val="left" w:pos="6320" w:leader="none"/>
        </w:tabs>
        <w:rPr>
          <w:sz w:val="32"/>
          <w:szCs w:val="32"/>
        </w:rPr>
      </w:pPr>
      <w:r>
        <w:rPr>
          <w:sz w:val="32"/>
          <w:szCs w:val="32"/>
        </w:rPr>
      </w:r>
    </w:p>
    <w:p>
      <w:pPr>
        <w:pStyle w:val="Normal"/>
        <w:tabs>
          <w:tab w:val="clear" w:pos="708"/>
          <w:tab w:val="left" w:pos="6320" w:leader="none"/>
        </w:tabs>
        <w:rPr>
          <w:sz w:val="32"/>
          <w:szCs w:val="32"/>
        </w:rPr>
      </w:pPr>
      <w:r>
        <w:rPr>
          <w:sz w:val="32"/>
          <w:szCs w:val="32"/>
        </w:rPr>
      </w:r>
    </w:p>
    <w:p>
      <w:pPr>
        <w:pStyle w:val="Normal"/>
        <w:tabs>
          <w:tab w:val="clear" w:pos="708"/>
          <w:tab w:val="left" w:pos="6320" w:leader="none"/>
        </w:tabs>
        <w:ind w:hanging="0"/>
        <w:rPr>
          <w:sz w:val="32"/>
          <w:szCs w:val="32"/>
        </w:rPr>
      </w:pPr>
      <w:r>
        <w:rPr>
          <w:sz w:val="32"/>
          <w:szCs w:val="32"/>
        </w:rPr>
      </w:r>
    </w:p>
    <w:p>
      <w:pPr>
        <w:pStyle w:val="Normal"/>
        <w:tabs>
          <w:tab w:val="clear" w:pos="708"/>
          <w:tab w:val="left" w:pos="6320" w:leader="none"/>
        </w:tabs>
        <w:jc w:val="center"/>
        <w:rPr>
          <w:sz w:val="32"/>
          <w:szCs w:val="32"/>
        </w:rPr>
      </w:pPr>
      <w:r>
        <w:rPr>
          <w:sz w:val="32"/>
          <w:szCs w:val="32"/>
        </w:rPr>
      </w:r>
    </w:p>
    <w:p>
      <w:pPr>
        <w:pStyle w:val="Normal"/>
        <w:tabs>
          <w:tab w:val="clear" w:pos="708"/>
          <w:tab w:val="left" w:pos="6320" w:leader="none"/>
        </w:tabs>
        <w:jc w:val="center"/>
        <w:rPr>
          <w:sz w:val="32"/>
          <w:szCs w:val="32"/>
        </w:rPr>
      </w:pPr>
      <w:r>
        <w:rPr>
          <w:sz w:val="32"/>
          <w:szCs w:val="32"/>
        </w:rPr>
      </w:r>
    </w:p>
    <w:p>
      <w:pPr>
        <w:pStyle w:val="Normal"/>
        <w:tabs>
          <w:tab w:val="clear" w:pos="708"/>
          <w:tab w:val="left" w:pos="6320" w:leader="none"/>
        </w:tabs>
        <w:jc w:val="center"/>
        <w:rPr>
          <w:sz w:val="32"/>
          <w:szCs w:val="32"/>
        </w:rPr>
      </w:pPr>
      <w:r>
        <w:rPr>
          <w:sz w:val="32"/>
          <w:szCs w:val="32"/>
        </w:rPr>
      </w:r>
    </w:p>
    <w:p>
      <w:pPr>
        <w:pStyle w:val="Normal"/>
        <w:tabs>
          <w:tab w:val="clear" w:pos="708"/>
          <w:tab w:val="left" w:pos="6320" w:leader="none"/>
        </w:tabs>
        <w:jc w:val="center"/>
        <w:rPr>
          <w:sz w:val="32"/>
          <w:szCs w:val="32"/>
        </w:rPr>
      </w:pPr>
      <w:r>
        <w:rPr>
          <w:sz w:val="32"/>
          <w:szCs w:val="32"/>
        </w:rPr>
        <w:t>Воронеж 2012</w:t>
      </w:r>
    </w:p>
    <w:p>
      <w:pPr>
        <w:pStyle w:val="Normal"/>
        <w:spacing w:lineRule="auto" w:line="360" w:before="0" w:after="0"/>
        <w:rPr/>
      </w:pPr>
      <w:r>
        <w:rPr>
          <w:rFonts w:eastAsia="Times New Roman" w:cs="Times New Roman" w:ascii="Times New Roman" w:hAnsi="Times New Roman"/>
          <w:color w:val="000000"/>
          <w:sz w:val="28"/>
          <w:szCs w:val="28"/>
          <w:lang w:eastAsia="ru-RU"/>
        </w:rPr>
        <w:t>В стандарте начального общего образования по иностранному языку говорится о том, что изучение иностранного языка на ступени начального общего образования направлено на достижение таких целей, как развитие личности ребенка, его речевых способностей, внимания, мышления, памяти и воображения; формирование умений общаться на иностранном языке с учетом речевых возможностей и потребностей младших школьников;</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формирование</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речевых, интеллектуальных и познавательных способностей младших школьников, а также их общеучебных умений и т.д.</w:t>
      </w:r>
      <w:r>
        <w:rPr>
          <w:rFonts w:eastAsia="Times New Roman" w:cs="Times New Roman" w:ascii="Times New Roman" w:hAnsi="Times New Roman"/>
          <w:color w:val="000000"/>
          <w:sz w:val="28"/>
          <w:szCs w:val="28"/>
          <w:lang w:eastAsia="ru-RU"/>
        </w:rPr>
        <w:t xml:space="preserve"> Следовательно,  мы должны организовать урок таким образом, чтобы учитывать индивидуально-психологические особенности детей.</w:t>
      </w:r>
    </w:p>
    <w:p>
      <w:pPr>
        <w:pStyle w:val="Normal"/>
        <w:spacing w:lineRule="auto" w:line="360" w:before="0" w:after="0"/>
        <w:rPr/>
      </w:pPr>
      <w:r>
        <w:rPr>
          <w:rFonts w:eastAsia="Times New Roman" w:cs="Times New Roman" w:ascii="Times New Roman" w:hAnsi="Times New Roman"/>
          <w:color w:val="000000"/>
          <w:sz w:val="28"/>
          <w:szCs w:val="28"/>
          <w:lang w:eastAsia="ru-RU"/>
        </w:rPr>
        <w:t>Необходимость раннего обучения иностранному языку, наконец официально признана государством. Ни у кого не вызывает сомнений тот факт, что интеллект человека прогрессирует наиболее быстро в детском возрасте – от рождения до двенадцати лет. Оптимальные условия для развития речи на языке, как на родном,  так и на иностранном, существуют уже до начала созревания ребенка, и развитие здесь идет вместе с созреванием – синхронно. Приближение начала обучения иностранного языка к началу развития ребенка приводит к тому, что все оказываются способными к успешному овладению иностранными языками, в отличие от взрослых.</w:t>
        <w:br/>
        <w:t>Психологические особенности младших школьников дают им преимущества при изучении иностранного языка. Дети 7-10 лет впитывают иностранный язык как губка опосредованно и подсознательно. Они понимают ситуацию быстрее, чем высказывание на иностранном языке по данной теме. Объем внимания и время сосредоточенности очень коротко, но с возрастом они увеличиваются. У младших школьников хорошо развита долговременная память (то, что выучено, помнится очень долго). Самым лучшим стимулом для дальнейшего обучения для учащихся 1-4 классов является чувство успеха. Пути получения и усвоения информации у детей тоже разные: визуальные, аудиальные, кинестетические.[4,5]</w:t>
        <w:br/>
        <w:t xml:space="preserve">          все дети проходят одинаковые стадии когнитивного развития, но с разной скоростью. Периоды быстрого прогресса могут чередоваться с периодами, когда успех менее заметен. Чтобы эффективно спланировать процесс обучения детей младшего школьного возраста, учителю необходимо знать периоды когнитивного, эмоционального, физического, социального и языкового развития ребенка. К сожалению, учителя с опытом работы в средней школе зачастую не могут достаточно профессионально обучать младших школьников из-за их психологических особенностей, которые предполагают использование других методов и приемов обучения в </w:t>
      </w:r>
      <w:r>
        <w:rPr>
          <w:rFonts w:eastAsia="Times New Roman" w:cs="Times New Roman" w:ascii="Times New Roman" w:hAnsi="Times New Roman"/>
          <w:sz w:val="28"/>
          <w:szCs w:val="28"/>
          <w:lang w:eastAsia="ru-RU"/>
        </w:rPr>
        <w:t>начальных</w:t>
      </w:r>
      <w:r>
        <w:rPr>
          <w:rFonts w:eastAsia="Times New Roman" w:cs="Times New Roman" w:ascii="Times New Roman" w:hAnsi="Times New Roman"/>
          <w:color w:val="000000"/>
          <w:sz w:val="28"/>
          <w:szCs w:val="28"/>
          <w:lang w:eastAsia="ru-RU"/>
        </w:rPr>
        <w:t xml:space="preserve"> классах. Основной причиной неудач учителя иностранного языка в начальной школе является то, что они не имеют представления о том, как дети развиваются, и какую роль привносит изучение иностранного языка в  это развитие. Прежде всего, учителям необходимо всегда учитывать при планировании урока уровень языкового развития ребенка в родном языке, тогда обучение второму языку будет идти более успешно. Считается, что пока ребенок не созрел, чтобы сделать шаг вперед в языковом развитии, бесполезно пытаться учить его делать этотшаг.[22,67]</w:t>
        <w:br/>
        <w:t xml:space="preserve">          Познавательное развитие связано с общим интеллектуальным развитием ребенка. Понятия, усвоенные в родном языке, могут быть перенесены на иностранный язык и усвоены быстрее тех, с которыми ребенок не был знаком в родном языке, а узнал их на уроках иностранного языка. Кроме того, из-за индивидуальных особенностей детей в познавательном развитии учить весь класс одинаково нецелесообразно, лучше поделить их на малые группы, и уже в группах осуществлять индивидуальный подход к каждому ребенку.</w:t>
        <w:br/>
        <w:t xml:space="preserve">       Письмо и чтение формируется в младшем школьном возрасте целенаправленно. В своей работе “Психологические основы формирования письменной речи у младших школьников” исследователи В. Я. Ляудис и  И.П. Негурэ показывают, что в письменных сочинениях младших школьников преобладают простые двусоставные предложения с однородными членами или простые распространенные предложения. Описывая картину или излагая услышанное сообщение, ребенок восьми лет использует не более ста слов в десяти  предложениях; средняя длина фразы составляет 6-7 слов.[6,49]</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к правило, в младшем школьном возрасте ребенок не делает различия между письменной и устной речью. Его сочинения зачастую идентичны устным высказываниям Мысль, как правило, выражается неполно, ограниченной лексикой, речевыми и грамматическими ошибками, не говоря уже об орфографии. Логика повествования нарушена. Исследователи считают, что настоящий письменный текст может быть создан ребенком только при условии творческой задачи. Этот факт должен быть учтен при обучении иностранному языку.</w:t>
      </w:r>
    </w:p>
    <w:p>
      <w:pPr>
        <w:pStyle w:val="Normal"/>
        <w:spacing w:lineRule="auto" w:line="36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период младшего школьного возраста описание выступает в качестве наиболее распространенной учебной задачи, решение которой неразрывно связано с оптимальными возможностями восприятия. Этот факт может учитываться учителем иностранного языка, работающим в младших классах, как психологическое обоснование широкого использования образной наглядности: картинок, рисунков, предметов, игрушек как организации предметного плана высказывания.</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ще большую сложность для учащихся данной возрастной группы представляют задачи объяснения и доказательства. Для детей младшего школьного возраста даже восприятие речи учителя на уроке оказывается сложным. Собственные же объяснения ребенок зачастую просто не может сделать. Его логические высказывания строятся на индукции, т. е. от частного к общему. Ребенку свойственно обобщать лишь свои личные переживания и ощущения в силу эгоцентричности психологии своего возраста. Объективные высказывания нередко сопровождаются действиями показывания.</w:t>
      </w:r>
    </w:p>
    <w:p>
      <w:pPr>
        <w:pStyle w:val="Normal"/>
        <w:shd w:fill="FFFFFF" w:val="clear"/>
        <w:autoSpaceDE w:val="false"/>
        <w:spacing w:lineRule="auto" w:line="360" w:before="0" w:after="0"/>
        <w:rPr/>
      </w:pPr>
      <w:r>
        <w:rPr>
          <w:rFonts w:eastAsia="Times New Roman" w:cs="Times New Roman" w:ascii="Times New Roman" w:hAnsi="Times New Roman"/>
          <w:color w:val="000000"/>
          <w:sz w:val="28"/>
          <w:szCs w:val="28"/>
          <w:lang w:eastAsia="ru-RU"/>
        </w:rPr>
        <w:t>Следует подчеркнуть важную роль зрительной наглядности при обучении английскому  языку на раннем этапе. Ос</w:t>
        <w:softHyphen/>
        <w:t>новная цель использования зрительно-изобразительной наглядности заключается в том, чтобы развивать мышление учащихся на чувствен</w:t>
        <w:softHyphen/>
        <w:t>но-наглядных впечатлениях, связать слова, обозначающие известные им предметы, с названиями этих предметов на английском языке. Именно это и составляет одно из проявлений новизны в изучении английского языка на раннем этапе. Дети с неподдельным интере</w:t>
        <w:softHyphen/>
        <w:t>сом узнают, усваивают новые обозначения и особенности строя языка, связанные с передачей мыслей, необходимых для элементарного об</w:t>
        <w:softHyphen/>
        <w:t>щения.[3,51]</w:t>
      </w:r>
    </w:p>
    <w:p>
      <w:pPr>
        <w:pStyle w:val="TextBody"/>
        <w:spacing w:lineRule="auto" w:line="360"/>
        <w:jc w:val="both"/>
        <w:rPr/>
      </w:pPr>
      <w:r>
        <w:rPr>
          <w:b w:val="false"/>
          <w:bCs w:val="false"/>
          <w:color w:val="000000"/>
        </w:rPr>
        <w:t>С помощью рисунков, фотографий, картин можно создать ситуации, стимулирующие и мотивирующие речевую деятельность учащихся, вызывающие потребность говорить на иностранном языке.</w:t>
      </w:r>
    </w:p>
    <w:p>
      <w:pPr>
        <w:pStyle w:val="Normal"/>
        <w:shd w:fill="FFFFFF" w:val="clear"/>
        <w:autoSpaceDE w:val="false"/>
        <w:spacing w:lineRule="auto" w:line="360" w:before="0" w:after="0"/>
        <w:rPr/>
      </w:pPr>
      <w:r>
        <w:rPr>
          <w:rFonts w:eastAsia="Times New Roman" w:cs="Times New Roman" w:ascii="Times New Roman" w:hAnsi="Times New Roman"/>
          <w:color w:val="000000"/>
          <w:sz w:val="28"/>
          <w:szCs w:val="28"/>
          <w:lang w:eastAsia="ru-RU"/>
        </w:rPr>
        <w:t>Этот   набор учебных пособий можно использовать как при органи</w:t>
        <w:softHyphen/>
        <w:t>зации ознакомления учащихся с новым материалом, при организации тренировки в его использовании, так и при контроле. Картинки рекомендуется использовать для организации самостоятельной рабо</w:t>
        <w:softHyphen/>
        <w:t>ты школьников в разных режимах на уроке.</w:t>
      </w:r>
    </w:p>
    <w:p>
      <w:pPr>
        <w:pStyle w:val="Normal"/>
        <w:shd w:fill="FFFFFF" w:val="clear"/>
        <w:autoSpaceDE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ественно, нет особой необходимости говорить о том, что помимо картинок, входящих в комплект, в распоряжении учителя должны быть и другие картинки, с тем, чтобы не использовать одни и те же при ознакомлении, тренировке и контроле. Неоценимую помощь могут оказать сюжетные и тематические картинки для развития устной речи, воссоздающие естественные ситуации, в которых используется усваиваемый детьми материал. Регулярное использование наглядности  позволит решать задачу по запечатлению в па</w:t>
        <w:softHyphen/>
        <w:t>мяти лексико-грамматической оформленности высказываний, соотне</w:t>
        <w:softHyphen/>
        <w:t>сенных с ситуациями.</w:t>
      </w:r>
    </w:p>
    <w:p>
      <w:pPr>
        <w:pStyle w:val="Normal"/>
        <w:shd w:fill="FFFFFF" w:val="clear"/>
        <w:autoSpaceDE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ение наглядности заключается сейчас в том, что она мобилизует психическую активность учащихся, вызывает интерес к занятиям языком, расширяет объём воспринимаемого материала, снижает утомление, тренирует творческое воображение, мобилизует волю, облегчает весь процесс обучения.</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сихологами давно доказано, что у маленького ребёнка прекрасно развита долговременная память, оперативная же память развита гораздо хуже. Многое из того, что учит ребёнок, запоминается надолго. Но проходит время, прежде чем ребёнок научится извлекать выученную информацию из памяти, прежде чем он начнёт целенаправленно использовать и осознанно употреблять эту информацию. Это может произойти только в том случае, если у него создана соответствующая установка, и ему очень важно запомнить тот или иной материал.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пособствовать этому может игра и игровые приёмы. Игре принадлежит значительная роль при обучении иностранному языку. Игры можно приводить на всех этапах обучения. Но на начальном этапе обучения иностранному языку игра является одним из важнейших составляющих урока. </w:t>
      </w:r>
    </w:p>
    <w:p>
      <w:pPr>
        <w:pStyle w:val="Normal"/>
        <w:spacing w:lineRule="auto" w:line="360" w:before="0" w:after="0"/>
        <w:rPr/>
      </w:pPr>
      <w:r>
        <w:rPr>
          <w:rFonts w:eastAsia="Times New Roman" w:cs="Times New Roman" w:ascii="Times New Roman" w:hAnsi="Times New Roman"/>
          <w:color w:val="000000"/>
          <w:sz w:val="28"/>
          <w:szCs w:val="28"/>
          <w:lang w:eastAsia="ru-RU"/>
        </w:rPr>
        <w:t>Игра занимает важное место в жизни младшего школьника, являясь для него средством познания действительности. Исходя их особенностей психологического развития младшего школьника, одна из которых состоит в преобладании эмоциональной сферы над интеллектуальной, нельзя не оценивать потенциальных возможностей игры как эмоционального фактора. Игра – это всегда эмоции. Где эмоция – там активность, там внимание и воображение, там работает мышление. Игра способствует непроизвольному запоминанию, которое является преобладающим у младших школьников.[2,22]</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ль игры на уроках английского языка огромна. Она является действенным инструментом преподавания, который позволяет сделать учебный процесс привлекательным и интересным, заставляет учащихся волноваться и переживать.</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на является хорошим средством активизации лексики, грамматики, отработки произношения, развития навыков устной речи, что способствует форсированию и развитию коммуникативной компетенции учащихся. Игра обостряет мыслительную деятельность учащихся; именно в игре дети усваивают общественные функции, нормы поведения; всесторонне развиваются.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их целях необходимо широкое использование групповых и коллективных форм работы и в качестве важного методического приема – игру. При этом нужно использовать не только сюжетно-ролевые игры, но и подвижные мимические, настольные.</w:t>
      </w:r>
    </w:p>
    <w:p>
      <w:pPr>
        <w:pStyle w:val="Normal"/>
        <w:spacing w:lineRule="auto" w:line="360" w:before="0" w:after="0"/>
        <w:rPr/>
      </w:pPr>
      <w:r>
        <w:rPr>
          <w:rFonts w:eastAsia="Times New Roman" w:cs="Times New Roman" w:ascii="Times New Roman" w:hAnsi="Times New Roman"/>
          <w:color w:val="000000"/>
          <w:sz w:val="28"/>
          <w:szCs w:val="28"/>
          <w:lang w:eastAsia="ru-RU"/>
        </w:rPr>
        <w:t>Память младших школьников достаточно развита, однако легко и быстро дети запоминают то, что вызывает их эмоциональный отклик и отвечает их интересам. Поэтому рекомендуется организовать ознакомление детей с речевыми средствами общения и тренировку учащихся в употреблении лексического и грамматического материала в таких ситуациях, которые связаны с интересами и создают мотивы для общения и взаимодействия учащихся между собой.[7,13]</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месте с тем нужно развивать у учащихся способность к сознательному управлению памятью, то есть специально обращать их внимание на то, что надо запомнить. Один из приемов осмысленного запоминания – смысловая группировка материала, например: группировка слов по правилам чтения, по тематической принадлежности, грамматических структур по значению, употреблению и формообразованию и т.д.</w:t>
      </w:r>
    </w:p>
    <w:p>
      <w:pPr>
        <w:pStyle w:val="Normal"/>
        <w:autoSpaceDE w:val="false"/>
        <w:spacing w:lineRule="auto" w:line="360" w:before="0" w:after="0"/>
        <w:rPr/>
      </w:pPr>
      <w:r>
        <w:rPr>
          <w:rFonts w:eastAsia="Times New Roman" w:cs="Times New Roman" w:ascii="Times New Roman" w:hAnsi="Times New Roman"/>
          <w:color w:val="000000"/>
          <w:sz w:val="28"/>
          <w:szCs w:val="28"/>
          <w:lang w:eastAsia="ru-RU"/>
        </w:rPr>
        <w:t>У младших школьников развита способность к рассуждению, они могут делать выводы и умозаключения, анализировать предметы и явления, не прибегая к практическим действиям, что свидетельствует о развитии словесно-логического мышления. Эту способность учащихся следует использовать при обучении иностранному языку и развивать с помощью упражнений на доказательство суждений учителя и учащихся, на моделирование проблемных ситуаций, абстрактных схем для наполнения их конкретным содержанием.</w:t>
      </w:r>
    </w:p>
    <w:p>
      <w:pPr>
        <w:pStyle w:val="Normal"/>
        <w:autoSpaceDE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памяти, внимания, мышления у младших школьников тесно связано с развитием их иноязычных способностей. Данные психические процессы являются основными компонентами иноязычных способностей.</w:t>
      </w:r>
    </w:p>
    <w:p>
      <w:pPr>
        <w:pStyle w:val="Normal"/>
        <w:autoSpaceDE w:val="false"/>
        <w:spacing w:lineRule="auto" w:line="360" w:before="0" w:after="0"/>
        <w:rPr>
          <w:color w:val="000000"/>
          <w:sz w:val="28"/>
          <w:szCs w:val="28"/>
        </w:rPr>
      </w:pPr>
      <w:r>
        <w:rPr>
          <w:color w:val="000000"/>
          <w:sz w:val="28"/>
          <w:szCs w:val="28"/>
        </w:rPr>
        <w:t>Е</w:t>
      </w:r>
      <w:r>
        <w:rPr>
          <w:rFonts w:eastAsia="Times New Roman" w:cs="Times New Roman" w:ascii="Times New Roman" w:hAnsi="Times New Roman"/>
          <w:color w:val="000000"/>
          <w:sz w:val="28"/>
          <w:szCs w:val="28"/>
          <w:lang w:eastAsia="ru-RU"/>
        </w:rPr>
        <w:t>.И. Негневицкая и А.М. Шахнарович отмечают, что «…есть более или менее способные к овладению языком в данных методических условиях. Поэтому можно попытаться свести число менее способных к минимуму, изменив эти условия»[16,63]. Например, детям с более развитой зрительной памятью потребуется большее число упражнений для увеличения объема слуховой памяти, с одной стороны, и создание дополнительных зрительных опор для компенсации недостатка в развитии слуховой памяти – с другой.</w:t>
      </w:r>
      <w:r>
        <w:rPr>
          <w:color w:val="000000"/>
          <w:sz w:val="28"/>
          <w:szCs w:val="28"/>
        </w:rPr>
        <w:t xml:space="preserve"> </w:t>
      </w:r>
    </w:p>
    <w:p>
      <w:pPr>
        <w:pStyle w:val="Normal"/>
        <w:autoSpaceDE w:val="false"/>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льзя не упомянуть еще об одном факторе, особенно важном для маленьких учеников – фактор успеха. При организации обучения иностранному языку вообще, и контроля в частности, важно создавать у учеников ситуацию успеха. Даже самый маленький успех воодушевляет детей и поддерживает их интерес к предмету. Для многих детей ситуация ответа становится стрессовой, поэтому преподавателю необходимо владеть техникой отвлечения ребенка от ненужного и нездорового напряжения. Техника вывода ребенка из стресса может включать использование вспомогательных материалов, наглядных пособий, жестов, наводящих вопросов – всего, что поможет или побудит ребенка высказаться. </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Использованная литература :</w:t>
      </w:r>
    </w:p>
    <w:p>
      <w:pPr>
        <w:pStyle w:val="Normal"/>
        <w:rPr>
          <w:sz w:val="28"/>
          <w:szCs w:val="28"/>
        </w:rPr>
      </w:pPr>
      <w:r>
        <w:rPr>
          <w:sz w:val="28"/>
          <w:szCs w:val="28"/>
        </w:rPr>
        <w:t>Методика обучения иностранным языкам в младшей школе .Издательство «Каро». 2008</w:t>
      </w:r>
    </w:p>
    <w:p>
      <w:pPr>
        <w:pStyle w:val="Normal"/>
        <w:rPr>
          <w:sz w:val="28"/>
          <w:szCs w:val="28"/>
        </w:rPr>
      </w:pPr>
      <w:r>
        <w:rPr>
          <w:sz w:val="28"/>
          <w:szCs w:val="28"/>
        </w:rPr>
      </w:r>
    </w:p>
    <w:p>
      <w:pPr>
        <w:pStyle w:val="Normal"/>
        <w:rPr/>
      </w:pPr>
      <w:r>
        <w:rPr/>
      </w:r>
    </w:p>
    <w:p>
      <w:pPr>
        <w:pStyle w:val="Normal"/>
        <w:rPr>
          <w:sz w:val="28"/>
          <w:szCs w:val="28"/>
        </w:rPr>
      </w:pPr>
      <w:r>
        <w:rPr>
          <w:sz w:val="28"/>
          <w:szCs w:val="28"/>
        </w:rPr>
        <w:t>Журнал « Иностранный язык в школе» № 2 за 2010</w:t>
      </w:r>
    </w:p>
    <w:p>
      <w:pPr>
        <w:pStyle w:val="Normal"/>
        <w:rPr>
          <w:sz w:val="28"/>
          <w:szCs w:val="28"/>
        </w:rPr>
      </w:pPr>
      <w:r>
        <w:rPr>
          <w:sz w:val="28"/>
          <w:szCs w:val="28"/>
        </w:rPr>
      </w:r>
    </w:p>
    <w:p>
      <w:pPr>
        <w:pStyle w:val="Normal"/>
        <w:spacing w:before="0" w:after="200"/>
        <w:rPr>
          <w:rFonts w:ascii="Rockwell" w:hAnsi="Rockwell" w:cs="Rockwell"/>
          <w:sz w:val="24"/>
          <w:szCs w:val="24"/>
        </w:rPr>
      </w:pPr>
      <w:r>
        <w:rPr>
          <w:rFonts w:cs="Rockwell" w:ascii="Rockwell" w:hAnsi="Rockwel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Rockwell">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4" w:leader="none"/>
      </w:tabs>
      <w:spacing w:lineRule="auto" w:line="240" w:before="0" w:after="0"/>
      <w:jc w:val="center"/>
    </w:pPr>
    <w:rPr>
      <w:rFonts w:ascii="Times New Roman" w:hAnsi="Times New Roman" w:eastAsia="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6:03:00Z</dcterms:created>
  <dc:creator>оля</dc:creator>
  <dc:description/>
  <cp:keywords/>
  <dc:language>en-US</dc:language>
  <cp:lastModifiedBy>Евгения</cp:lastModifiedBy>
  <dcterms:modified xsi:type="dcterms:W3CDTF">2012-07-20T20:31:00Z</dcterms:modified>
  <cp:revision>8</cp:revision>
  <dc:subject/>
  <dc:title/>
</cp:coreProperties>
</file>