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бщеобразовательная школа №19 с углубленны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отдельных предметов г.Ставропо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хнология проблемно-диалогического обучения на уроках обучения грамо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Конспект урока обучения грамоте по теме 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«Гласные звуки» (УМК « Школа 2100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4"/>
        </w:rPr>
      </w:pPr>
      <w:r>
        <w:rPr>
          <w:rFonts w:cs="Times New Roman" w:ascii="Times New Roman" w:hAnsi="Times New Roman"/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енина Наталья Анатолье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таврополь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0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-диалогического обучения  на уроках обучения грам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урока обучения грамоте  по букварю Р.Н. Бунеева, Е.В. Бунеевой (УМК  «Школа 2100») в 1 классе по тем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сные зву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Показать смыслоразличительную роль звуков, способствовать развитию фонетического слуха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знакомить с особенностями гласных  звуков, с их характеристиками, а так же с приемами вычленения звуков                    из слова и определения их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   Формировать умение выделять гласные звуки в речи, умение слышать и слушать.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учить выполнять частичный фонетический анализ с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оспитывать культуру поведения при работе в групп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ая презентация, модели звуков, касса букв и слогов, образцы печатных гласных букв, плакат с проектом «Город бук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904"/>
        <w:gridCol w:w="511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 Оргмо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Актуализаци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. Создание проблемной ситуации, формулирование учебной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. Выдвижение верс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. Актуализация имеющихся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.Составление плана решения учебной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. Поиск решения проблемы  - открытие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I. Выражение решения проблемы и применение нового знания на практ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. Подведение итогов. Рефлексия. Самооцен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ый дан звонок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евая разми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слушайте и скажите, кого вы услышали(звучит голос щегла). Правильно , это щебечет щегол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это что за птиц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то так кричит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звуки издаёт пчела? Произнеси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что слышим, когда свистит чайник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образите, как едет машина? Какие звуки мы слыши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 называют все эти звуки?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из каких звуков можно составить слоги, слова? (из речевых, т.е. те, которые произносит человек. Они складываются в слова , и мы понимаем смысл этих слов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а мы на уроках чтения будем изучать какие звуки, речевые или неречевы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Побуждающий диалог - постановка пробле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неоформленная схема-человече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61925</wp:posOffset>
                      </wp:positionV>
                      <wp:extent cx="333375" cy="3333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33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3pt;margin-top:12.75pt;width:26.2pt;height:26.2pt;mso-wrap-style:none;v-text-anchor:middle">
                      <v:fill o:detectmouseclick="t" type="solid" color2="black"/>
                      <v:stroke color="#3f3151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56210</wp:posOffset>
                      </wp:positionV>
                      <wp:extent cx="172085" cy="1270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0.55pt;margin-top:12.3pt;width:13.55pt;height:0.05pt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156210</wp:posOffset>
                      </wp:positionV>
                      <wp:extent cx="2101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8pt;margin-top:12.3pt;width:16.5pt;height:0.05pt;flip:x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28575</wp:posOffset>
                      </wp:positionV>
                      <wp:extent cx="1016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8pt;margin-top:2.25pt;width:0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46860</wp:posOffset>
                      </wp:positionH>
                      <wp:positionV relativeFrom="paragraph">
                        <wp:posOffset>27940</wp:posOffset>
                      </wp:positionV>
                      <wp:extent cx="1270" cy="8826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8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8pt;margin-top:2.2pt;width:0.05pt;height:6.9pt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28575</wp:posOffset>
                      </wp:positionV>
                      <wp:extent cx="1270" cy="8826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3pt;margin-top:2.25pt;width:0.1pt;height:6.95pt" type="_x0000_t32">
                      <v:stroke color="#3f315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114935</wp:posOffset>
                      </wp:positionV>
                      <wp:extent cx="95250" cy="908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3pt;margin-top:9.05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15570</wp:posOffset>
                      </wp:positionV>
                      <wp:extent cx="95250" cy="908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4.3pt;margin-top:9.1pt;width:7.45pt;height:7.1pt;mso-wrap-style:none;v-text-anchor:middle">
                      <v:fill o:detectmouseclick="t" type="solid" color2="black"/>
                      <v:stroke color="#3f3151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с кем мы сегодня будем работать. Это звук. На кого он похож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Такое обозначение схемы-человечка мы теперь  будем встречать в Букваре. Как вы думаете, какой у нас сегодня урок: повторения изученного или урок «открытия» новых знаний?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мы сегодня будем «открывать»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вы  задачи нашего урока? Чему вы должны научитьс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крепляет кружочки разного цвета на доске на каждую задачу уро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-5715</wp:posOffset>
                      </wp:positionV>
                      <wp:extent cx="304800" cy="276225"/>
                      <wp:effectExtent l="63500" t="64135" r="64135" b="635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79.05pt;margin-top:-0.45pt;width:23.95pt;height:21.7pt;mso-wrap-style:none;v-text-anchor:middle">
                      <v:fill o:detectmouseclick="t" type="solid" color2="#3fafb2"/>
                      <v:stroke color="#c0504d" weight="127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2110</wp:posOffset>
                      </wp:positionH>
                      <wp:positionV relativeFrom="paragraph">
                        <wp:posOffset>-5715</wp:posOffset>
                      </wp:positionV>
                      <wp:extent cx="304800" cy="276225"/>
                      <wp:effectExtent l="63500" t="64135" r="64770" b="635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1270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129.3pt;margin-top:-0.45pt;width:23.95pt;height:21.7pt;mso-wrap-style:none;v-text-anchor:middle">
                      <v:fill o:detectmouseclick="t" type="solid" color2="#b07e42"/>
                      <v:stroke color="#4f81bd" weight="127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3610</wp:posOffset>
                      </wp:positionH>
                      <wp:positionV relativeFrom="paragraph">
                        <wp:posOffset>-5715</wp:posOffset>
                      </wp:positionV>
                      <wp:extent cx="304800" cy="276225"/>
                      <wp:effectExtent l="63500" t="64135" r="64770" b="635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127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74.3pt;margin-top:-0.45pt;width:23.95pt;height:21.7pt;mso-wrap-style:none;v-text-anchor:middle">
                      <v:fill o:detectmouseclick="t" type="solid" color2="#0869b9"/>
                      <v:stroke color="#f79646" weight="127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роведение звуковой размин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гадайте  загадки, назовите первый звук в каждом слове и обозначьте его белым круж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большой, как мяч футбольны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пелый – все довольн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приятен он на вкус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овут его…(арбуз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рожку вышли ро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не будете бода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отрогал их немножко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ки спрятались опять. (улит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ом в огороде – свежие, зелёные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имою в банке – вкусные, солё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, молодцы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овут нас? (огурц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ак не согласит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лежать без толку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знает мастер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ердную .. (иголк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альним сёлам, город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дёт по проводам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ое величест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…( электричество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 лугами, над вод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ынул дождик проливно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повисл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бе коромысло.</w:t>
              <w:br/>
              <w:t>Ребятишек рад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ая …(раду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последний звук в слове-отг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них усы не для красы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показывают врем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зываются … (часы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разных звуков получилось?(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кружков? (7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может назвать эти звуки?(а,о,у,э,и,ы,р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мы нашли эти звуки? ( Мы услышали в словах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есть ли среди этих звуков лишний? Давайте называть каждый звук. Поднесите ладошки к подбород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жет быть, кто-то из вас уже догадался, почему же эти звуки особенные и чем отличаются от других звуков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гда давайте решать эту проблем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и звуки мы произносим широко раскрывая рот, как будто поём песенку. Мы произносим их с голосом. А другие звуки мы пропеть не можем. В старину голос называли: глас. Поэтому эти звуки мы будем называть гласные. Их в русском языке 6: а,о, у, и, ы, э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звуки будем обозначать схемой-человечком с красными ботиночками. Замените белые кружочки, обозначавшие гласные звуки, на красные. Сколько их получилось? (6) Итак, мы узнали , как называются звуки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или мы с вами первую задач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рает один круж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77470</wp:posOffset>
                      </wp:positionV>
                      <wp:extent cx="304800" cy="276225"/>
                      <wp:effectExtent l="63500" t="64135" r="64135" b="63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504d"/>
                              </a:solidFill>
                              <a:ln w="1270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504d" stroked="t" o:allowincell="t" style="position:absolute;margin-left:32.35pt;margin-top:6.1pt;width:23.95pt;height:21.7pt;mso-wrap-style:none;v-text-anchor:middle">
                      <v:fill o:detectmouseclick="t" type="solid" color2="#3fafb2"/>
                      <v:stroke color="#c0504d" weight="127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Букварё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 картинки на с.2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изобразил художник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ыла ли у вас похожая ситуация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авайте озвучим картин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 девочк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овите первые звуки этих слов. Какие они, как называются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редставляете: все гласные звуки живут в одном доме, на одном этаже. Понаблюдайте за ртом, как он открывается: широко, средне, узк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изнесите ещё раз звуки и закрасьте на схеме башмачки человечкам красным цветом, как на образце. Запомнили, как звучат гласны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правились ещё с одной задачей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рает один круж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31115</wp:posOffset>
                      </wp:positionV>
                      <wp:extent cx="304800" cy="276225"/>
                      <wp:effectExtent l="63500" t="64135" r="64135" b="63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12708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3.35pt;margin-top:2.45pt;width:23.95pt;height:21.7pt;mso-wrap-style:none;v-text-anchor:middle">
                      <v:fill o:detectmouseclick="t" type="solid" color2="#b07e42"/>
                      <v:stroke color="#4f81bd" weight="127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ногами листопад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 желтые лежа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жёлтые летят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д листьями шурш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ш, шуршиха и шуршон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а, мама и листён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ство групповой работ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это на первой картинке? (Вол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ишем слово схемой. 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ушайте, какие гласные звучат в этом слове. Сколько их? ( В слове один гласный звук 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в слове этот гласный звук: в начале, в середине или в конце? Обозначим на схеме гласный звук красным круж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читаем слово по сх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чему так говорят: Волка ноги кормят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анализируются слова: рак, лук, лиса, книга,рыба, лимоны, машина, куб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значит «Когда рак на горе свистнет» (никогд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изнесём скороговорку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ке большая дра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сорились два ра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гласных в словах первого, второго, третьего ряда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все гласные звуки слова первого, второго, третьего ря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каких словах всего три звук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етыре звук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им из белых и красных кружков эти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          лук         рыб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Итак, где же могут в словах быть гласные звуки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или мы с вами третью задачу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03530</wp:posOffset>
                      </wp:positionV>
                      <wp:extent cx="304800" cy="276225"/>
                      <wp:effectExtent l="63500" t="64135" r="64135" b="641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76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79646"/>
                              </a:solidFill>
                              <a:ln w="12708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79646" stroked="t" o:allowincell="t" style="position:absolute;margin-left:14.35pt;margin-top:23.9pt;width:23.95pt;height:21.7pt;mso-wrap-style:none;v-text-anchor:middle">
                      <v:fill o:detectmouseclick="t" type="solid" color2="#0869b9"/>
                      <v:stroke color="#f79646" weight="127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ирает один круж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Угадай зву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ий трюк в моей программ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шесть артистов перед вами(схемы-человечки гласных звук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 секунды не теряй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гласные разда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ются в игр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, э, ы, а, и, у 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итель шепчет на ухо одному ученику.  Ребёнок вытягивает губы, как бы произносит его.  Дети догадываются, что это за звук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чему гласные называются так 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целей на следующий ур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ли из гласных звуков состоят слова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, впереди будет знакомство с другими зву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клоун просит Вас подарить ему шарики. Кому всё было понятно и интересно на уроке зелёные, а кому было трудно красны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йте эмоциональную оценку своей работе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Урок оконч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учителя, самоорганиз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 с учителе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Щего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ница поё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то фи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дают звуки пчелы, чайника, маш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рече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чев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 человеч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к «открытия» новых знаний, так как схема новая на ур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 Что это за звуки в русском языке,  как называются, как звучат, где их можно услышать в слов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ние зву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Э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гают вер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вучивание картинки, составление расск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Эх!Ух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Ой!Ай!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лас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плакатом   «Город букв»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звуковых схем с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еред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к, л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лк, рыб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 начале, в середине и в конц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адывание гласных звуков по губ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ому что состоят из голо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о своих затрудн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41300</wp:posOffset>
                      </wp:positionV>
                      <wp:extent cx="466725" cy="5048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5047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1.35pt;margin-top:19pt;width:36.7pt;height:39.7pt;mso-wrap-style:none;v-text-anchor:middle" type="_x0000_t96">
                      <v:fill o:detectmouseclick="t" type="solid" color2="black"/>
                      <v:stroke color="#3f3151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241300</wp:posOffset>
                      </wp:positionV>
                      <wp:extent cx="457200" cy="5048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0472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35pt;margin-top:19pt;width:35.95pt;height:39.7pt;mso-wrap-style:none;v-text-anchor:middle" type="_x0000_t96">
                      <v:fill o:detectmouseclick="t" type="solid" color2="black"/>
                      <v:stroke color="#3f3151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41300</wp:posOffset>
                      </wp:positionV>
                      <wp:extent cx="485775" cy="5048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504720"/>
                              </a:xfrm>
                              <a:prstGeom prst="smileyFace">
                                <a:avLst>
                                  <a:gd name="adj" fmla="val 4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f315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5pt;margin-top:19pt;width:38.2pt;height:39.7pt;mso-wrap-style:none;v-text-anchor:middle" type="_x0000_t96">
                      <v:fill o:detectmouseclick="t" type="solid" color2="black"/>
                      <v:stroke color="#3f3151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сигнал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еев Р,Н., Бунеева  Е,В., Пронина О,В. Букварь. Учебник по обучению грамоте и чтению.-Москва: Баласс, 2011г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неев Р,Н., Бунеева  Е,В., Пронина О,В. Методические рекомендации к учебнику «Букварь»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school2100.ru/</w:t>
        </w:r>
      </w:hyperlink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7:14:00Z</dcterms:created>
  <dc:creator>User</dc:creator>
  <dc:description/>
  <cp:keywords/>
  <dc:language>en-US</dc:language>
  <cp:lastModifiedBy>User</cp:lastModifiedBy>
  <dcterms:modified xsi:type="dcterms:W3CDTF">2012-07-21T09:21:00Z</dcterms:modified>
  <cp:revision>4</cp:revision>
  <dc:subject/>
  <dc:title>Муниципальное общеобразовательное учреждение</dc:title>
</cp:coreProperties>
</file>