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28" w:right="28" w:firstLine="176"/>
        <w:jc w:val="center"/>
        <w:rPr>
          <w:rFonts w:ascii="Monotype Corsiva" w:hAnsi="Monotype Corsiva" w:cs="Monotype Corsiva"/>
          <w:b/>
          <w:b/>
          <w:bCs/>
          <w:sz w:val="27"/>
          <w:szCs w:val="27"/>
        </w:rPr>
      </w:pPr>
      <w:r>
        <w:rPr>
          <w:rFonts w:cs="Monotype Corsiva" w:ascii="Monotype Corsiva" w:hAnsi="Monotype Corsiva"/>
          <w:b/>
          <w:bCs/>
          <w:sz w:val="27"/>
          <w:szCs w:val="27"/>
        </w:rPr>
        <w:t>Календарно-тематическое планирование уроков русского языка в 5 классе</w:t>
      </w:r>
    </w:p>
    <w:p>
      <w:pPr>
        <w:pStyle w:val="Normal"/>
        <w:widowControl/>
        <w:shd w:fill="FFFFFF" w:val="clear"/>
        <w:ind w:left="28" w:right="28" w:firstLine="176"/>
        <w:jc w:val="center"/>
        <w:rPr>
          <w:rFonts w:ascii="Monotype Corsiva" w:hAnsi="Monotype Corsiva" w:cs="Monotype Corsiva"/>
          <w:b/>
          <w:b/>
          <w:bCs/>
          <w:sz w:val="27"/>
          <w:szCs w:val="27"/>
        </w:rPr>
      </w:pPr>
      <w:r>
        <w:rPr>
          <w:rFonts w:cs="Monotype Corsiva" w:ascii="Monotype Corsiva" w:hAnsi="Monotype Corsiva"/>
          <w:b/>
          <w:bCs/>
          <w:sz w:val="27"/>
          <w:szCs w:val="27"/>
        </w:rPr>
        <w:t>(160 час + 27 р/р + 6 резервных часов)</w:t>
      </w:r>
    </w:p>
    <w:p>
      <w:pPr>
        <w:pStyle w:val="Normal"/>
        <w:rPr>
          <w:rFonts w:eastAsia="Arial CYR"/>
        </w:rPr>
      </w:pPr>
      <w:r>
        <w:rPr>
          <w:rFonts w:eastAsia="Arial CYR"/>
        </w:rPr>
        <w:t xml:space="preserve">      </w:t>
      </w:r>
    </w:p>
    <w:tbl>
      <w:tblPr>
        <w:tblW w:w="110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328"/>
        <w:gridCol w:w="2955"/>
        <w:gridCol w:w="2175"/>
        <w:gridCol w:w="1275"/>
        <w:gridCol w:w="1575"/>
        <w:gridCol w:w="11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b/>
                <w:bCs/>
                <w:color w:val="000000"/>
                <w:sz w:val="13"/>
                <w:szCs w:val="13"/>
              </w:rPr>
              <w:t>уро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урок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иды деятельности уча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домашнее зад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етодическое </w:t>
            </w:r>
            <w:r>
              <w:rPr>
                <w:b/>
                <w:bCs/>
                <w:color w:val="000000"/>
                <w:sz w:val="15"/>
                <w:szCs w:val="15"/>
              </w:rPr>
              <w:t>обеспечение, ЦО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5"/>
                <w:szCs w:val="15"/>
              </w:rPr>
              <w:t xml:space="preserve">календарные </w:t>
            </w:r>
            <w:r>
              <w:rPr>
                <w:b/>
                <w:bCs/>
                <w:color w:val="000000"/>
                <w:sz w:val="16"/>
                <w:szCs w:val="16"/>
              </w:rPr>
              <w:t>сро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Ваш учебник.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зык и его единицы. Реч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накомство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 - §3, упр. 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ЭМ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 xml:space="preserve">I </w:t>
            </w:r>
            <w:r>
              <w:rPr>
                <w:bCs/>
                <w:color w:val="000000"/>
                <w:sz w:val="21"/>
                <w:szCs w:val="21"/>
              </w:rPr>
              <w:t>четверть 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тили реч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5, упр. 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изученного в начальных классах – 20 ч. + 3 р/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став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збор слов по сост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7, упр. 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вописание безударных гласных в корне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 xml:space="preserve">повторение правил, </w:t>
            </w:r>
            <w:r>
              <w:rPr>
                <w:bCs/>
                <w:color w:val="000000"/>
                <w:sz w:val="18"/>
                <w:szCs w:val="18"/>
              </w:rPr>
              <w:t>выполнение упраж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8, упр. 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вописание непроверяемых гласных и согласны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веты на вопросы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8 - §9, упр. 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вописание согласных (проверяемых, непроизносимых) в корне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упраж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9 - §10, упр. 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вописание гласных и согласных в корне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 xml:space="preserve">чтение правил, </w:t>
            </w:r>
            <w:r>
              <w:rPr>
                <w:bCs/>
                <w:color w:val="000000"/>
                <w:sz w:val="19"/>
                <w:szCs w:val="19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8 - §10, упр.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уквы и, у, а после шипящи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накомство с орфогра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1, упр. 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зделительные ъ и 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зучение орфограммы,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2, упр. 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здельное написание предлог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, изучение орф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3, упр. 6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19"/>
                <w:szCs w:val="19"/>
              </w:rPr>
              <w:t xml:space="preserve">Контрольный диктант по теме </w:t>
            </w:r>
            <w:r>
              <w:rPr>
                <w:bCs/>
                <w:color w:val="000000"/>
                <w:sz w:val="18"/>
                <w:szCs w:val="18"/>
              </w:rPr>
              <w:t>«Повт. изученного в нач. классах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дикта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орфограм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анализ контр. диктан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нализ контрольного диктанта. Работа над ошибка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над ошибками в контрольном дикта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орфограмм,  прави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Текст. Тема текста.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Основная мысль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текстами, участие в диало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4, упр. 6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Части реч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изучен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5, упр. 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едиа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Глаго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ересказ, 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6, упр. 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-Тся и –ться в глагол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7, упр. 7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Личные окончания глагол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ставление сх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19, упр. 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-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и-повтор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мя существитель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 xml:space="preserve">анализ </w:t>
            </w:r>
            <w:r>
              <w:rPr>
                <w:bCs/>
                <w:color w:val="000000"/>
                <w:sz w:val="19"/>
                <w:szCs w:val="19"/>
              </w:rPr>
              <w:t xml:space="preserve">§20, выполнение зад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20, упр.92; упр. 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орный конспек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чинение «Летние радост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чи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1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амятка «Как готовиться к сочинению»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ен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сочин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чи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2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мя прилагатель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21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естоим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 xml:space="preserve">анализ </w:t>
            </w:r>
            <w:r>
              <w:rPr>
                <w:bCs/>
                <w:color w:val="000000"/>
                <w:sz w:val="19"/>
                <w:szCs w:val="19"/>
              </w:rPr>
              <w:t>§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2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о теме «Части реч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ставление таблицы, 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одготовка к тест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едиа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рок-тестир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естирование по теме </w:t>
            </w:r>
            <w:r>
              <w:rPr>
                <w:bCs/>
                <w:color w:val="000000"/>
                <w:sz w:val="17"/>
                <w:szCs w:val="17"/>
              </w:rPr>
              <w:t>«Повторение изученного в начальных классах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еш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контр. вопр. и зад. на стр. 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тесты на печатной осно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нтаксис. Пунктуация. Культура речи – 35 + 3 р/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интаксис. Пунктуация. Словосочет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нализ §24 - §26, 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24 - §26, упр. 1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збор словосочет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 xml:space="preserve">повторение правил, </w:t>
            </w:r>
            <w:r>
              <w:rPr>
                <w:bCs/>
                <w:color w:val="000000"/>
                <w:sz w:val="19"/>
                <w:szCs w:val="19"/>
              </w:rPr>
              <w:t>разбор словосочет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27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-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едлож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интаксический разбор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28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бесе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иды предложений по цели высказы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анализ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29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аточный матери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иды предложений по интон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работа с §30, анализ предлож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0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нтрольный диктант с грам. зад. по теме «Синтаксис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, грамматическое з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ить прави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рок корректировки знаний уч-с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Анализ контрольных диктантов. Корректировка знаний учащихс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равил, работа над ошиб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здаточный матери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Члены предложения.</w:t>
            </w:r>
            <w:r>
              <w:rPr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Cs/>
                <w:color w:val="000000"/>
              </w:rPr>
              <w:t>Подлежаще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31 - §32, упр. 15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казуем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ересказ §33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3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ире между подлежащим и сказуемы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слушание, выполнение упраж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4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орная 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ераспространённые и распространённые пред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нализ §35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5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торостепенные члены пред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6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орный конспек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ополн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разбор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7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реде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разбор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8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-4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стоятельств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анализ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39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зачё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ёт по теме «Второстепенные члены предложен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чёт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орная 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т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Контрольный диктант с грам.зад. по теме «Члены предложен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, грамматическое з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II </w:t>
            </w:r>
            <w:r>
              <w:rPr>
                <w:bCs/>
                <w:color w:val="000000"/>
              </w:rPr>
              <w:t>четверть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едложения с однородными члена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§40, разбор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0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1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-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я в предложениях с однородными члена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анализ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41, упр. 195; упр. 2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бесе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едложения с обращения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исьм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пись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§43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пр. 2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интаксический разбор простого пред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4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Контрольный диктант по теме</w:t>
            </w:r>
            <w:r>
              <w:rPr>
                <w:bCs/>
                <w:color w:val="000000"/>
                <w:sz w:val="17"/>
                <w:szCs w:val="17"/>
              </w:rPr>
              <w:t xml:space="preserve"> «Синтаксис простого предложен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нтроль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стые и сложные пред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§46, анализ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6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ожные пред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разбор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6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интаксический разбор сложного пред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интаксический разбор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7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-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ямая реч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8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орный конспек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зачё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чёт по теме «Прямая речь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ачёт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8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иало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диало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49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обобщ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общение по теме «Синтаксис и пунктуац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повторение изученного,</w:t>
            </w:r>
            <w:r>
              <w:rPr>
                <w:bCs/>
                <w:color w:val="000000"/>
                <w:sz w:val="21"/>
                <w:szCs w:val="21"/>
              </w:rPr>
              <w:t xml:space="preserve">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рави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ы и схем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оя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Контрольный диктант с грам.зад. по т. «Синтаксис и пунктуац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, грамматическое з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рок-анали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Анализ контрольных диктантов. Корректировка знаний уч-с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работа над ошибками в диктан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одготовка к изложени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Изложение «Стыдно перед соловушкой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сание из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анали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Анализ изложений. Корректировка знаний учащихс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над ошибками в изло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. вопр. и зад. на стр. 1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нетика. Орфоэпия. Графика. Орфография. Культура речи – 11 + 3 р/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етика. Гласные зву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ние, анали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§50</w:t>
            </w:r>
            <w:r>
              <w:rPr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-</w:t>
            </w:r>
            <w:r>
              <w:rPr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§51, упр.2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Согласные звук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работа с учебником, выполнение раз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§5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пр. 2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гласные твёрдые и мягк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веты на вопросы, выполнение раз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54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ествов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текс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гласные звонкие и глух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§56, выполнение раз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56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бесе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лфавит. Графи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заполн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§57 - §58, </w:t>
            </w:r>
            <w:r>
              <w:rPr>
                <w:bCs/>
                <w:color w:val="000000"/>
                <w:sz w:val="17"/>
                <w:szCs w:val="17"/>
              </w:rPr>
              <w:t>алфавит выуч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чинение-описание предме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готовка к сочинению-опис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2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ЭМ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сочинения-опис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означение мягкости согласных с помощью 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нализ §60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60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войная роль букв е, ё, ю, 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61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Слог. Ударные и безударные гласные. Орфоэпия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6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эпический словар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онетический разбо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фонетически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63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о теме  «Фонетика и график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изученного, разб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. вопр. и зад. на стр. 1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нтрольный диктант с грам. заданием по теме «Фонетик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, грамматическое з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екабрь</w:t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ксика. Культура речи – 8 ч. + 4 р/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бесед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Лексика. Однозначные и многозначные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анализ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64 - §65,  упр. 3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III </w:t>
            </w:r>
            <w:r>
              <w:rPr>
                <w:bCs/>
                <w:color w:val="000000"/>
                <w:sz w:val="18"/>
                <w:szCs w:val="18"/>
              </w:rPr>
              <w:t>четверть</w:t>
            </w:r>
            <w:r>
              <w:rPr>
                <w:bCs/>
                <w:color w:val="000000"/>
                <w:sz w:val="21"/>
                <w:szCs w:val="21"/>
              </w:rPr>
              <w:t xml:space="preserve"> декаб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рок-исслед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ямое и переносное значение сл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66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моним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67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-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иноним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68, упр.351; упр.3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Сочинение-описание по картине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И.Э. Грабаря «Февральская лазурь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готовка к сочин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58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репродукция картины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И.Э. Грабаря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аписание сочинения по карти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аписание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нтоним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амостоятельная 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69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ллю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о теме «Лексик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, заполн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. вопр. и зад. на стр. 1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ллю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ольный диктант по т. «Лексика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нтроль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Упр. 36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зложение «Первый снег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готовка к изло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иллюстрации, картины природы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Написание из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из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рфемика. Орфография. Культура речи – 22 ч. + 3 р/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днокоренные слова и формы одного и того же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заполн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70 - §71, упр. 37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конча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разбор слов по сост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7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снова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разбор слов по сост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73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Корень сло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74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ллю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ссуждение. Рассуждение в повествован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текс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75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38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удиозапис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уффик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по учеб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76, упр.3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истав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по учеб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77, упр.4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янва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ередование звуков. Варианты морфем. Беглые глас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разборы слов по сост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§78 - §80, упр. 4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Морфемный разбор слова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, разбор слов по сост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81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вописание гласных и согласных в приставка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8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ационный матери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-10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уквы з и с на конце приставо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нализ §83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§83,упр. 424; упр. 4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7"/>
                <w:szCs w:val="17"/>
              </w:rPr>
              <w:t>С</w:t>
            </w:r>
            <w:r>
              <w:rPr>
                <w:bCs/>
                <w:color w:val="000000"/>
                <w:sz w:val="17"/>
                <w:szCs w:val="17"/>
                <w:lang w:val="en-US"/>
              </w:rPr>
              <w:t xml:space="preserve">D </w:t>
            </w:r>
            <w:r>
              <w:rPr>
                <w:bCs/>
                <w:color w:val="000000"/>
                <w:sz w:val="17"/>
                <w:szCs w:val="17"/>
              </w:rPr>
              <w:t>«Уроки радионян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2-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Буквы о-а в корнях  –лаг-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(-лож-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зучение орф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84, упр. 435; упр. 4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монстрацион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ый матери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4-1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Буквы о-а в корнях  –раст- 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(-рос-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зучение орф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85, упр. 437; упр. 4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0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о-а в корнях с чередование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7-1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уквы е-о после шипящи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учение орфограммы, 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86, упр. 442; упр. 4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9-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уквы ы-и после 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87, упр. 446; упр. 4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о теме «Словообразовани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, тест,  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. вопр. и зад. на стр. 18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Контрольный диктант с граммат. зад. по теме «Словообразовани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, грамматическое з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бота над ошибк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чинение по картине  П.П. Кончаловского «Сирень в корзин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готовка к сочин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57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родукция картины П.П. Кончаловского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Написание сочинения по карти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рфология. Орфография. Культура речи – 52 ч. + 10 р/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Самостоятельные и служебные</w:t>
            </w:r>
            <w:r>
              <w:rPr>
                <w:bCs/>
                <w:color w:val="000000"/>
              </w:rPr>
              <w:t xml:space="preserve"> части реч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88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мя существитель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§89, упр.4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Доказательства в рассужден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текс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90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ена существительные одушевлённые и неодушевлён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§91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. 48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мена существительные собственные и нарицательны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9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8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аиллю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февра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орфологический разбор имени существительн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93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4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од имён существительны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94, упр.5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ена существительные, которые имеют форму только мн.ч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заполн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95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5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С</w:t>
            </w:r>
            <w:r>
              <w:rPr>
                <w:bCs/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bCs/>
                <w:color w:val="000000"/>
                <w:sz w:val="21"/>
                <w:szCs w:val="21"/>
              </w:rPr>
              <w:t xml:space="preserve"> «Уроки радионян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ена существительные, которые имеют форму только ед. чис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, заполнение табл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96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5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С</w:t>
            </w:r>
            <w:r>
              <w:rPr>
                <w:bCs/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bCs/>
                <w:color w:val="000000"/>
                <w:sz w:val="21"/>
                <w:szCs w:val="21"/>
              </w:rPr>
              <w:t xml:space="preserve"> «Уроки радионян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ри склонения имён существительны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97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5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25-1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деж имён существительны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ы на вопросы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§98, упр.522; упр.5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С</w:t>
            </w:r>
            <w:r>
              <w:rPr>
                <w:bCs/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bCs/>
                <w:color w:val="000000"/>
                <w:sz w:val="21"/>
                <w:szCs w:val="21"/>
              </w:rPr>
              <w:t>-тренажё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Правописание гласных в падежных окончаниях существительных в ед. ч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по учебнику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§99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. 5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Правописание гласных в падежных окончаниях существительных в ед. ч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§99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. 5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зложение «Три берёзк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готовка к изло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5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ллю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изло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з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1-1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ножественное число имён существительны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00, упр.551; упр. 5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3-13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равописание о-е после шипящих и ц в окончаниях сущ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знакомство с орфогра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01, упр.558; упр. 5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о теме «Имя существительно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ить прави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ЭМ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трольный диктант с грам. зад. по теме «Имя существительно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трольный диктант, граммати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. вопр. и зад. на стр. 2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Имя прилагательное</w:t>
            </w:r>
            <w:r>
              <w:rPr>
                <w:bCs/>
                <w:color w:val="000000"/>
              </w:rPr>
              <w:t xml:space="preserve"> как</w:t>
            </w:r>
            <w:r>
              <w:rPr>
                <w:bCs/>
                <w:color w:val="000000"/>
                <w:sz w:val="21"/>
                <w:szCs w:val="21"/>
              </w:rPr>
              <w:t xml:space="preserve"> часть реч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0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5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орфологические признаки имени прилагательн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разбор прилагатель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0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57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39-1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равописание гласных в падежн. окончаниях прилагательны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знакомство с орфогра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03, упр.579; упр. 5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р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41-1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агательные полные и кратк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ние, 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05, упр.591; упр.5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диаиллю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IV </w:t>
            </w:r>
            <w:r>
              <w:rPr>
                <w:bCs/>
                <w:color w:val="000000"/>
                <w:sz w:val="18"/>
                <w:szCs w:val="18"/>
              </w:rPr>
              <w:t>четверть 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чинение о животно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готовка к сочин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104, упр.5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ЭП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сочинения-описания животн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сочинения-опис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орфологический разбор прилагательн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лушание, морфологически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06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о теме «Имя прилагательно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ить прави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Контрольный диктант с грам.зад. по теме «Имя прилагательное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й диктант, грамматическое за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.вопр. и зад. на стр. 2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лекц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Глагол как часть реч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по учебн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07, упр. 60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е с глаголам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экспресс-опрос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08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6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сска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текс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09, упр. 6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1-1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еопределённая форма глаго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ами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§110, упр. 625; упр.6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3-1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вописание –тся и -тьс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11, упр.638; упр. 6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5-1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и-лек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иды глаго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луша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112,упр.649; упр.6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орный конспек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7-15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квы е-и в корнях с чередование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13, упр.652; упр.65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ллюстр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евыдуманный рассказ о себ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текс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114, упр.65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ремя глагола. Прошедшее врем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§115 - §116, упр. 66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й 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стоящее врем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17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66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удущее врем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18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6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Время глаго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бота с учебник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6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пр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й урок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пряжение глагол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§119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. 6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орный конспек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65-1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и-практикум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чтение по учебнику, 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20, упр.679; 683;  685;  69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алгорит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ое сочинение-описание действия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ое описание действ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69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орфологический р-р глаго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разборы глаг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121, упр.69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лан разб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биниро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анные урок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вописание ь в глаголах во 2 лице единственного числ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амостоятельная работа, слуш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22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7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хе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Урок-практикум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отребление времё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акти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§123, упр.7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Сочинение-рассказ по картине К.Н. Успенской-Кологривовой «Не взяли на рыбалк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дготовка к сочин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пр. 7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репродукция картины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 р/р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 xml:space="preserve">Написание сочинения по картине К.Н. Успенской-Кологривовой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писание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овторить прави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по теме «Глагол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нтр.вопр. и зад. на стр. 2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С</w:t>
            </w:r>
            <w:r>
              <w:rPr>
                <w:bCs/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bCs/>
                <w:color w:val="000000"/>
                <w:sz w:val="21"/>
                <w:szCs w:val="21"/>
              </w:rPr>
              <w:t>-тренажё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трольный диктант с граммат. заданием по теме «Глагол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нтрольный диктант, грамматическое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вторить правил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торение и систематизация изученного – 11 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игр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ы науки о язык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 по стан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§124, упр. 7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3"/>
                <w:szCs w:val="13"/>
              </w:rPr>
              <w:t>С</w:t>
            </w:r>
            <w:r>
              <w:rPr>
                <w:bCs/>
                <w:color w:val="000000"/>
                <w:sz w:val="13"/>
                <w:szCs w:val="13"/>
                <w:lang w:val="en-US"/>
              </w:rPr>
              <w:t>D</w:t>
            </w:r>
            <w:r>
              <w:rPr>
                <w:bCs/>
                <w:color w:val="000000"/>
                <w:sz w:val="13"/>
                <w:szCs w:val="13"/>
              </w:rPr>
              <w:t xml:space="preserve"> «Уроки радионян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78-1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и-повтор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рфолог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. 723; упр. 7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ы в приставках и в корнях. Употребление ъ и 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25, упр.7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абл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1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повторение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фограммы в окончаниях сл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та с учебнико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§126, упр.73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е ъ и 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§127, 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. 7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Урок-обобщ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Обобщение по теме «Орфограф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повторение орфограмм, выполне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ассоциативные рису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14"/>
                <w:szCs w:val="14"/>
              </w:rPr>
              <w:t>С</w:t>
            </w:r>
            <w:r>
              <w:rPr>
                <w:bCs/>
                <w:color w:val="000000"/>
                <w:sz w:val="14"/>
                <w:szCs w:val="14"/>
                <w:lang w:val="en-US"/>
              </w:rPr>
              <w:t>D</w:t>
            </w:r>
            <w:r>
              <w:rPr>
                <w:bCs/>
                <w:color w:val="000000"/>
                <w:sz w:val="14"/>
                <w:szCs w:val="14"/>
              </w:rPr>
              <w:t xml:space="preserve"> «</w:t>
            </w:r>
            <w:r>
              <w:rPr>
                <w:sz w:val="14"/>
                <w:szCs w:val="14"/>
              </w:rPr>
              <w:t>1С: Репетитор. Тесты по орфографи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диктант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  <w:t>Итоговый контрольный диктант по теме «Орфография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итоговый контрольный дикт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вторение орфограм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-повторе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1"/>
                <w:szCs w:val="21"/>
              </w:rPr>
              <w:t>Пунктуация</w:t>
            </w:r>
            <w:r>
              <w:rPr>
                <w:bCs/>
                <w:color w:val="000000"/>
              </w:rPr>
              <w:t xml:space="preserve"> в простом предложен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унктуационны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 xml:space="preserve">§128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1"/>
                <w:szCs w:val="21"/>
              </w:rPr>
              <w:t>упр. 748(</w:t>
            </w:r>
            <w:r>
              <w:rPr>
                <w:bCs/>
                <w:color w:val="000000"/>
                <w:sz w:val="21"/>
                <w:szCs w:val="21"/>
                <w:lang w:val="en-US"/>
              </w:rPr>
              <w:t>II</w:t>
            </w:r>
            <w:r>
              <w:rPr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13"/>
                <w:szCs w:val="13"/>
              </w:rPr>
              <w:t>Электр.учебн. «Виртуальная школа Кирилла и Мефодия.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роки-повтор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унктуация в сложном предложен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унктуационный раз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дготовка к тест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3"/>
                <w:szCs w:val="13"/>
              </w:rPr>
            </w:pPr>
            <w:r>
              <w:rPr>
                <w:bCs/>
                <w:color w:val="000000"/>
                <w:sz w:val="13"/>
                <w:szCs w:val="13"/>
              </w:rPr>
              <w:t>Урок-тестир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общение изученног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тестир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9">
    <w:name w:val="Стиль9"/>
    <w:basedOn w:val="HTML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1">
    <w:name w:val="Стиль12"/>
    <w:basedOn w:val="Normal"/>
    <w:qFormat/>
    <w:pPr/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1:01:00Z</dcterms:created>
  <dc:creator>Татьяна</dc:creator>
  <dc:description/>
  <cp:keywords/>
  <dc:language>en-US</dc:language>
  <cp:lastModifiedBy>Юлия</cp:lastModifiedBy>
  <cp:lastPrinted>2009-09-13T18:52:00Z</cp:lastPrinted>
  <dcterms:modified xsi:type="dcterms:W3CDTF">2011-09-10T10:22:00Z</dcterms:modified>
  <cp:revision>2</cp:revision>
  <dc:subject/>
  <dc:title/>
</cp:coreProperties>
</file>