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аботе над прое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ная работа как одна из ведущих педагогических технологий приобрела в последние годы большую значимость.  Как личностоно-ориентированный метод проект является одним из самых любимых заданий для учащихся. В этой работе виды речевой деятельности (говорение и письмо) интегрированы, и проекты рассматриваются как средство формирования коммуникативной компетенции (</w:t>
      </w:r>
      <w:r>
        <w:rPr>
          <w:sz w:val="28"/>
          <w:szCs w:val="28"/>
          <w:lang w:val="en-US"/>
        </w:rPr>
        <w:t>gener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etence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воря о практической стороне работы над проектом, следует отметить их универсальность – они могут быть созданы практически на любую тему. А еще одним несомненным достоинством проектов является их адаптируемость, то есть использование на различных этапах обучения иностранному языку (от </w:t>
      </w:r>
      <w:r>
        <w:rPr>
          <w:sz w:val="28"/>
          <w:szCs w:val="28"/>
          <w:lang w:val="en-US"/>
        </w:rPr>
        <w:t>Beginners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Upp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termediate</w:t>
      </w:r>
      <w:r>
        <w:rPr>
          <w:sz w:val="28"/>
          <w:szCs w:val="28"/>
        </w:rPr>
        <w:t xml:space="preserve">). Одно и то же проектное задание с успехами выполняется учащимися разного уровня и разных класс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ипологию проектов в тематической области «Животные», адаптированные к применению в разных возрастных группах и имеющих разный уровень сформированных умений и навыков. Например, я  предлагаю следующие виды проек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Animal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raw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eling</w:t>
      </w:r>
      <w:r>
        <w:rPr>
          <w:sz w:val="28"/>
          <w:szCs w:val="28"/>
        </w:rPr>
        <w:t xml:space="preserve">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создания картинного словаря во 2-м класс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My pet (writing a poem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стихотворение о своем домашнем любимце в 3-м класс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y favourite animal (writing a description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журнала с рассказами о любимых животных и домашних питомцах в 5-м классе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Animals of our country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рок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путешеств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7 </w:t>
      </w:r>
      <w:r>
        <w:rPr>
          <w:sz w:val="28"/>
          <w:szCs w:val="28"/>
        </w:rPr>
        <w:t>класс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Pets in the families (comparing pet-lovers in Russia and Britain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следовательск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бо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8-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Animals in danger (writing an article or a Nature Research poster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ние статьи и создание экологического плаката в 9-м класс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A survey (choosing suitable pets and looking after them properly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й опрос в 10-м классе.</w:t>
      </w:r>
    </w:p>
    <w:p>
      <w:pPr>
        <w:pStyle w:val="Normal"/>
        <w:jc w:val="both"/>
        <w:rPr/>
      </w:pPr>
      <w:r>
        <w:rPr>
          <w:sz w:val="28"/>
          <w:szCs w:val="28"/>
        </w:rPr>
        <w:t>Другая тематическая область “</w:t>
      </w:r>
      <w:r>
        <w:rPr>
          <w:sz w:val="28"/>
          <w:szCs w:val="28"/>
          <w:lang w:val="en-US"/>
        </w:rPr>
        <w:t>Travelling</w:t>
      </w:r>
      <w:r>
        <w:rPr>
          <w:sz w:val="28"/>
          <w:szCs w:val="28"/>
        </w:rPr>
        <w:t>”  может быть представлена в следующих проектных задани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ling kinds of traveling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ing out about weird ways of traveling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nning your trip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ing a story about your last trip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ing an advert about a tour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tourist agency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ing a brochure of sight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ы можно использовать и при изучении грамматических тем. Например, изучая тему “</w:t>
      </w:r>
      <w:r>
        <w:rPr>
          <w:sz w:val="28"/>
          <w:szCs w:val="28"/>
          <w:lang w:val="en-US"/>
        </w:rPr>
        <w:t>Animals</w:t>
      </w:r>
      <w:r>
        <w:rPr>
          <w:sz w:val="28"/>
          <w:szCs w:val="28"/>
        </w:rPr>
        <w:t>”  в 3-м классе по учебнику Верещагиной, можно увлечь детей проектом 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ang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ima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”,  где им необходимо продемонстрировать и закрепить знания грамматической темы «Степени сравнения прилагательных». В среднем звене при изучении </w:t>
      </w:r>
      <w:r>
        <w:rPr>
          <w:sz w:val="28"/>
          <w:szCs w:val="28"/>
          <w:lang w:val="en-US"/>
        </w:rPr>
        <w:t>Condi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ntences</w:t>
      </w:r>
      <w:r>
        <w:rPr>
          <w:sz w:val="28"/>
          <w:szCs w:val="28"/>
        </w:rPr>
        <w:t xml:space="preserve"> (2-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>) учащимся предлагается проект: “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e</w:t>
      </w:r>
      <w:r>
        <w:rPr>
          <w:sz w:val="28"/>
          <w:szCs w:val="28"/>
        </w:rPr>
        <w:t>…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боте над проектами важным является обеспечить учащихся дидактическими материалам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ind map of related vocabulary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ext samples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nstructions (plan support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evaluation cards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ssessment criterias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 может выглядеть </w:t>
      </w:r>
      <w:r>
        <w:rPr>
          <w:sz w:val="28"/>
          <w:szCs w:val="28"/>
          <w:lang w:val="en-US"/>
        </w:rPr>
        <w:t>pl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pport</w:t>
      </w:r>
      <w:r>
        <w:rPr>
          <w:sz w:val="28"/>
          <w:szCs w:val="28"/>
        </w:rPr>
        <w:t xml:space="preserve">  при подготовке проекта “</w:t>
      </w:r>
      <w:r>
        <w:rPr>
          <w:sz w:val="28"/>
          <w:szCs w:val="28"/>
          <w:lang w:val="en-US"/>
        </w:rPr>
        <w:t>Anima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nger</w:t>
      </w:r>
      <w:r>
        <w:rPr>
          <w:sz w:val="28"/>
          <w:szCs w:val="28"/>
        </w:rPr>
        <w:t>”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e a map of a country or region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aw the animals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t some numbers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t symbols of causes of dangerous situations on the map or  the diagram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lude the description, suggestio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ним этапом работы над проектом является оценка и защита (презентация) проекта. Если форма презентации устная, то я предлагаю следующие критерии оценк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eativity. Listening enjoyment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llectual engagement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ganization structure – if it is easy to follow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sz w:val="28"/>
          <w:szCs w:val="28"/>
          <w:lang w:val="en-US"/>
        </w:rPr>
        <w:t>Timeline comment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мы оцениваем письменное высказывание, то критерии будут следующие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en-US"/>
        </w:rPr>
        <w:t>Ideas conten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ganization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c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d choic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ntence fluency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ventions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 xml:space="preserve">Важным на этапе рефлексии считаю и самоанализ, когда учащиеся оценивают свои достижения, отвечая на вопросы </w:t>
      </w:r>
      <w:r>
        <w:rPr>
          <w:lang w:val="en-US"/>
        </w:rPr>
        <w:t>reaction</w:t>
      </w:r>
      <w:r>
        <w:rPr/>
        <w:t xml:space="preserve"> </w:t>
      </w:r>
      <w:r>
        <w:rPr>
          <w:lang w:val="en-US"/>
        </w:rPr>
        <w:t>card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В заключение хотела бы отметить, что когда проекты становятся частью вашей педагогической стратегии, отношение  ваших учеников к предмету будет более мотивированным, и вы, без сомнения, оцените достоинства проектной технолог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28:00Z</dcterms:created>
  <dc:creator>admin</dc:creator>
  <dc:description/>
  <cp:keywords/>
  <dc:language>en-US</dc:language>
  <cp:lastModifiedBy>Masha</cp:lastModifiedBy>
  <dcterms:modified xsi:type="dcterms:W3CDTF">2012-07-20T20:37:00Z</dcterms:modified>
  <cp:revision>2</cp:revision>
  <dc:subject/>
  <dc:title>Методические рекомендации по работе над проектами и их оцениванию</dc:title>
</cp:coreProperties>
</file>