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1 </w:t>
      </w:r>
    </w:p>
    <w:p>
      <w:pPr>
        <w:pStyle w:val="Normal"/>
        <w:rPr/>
      </w:pPr>
      <w:r>
        <w:rPr>
          <w:b/>
          <w:sz w:val="22"/>
          <w:szCs w:val="22"/>
        </w:rPr>
        <w:t>Тест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Геологическое строение, рельеф и полезные ископаемые Владимирской области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Территория Владимирской земли располагается на: а) платформе,           б) щит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в) складчат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оверхность нашего края представляет собой равнину: а)всхолмленную,       б) плоску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На формирование рельефа области оказали влияние: а) тектоника,      б) деятельность ледник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в) ре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Наиболее высокая часть области расположена на: а) Окско - Цнинском валу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б) Клинско  - Дмитровской гряд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в) Ковровском поднят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Самая низкая точка Владимирской области имеет высоту над уровнем мор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А) 100 м,   б) 164 м,   в) 68 м,     г) 35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Закончите фразу: «Низменная, сложенная ледниковыми образованиями равнина с широким распространением сосновых боров, кустарников, лугов и болот  это ……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Город Владимир расположен: а) Евразийской литосферной плите,       б) на платформ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в) на щите,                                                г) на плит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д) на Среднерусской возвышенности,   е) на моренной равнин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ж) в пойме реки Клязьма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Правильны ли утверждения: а) да,    б)  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-на территории Владимирской области никогда не было складчатых горообразовательны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оцесс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- в области есть ледниковые формы рельеф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- Владимирская область находится в зоне активной вулканиче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Область располагает следующими топливными ресурсами: а) нефть, б) уголь,  в) торф,  г) га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Какими полезными ископаемыми  не богат Собинский район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а) глины,  б) торф,  в)  минеральные краски,  г) известняки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иложение</w:t>
      </w:r>
      <w:r>
        <w:rPr>
          <w:b/>
          <w:sz w:val="22"/>
          <w:szCs w:val="22"/>
          <w:u w:val="single"/>
          <w:lang w:val="en-US"/>
        </w:rPr>
        <w:t xml:space="preserve"> </w:t>
      </w:r>
      <w:r>
        <w:rPr>
          <w:b/>
          <w:sz w:val="22"/>
          <w:szCs w:val="22"/>
          <w:u w:val="single"/>
        </w:rPr>
        <w:t>2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/>
      </w:pPr>
      <w:r>
        <w:rPr/>
        <w:t>Справочные материалы:</w:t>
      </w:r>
    </w:p>
    <w:tbl>
      <w:tblPr>
        <w:tblW w:w="7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790"/>
        <w:gridCol w:w="2165"/>
      </w:tblGrid>
      <w:tr>
        <w:trPr>
          <w:trHeight w:val="238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, в градусах С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адков</w:t>
            </w:r>
          </w:p>
        </w:tc>
      </w:tr>
      <w:tr>
        <w:trPr>
          <w:trHeight w:val="317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р. Год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правления ветров в течении года : С =14,  С - В=9,  В=5,  Ю-В=9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Ю = 16, Ю - З = 22, З=11, С-З=14, штиль = 7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иложение 3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езоны года (задания для групп)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има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8"/>
          <w:szCs w:val="28"/>
        </w:rPr>
        <w:t xml:space="preserve">Самый длительный и  ……… период года. Н а нашей территории зима длится ……. месяцев. Обычно зимой стоит …………погода с температурой …..  градусов. Сильные морозы бывают нечасто. Температура воздуха ниже 30 градусов наблюдается при вторжении  ………… а также при восточных антициклонах. В годы, когда циклоны повторяются часто, бывают ………..зимы.  Теплый влажный воздух приносят циклоны с …… . Самые холодные месяцы года - ……… Почва  зимой промерзает на глубину ….м. </w:t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сна.</w:t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>Это переходный от зимы к ……. период с неустойчивой погодой. Снег сходит с полей в первой декаде ….. ., начинают журчать ручьи, вскрываются и освобождаются ото льда реки, начинается -………. Средняя температура воздуха весной от …… до …..   градусов. Нагретый воздух поднимается вверх, образует ……………облака, идут первые после зимы дожди и ………..</w:t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>Иногда вторжение холодных ВМ с севера приводит к возврату холодов - ……….</w:t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ето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8"/>
          <w:szCs w:val="28"/>
        </w:rPr>
        <w:t xml:space="preserve">За начало лета можно принять дату перехода средней суточной температуры воздуха через … градусов к  более высоким температурам, которая приходится на конец мая - начало июня. Летом преобладает …………..погода. температура воздуха ночью -   …., днем -   …… Летом наблюдается    ……… количество осадков.  Отдельные годы часто приходят циклоны, что делает лето ………..и ……………..  В годы со слабой циклонической  деятельностью        лето отличается       </w:t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……</w:t>
      </w:r>
      <w:r>
        <w:rPr>
          <w:sz w:val="28"/>
          <w:szCs w:val="28"/>
        </w:rPr>
        <w:t>..и………… пог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ень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 w:val="28"/>
          <w:szCs w:val="28"/>
        </w:rPr>
        <w:tab/>
        <w:t>Осенью часто происходит смена ВМ, что вызывает ……………..погоду. Увеличивается число пасмурных дней с ……………   и    туманами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августа - начале сентября начинается -………… В некоторые годы в начале осени устанавливается солнечные  ,теплые дни, так называемое -………….лето., что связано с приходом -………………..ВМ умеренных широт. Средняя дата выпадения первого снега приходится на начало ……….. . Устойчивый снежный покров устанавливается в ……..  Начинается зима. 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ец задание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ыясните, какое влияние («+» и «-») оказывает климат нашей области на хозяйственную деятельность человека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4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по теме «Климат Владимирской области»</w:t>
      </w:r>
    </w:p>
    <w:p>
      <w:pPr>
        <w:pStyle w:val="Normal"/>
        <w:numPr>
          <w:ilvl w:val="0"/>
          <w:numId w:val="1"/>
        </w:numPr>
        <w:rPr/>
      </w:pPr>
      <w:r>
        <w:rPr/>
        <w:t>Климат – это….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 многолетний режим погоды, характерный для какой либо местности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Б) состояние тропосферы в данном месте и в данное время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В) погода</w:t>
      </w:r>
    </w:p>
    <w:p>
      <w:pPr>
        <w:pStyle w:val="Normal"/>
        <w:ind w:left="360" w:hanging="0"/>
        <w:rPr/>
      </w:pPr>
      <w:r>
        <w:rPr/>
        <w:t>2. В каком климатическом поясе располагается Владимирская область?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 Арктическом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Б) Умеренном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В) Субарктическом</w:t>
      </w:r>
    </w:p>
    <w:p>
      <w:pPr>
        <w:pStyle w:val="Normal"/>
        <w:ind w:left="360" w:hanging="0"/>
        <w:rPr/>
      </w:pPr>
      <w:r>
        <w:rPr/>
        <w:t>3. Средняя температура самого теплого месяца?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+25◦ С                       Б) +18◦С                     В) +16◦ С</w:t>
      </w:r>
    </w:p>
    <w:p>
      <w:pPr>
        <w:pStyle w:val="Normal"/>
        <w:ind w:left="360" w:hanging="0"/>
        <w:rPr/>
      </w:pPr>
      <w:r>
        <w:rPr/>
        <w:t>4. Средняя температура самого холодного месяца?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-20◦ С                         Б) -11◦ С                       В) -15◦С</w:t>
      </w:r>
    </w:p>
    <w:p>
      <w:pPr>
        <w:pStyle w:val="Normal"/>
        <w:ind w:left="360" w:hanging="0"/>
        <w:rPr/>
      </w:pPr>
      <w:r>
        <w:rPr/>
        <w:t>5. Какой океан оказывает наибольшее влияние на климат ВО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) Тихий                        Б) Атлантический             В) Северный-Ледовитый</w:t>
      </w:r>
    </w:p>
    <w:p>
      <w:pPr>
        <w:pStyle w:val="Normal"/>
        <w:ind w:left="360" w:hanging="0"/>
        <w:rPr/>
      </w:pPr>
      <w:r>
        <w:rPr/>
        <w:t>6. Сколько осадков, в среднем, выпадает в области за год?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610мм                        Б) 780 мм                          В) 500мм</w:t>
      </w:r>
    </w:p>
    <w:p>
      <w:pPr>
        <w:pStyle w:val="Normal"/>
        <w:ind w:left="360" w:hanging="0"/>
        <w:rPr/>
      </w:pPr>
      <w:r>
        <w:rPr/>
        <w:t xml:space="preserve">7. В каком направлении усиливается континентальность климата на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территории области?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 с севера на юг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Б)  с северо-запада на юго-восток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В) с востока на запад</w:t>
      </w:r>
    </w:p>
    <w:p>
      <w:pPr>
        <w:pStyle w:val="Normal"/>
        <w:ind w:left="360" w:hanging="0"/>
        <w:rPr/>
      </w:pPr>
      <w:r>
        <w:rPr/>
        <w:t>8. Напишите  положительные (4) и отрицательные (4) черты климата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21:35:00Z</dcterms:created>
  <dc:creator>User</dc:creator>
  <dc:description/>
  <cp:keywords/>
  <dc:language>en-US</dc:language>
  <cp:lastModifiedBy>User</cp:lastModifiedBy>
  <dcterms:modified xsi:type="dcterms:W3CDTF">2005-11-06T21:27:00Z</dcterms:modified>
  <cp:revision>19</cp:revision>
  <dc:subject/>
  <dc:title/>
</cp:coreProperties>
</file>