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циокультурное развитие учащихся средствами иностранного языка»</w:t>
      </w:r>
    </w:p>
    <w:p>
      <w:pPr>
        <w:pStyle w:val="Normal"/>
        <w:spacing w:lineRule="auto" w:line="360"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ие 10 лет происходит активизация сотрудничества нашей страны со странами дальнего зарубежья. Особенно бурно развиваются экономические и политические отношения. Их плодотворное развитие немыслимо без знания культуры иной страны. Готовность жить в поликультурном мире требует владения социокультурной компетенцией. Учащимся необходимы для перспективной деятельности фоновые и предметные знания языка, иметь представления о реалиях иностранного языка и знать их, а также быть знакомыми с традициями и обычаями другой страны. Это поможет ему в будущем компетентно вести свои дела, общаться с партнёрами чужой страны, не испытывая дискомфорта и языкового компл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странный язык имеет значительное воспитательное значение. Одним из ведущих принципов воспитания становится принцип культуросообразности, который предполагает, «что воспитание основывается на общечеловеческих ценностях, строится в соответствии с ценностями и нормами национальной культуры и региональными традициями, …» Иностранный язык путём сравнения оттеняет особенности своей национальн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материалов культуры резко повышает мотивацию учения, что чрезвычайно важно, т.к. научение без мотивации неэффективно. Приобщение к материалам культуры содействует пробуждению познавательной мотивации, т.е. школьники не только осваивают программный материал, но и знакомятся с неизвестными фактами культуры, что, несомненно, вызывает их интер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культуроведческих компонентов при обучении иностранным языкам абсолютно необходимо для достижения основной практической цели – формирования способности к общению на изучаемом языке. Соответственно основная цель обучения иностранному языку может быть достигнута только при адекватном развитии социокультурной компетенции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основных целей обучения языкам является коммуникативное и социокультурное развитие личности. Социокультурное развитие включает развитие культуры восприятия аутентичных текстов (художественных, газетно-журнальных, рекламно-справочных, эпистолярных), формирование у школьников представлений о диалоге культур, ознакомление школьников с культурой стран изучаем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обучения, как известно, определяет его содержание, которое должно обязательно включать социокультурный компонент. Он играет существенную роль в развитии личности ребёнка, желающего и способного участвовать в межкультурном диалоге. Главной своей задачей считаю выбор соответствующих учебных пособий, совершенствование своих языковых знаний, поиск и использование необходимого дополнительного разнообразного аутентичного языкового и страноведчского материала, без чего невозможен социокультурный подход в обучении английскому языку. Для этого в своей работе, помимо УМК “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” В.П. Кузовлева, применяю журналы “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choo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”, “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ость проблемы развития социокультурной компетенции учащихся очевидна. Какими средствами и методами должна развиваться межкультурная компетенция современного образованного челове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окультурная компетенция является комплексным явлением и включает в себя набор компонентов, относящихся к различным категориям. Можно выделить следующие компонен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нгвострановедческий – лексические единицы с социально – культурной семантикой и умение их применять в ситуациях межкультурного общения (например, приветствие, обращение, прощание в устной и письменной реч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оциолингвистический компонент – языковые особенности социальных слоёв, представителей разных поколений, полов, общественных групп, диалектов (фоновые знания, реалии, предметные знания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оциально–психологический – владение социо и культурно обусловленными сценариями, национально-специфическими моделями поведения с использованием коммуникативной техники, принятой в данной культур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ологический компонент – социокультурный, историко-культурный, этнокультурный фон (знание традиций, обычаев народа изучаемого языка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снов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культуроведческих компонентов при обучении иностранным языкам абсолютно необходимо для достижения основной практической цели – формирование способности к общению на изучаемом язы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м эффективным средством развития социокультурной компетенции является пребывание в стране изучаемого языка, погружение в саму атмосферу культуры, традиций, обычаев и социальных норм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иду того, что учащиеся не имеют такой возможности, необходим поиск эффективных путей и способов развития социокультурной компетенции вне языково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социокультурным компонентом содержания обучения является учебный текст. В качестве учебного текста использую тематические, страноведческие, художественные тексты, диалоги и полилоги, стихи, песни, письма, ситуативные клише, интервью, аудиотексты бесед с носителями языка. Важно, чтобы текст был аутентичным, соответствовал интересам и возрасту учащихся и был максимально приближён к естественн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лижённые к реальным условиям иноязычного общения ситуации создаются на уроках посредством парной или групповой работы. Для осуществления такого общения постоянно учу учащихся технике общения - как начать беседу, поддержать её, вступить в неё, в случае необходимости - дополнить, уточнить, запросить информацию, согласиться или не согласиться с высказыванием и т.д. На начальном и среднем этапе провожу для этого ролевые игры, инсценирование и диалогизацию текстов, использую при этом героев учебника, в которых воплощены типичные черты национального характера и которые действуют в типичных обстоятельствах своей родной социокультурно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ение детей в учебную деятельность с помощью ролевых игр, даёт возможность познакомиться с менталитетом англичан и развивает положительную мотивацию изучения английского языка. Именно во время этих игр учащиеся учатся культуре общения: как сделать покупки, как приветствовать, как поздравить друзей, родных, знакомых, как обратиться с вопросом для получения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подготовлен дидактический наглядный материал для выполнения заданий по темам: "В магазине", "На рынке","Экскурсия по городу", "Встреча после летних каникул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 о социокультурном компоненте в содержании обучения английскому языку, важно выделить и культурный компонент. Это знание социальных реалий, основ модели поведения в стандартной ситуации, важных исторических событий, крупнейших деятелей литературы и искусства. Для этого на уроке использую тематические тексты, знакомящие учащихся с реалиями английской жизни. Часть информации представлена в виде картин, книг, методических разработок с иллюстрациями; другая - прагматическими материалами, представляющими собой утилитарные аутентичные материалы (анкеты-опросники, программки, билеты проездные и входные, карты, схемы-планы, чеки, рекламные проспекты по туризму, отдыху, покупкам). По своей доступной обиходности они весьма значимы для приобщения учащихся к чужой среде обитания и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учении тем "Город", "Село", "Достопримечательности Великобритании» использую обширный набор иллюстративных материалов (фотографии, слайды с видами ландшафтов, городов), которые способствуют формированию реалистического образа страны изучаемого язы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эффективных путей развития социокультурной компетенции учащихся являются аудиотексты, записанные в реальных ситуациях иноязычного общения или начитанные носителями языка. Они представляют учащимся не только звучащую английскую речь в оригинале, но и вводят в традиционные сферы общения представителей другой культуры, дают представление о манере общения, об особенностях языка. Уже со второго класса детям предоставляется возможность услышать голоса носителей изучаемого языка на разном скоростном уровне проговаривания и произношения на фоне различных зву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окультурный компонент играет существенную роль в развитии личности ребёнка ещё и потому, что даёт возможность сравнить наследие культуры английского народа с культурными ценностями своей страны, что способствует формированию общей культуры язы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социокультурного подхода осуществляется при проведении традиционных английских праздников: День Благодарения, Рождество, День святого Валентина, Пасха - с разучиванием песен и стихов, демонстрацией и изготовлением национальных атрибутов к празднику: венки к Рождеству, Пасхе, рождественские свечи и календарь, валентинки, пасхальное дерево, гнёзда с пасхальными яйцами и зайцем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одним способом развития социокультурной компетенции учащихся является использование видеоматериалов. Видеофильмы - это своего рода культурные портреты страны. Благодаря им, учащиеся могут воочию увидеть ландшафты и достопримечательности страны, наблюдать процесс праздника, обряда, модели поведения людей в повседневной жизни, например, в кафе и в магазине, приёме у врача и т.д. В своей видеотеке имею ряд фильмов о городах Великобритании (Лондон, Эдинбург), об английских праздниках ( Рождество, Пасха, день рождения), о блюдах, которые типичны для Великобритан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о- и видеоматериалы продолжают быть популярными в настоящее время и являются неотъемлемой составляющей медийных средств современного урока. Но сегодня перед учителями иностранного языка встают новые задачи и открываются новые возможности. Так как телекоммуникация и информационные технологии играют всё возрастающую роль в повседневной и профессиональной жизни современного специалиста, возникает необходимость использования информационных технологий в развитии межкультурной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ружение в виртуальное пространство - очень эффективное средство развития социокультурной компетенции учащихся. Этим виртуальным пространством является аутентичная виртуальная интерактивная языковая среда и мощный инструмент приобретения знаний - Интернет. Он является безграничным банком информации. Существует множество тематических справочников и каталогов Интернет-ресурсов, в которых можно найти конкретные веб-адреса тех или иных сайтов, посвящённых тем или иным сферам человеческой жизни, в том числе и обучению иностранным язы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окультурная компетенция формируется на поливариантной основе, где один канал, по которому поступает информация, дополняется други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м И.Л. Содержание обучения немецкому языку в базовом курсе. Иностранные языки в школе. – 2007, № 2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м И.Л. Личностно-ориентированный подход - основная стратегия обновления школы. Иностранные языки в школе. – 2008, №2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ирнов И.Б. Формирование основ культурно-страноведческой компетенции учащихся старших классов средней школы на уроке иностранного языка. – Спб, - 2002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соев П.В. Язык и культура: в поисках нового направления в преподавании культуры страны изучаемого языка. Иностранные языки в школе. 2007, № 4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анова Н.В., Гусева С.Б. Социокультурный компонент в содержании обучения иностранному языку. Иностранные языки в школе.2010, №4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бьёв Г.А. Развитие социокультурной компетенции будущих учителей иностранного языка (поиск эффективных путей). Иностранные языки в школе. - 2003, №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54:00Z</dcterms:created>
  <dc:creator>123</dc:creator>
  <dc:description/>
  <cp:keywords/>
  <dc:language>en-US</dc:language>
  <cp:lastModifiedBy>123</cp:lastModifiedBy>
  <dcterms:modified xsi:type="dcterms:W3CDTF">2012-07-20T22:21:00Z</dcterms:modified>
  <cp:revision>13</cp:revision>
  <dc:subject/>
  <dc:title/>
</cp:coreProperties>
</file>