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ата проведения</w:t>
      </w:r>
      <w:r>
        <w:rPr/>
        <w:t>: 30.01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ласс</w:t>
      </w:r>
      <w:r>
        <w:rPr/>
        <w:t>: 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мер урока</w:t>
      </w:r>
      <w:r>
        <w:rPr/>
        <w:t>: 1 (в гла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ма</w:t>
      </w:r>
      <w:r>
        <w:rPr/>
        <w:t>: Город Габи в различные времен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и урока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1.Образовательная. Познакомить обучающихся с новой лексикой по теме «Погода» и показать на примере города, как меняется погода в зависимости от времени года.</w:t>
      </w:r>
    </w:p>
    <w:p>
      <w:pPr>
        <w:pStyle w:val="Normal"/>
        <w:rPr/>
      </w:pPr>
      <w:r>
        <w:rPr/>
        <w:t xml:space="preserve">   </w:t>
      </w:r>
      <w:r>
        <w:rPr/>
        <w:t>2.Воспитательная. Воспитать у обучающихся внимание к природе, наблюдательность, чувство прекрасного.</w:t>
      </w:r>
    </w:p>
    <w:p>
      <w:pPr>
        <w:pStyle w:val="Normal"/>
        <w:rPr/>
      </w:pPr>
      <w:r>
        <w:rPr/>
        <w:t xml:space="preserve">   </w:t>
      </w:r>
      <w:r>
        <w:rPr/>
        <w:t>3.Развивающая. Развить интерес к предмету через данную тем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звить познавательную активнос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звить внимание, память.</w:t>
      </w:r>
    </w:p>
    <w:p>
      <w:pPr>
        <w:pStyle w:val="Normal"/>
        <w:rPr/>
      </w:pPr>
      <w:r>
        <w:rPr>
          <w:u w:val="single"/>
        </w:rPr>
        <w:t>Задачи урока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1.Расширить словарный запас за счёт лексики по теме «Погода».</w:t>
      </w:r>
    </w:p>
    <w:p>
      <w:pPr>
        <w:pStyle w:val="Normal"/>
        <w:rPr/>
      </w:pPr>
      <w:r>
        <w:rPr/>
        <w:t xml:space="preserve">  </w:t>
      </w:r>
      <w:r>
        <w:rPr/>
        <w:t>2.Повторить стихотворение «Мой город( в качестве фонетической зарядки).</w:t>
      </w:r>
    </w:p>
    <w:p>
      <w:pPr>
        <w:pStyle w:val="Normal"/>
        <w:rPr/>
      </w:pPr>
      <w:r>
        <w:rPr/>
        <w:t xml:space="preserve">  </w:t>
      </w:r>
      <w:r>
        <w:rPr/>
        <w:t>3.Учить читать тексты, описывая погоду в различные времена года.</w:t>
      </w:r>
    </w:p>
    <w:p>
      <w:pPr>
        <w:pStyle w:val="Normal"/>
        <w:rPr/>
      </w:pPr>
      <w:r>
        <w:rPr/>
        <w:t xml:space="preserve">  </w:t>
      </w:r>
      <w:r>
        <w:rPr/>
        <w:t>4.Учить употреблять новую лексику в высказываниях.</w:t>
      </w:r>
    </w:p>
    <w:p>
      <w:pPr>
        <w:pStyle w:val="Normal"/>
        <w:rPr/>
      </w:pPr>
      <w:r>
        <w:rPr/>
        <w:t xml:space="preserve">  </w:t>
      </w:r>
      <w:r>
        <w:rPr/>
        <w:t>5.Учить с помощью ассоциаций соотносить природные явления и время года.</w:t>
      </w:r>
    </w:p>
    <w:p>
      <w:pPr>
        <w:pStyle w:val="Normal"/>
        <w:rPr/>
      </w:pPr>
      <w:r>
        <w:rPr/>
        <w:t xml:space="preserve">  </w:t>
      </w:r>
      <w:r>
        <w:rPr/>
        <w:t>6.Учить на слух воспринимать тематические загадки,выражая вопрос сомнения:«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es</w:t>
      </w:r>
      <w:r>
        <w:rPr/>
        <w:t>..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>: Урок изучение нового учебного материала(ввод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 и оснащение</w:t>
      </w:r>
      <w:r>
        <w:rPr/>
        <w:t>: Проектор, компьютер, учебная презентация, аудиозапись, магнитофон, репродукции картин «Времена года», тематические рисунки-раскраски, рефлексивные карточки, доска, учеб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09:00Z</dcterms:created>
  <dc:creator>солнышко</dc:creator>
  <dc:description/>
  <cp:keywords/>
  <dc:language>en-US</dc:language>
  <cp:lastModifiedBy>солнышко</cp:lastModifiedBy>
  <dcterms:modified xsi:type="dcterms:W3CDTF">2012-02-05T08:34:00Z</dcterms:modified>
  <cp:revision>2</cp:revision>
  <dc:subject/>
  <dc:title>Дата проведения: 30</dc:title>
</cp:coreProperties>
</file>