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6.85pt;width:467.55pt;height:56.75pt;mso-wrap-style:none;v-text-anchor:middle;mso-position-vertical:top" type="_x0000_t136">
            <v:path textpathok="t"/>
            <v:textpath on="t" fitshape="t" string="Юго-Западное управление МО и НСО&#10;Конкурс профессионального мастерства &quot;Учитель года 2010&quot;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057400" cy="1621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2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лассный ча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27.75pt;width:161.95pt;height:127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лассный ча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Классный час&#10;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57850" cy="16211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760" cy="1621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ма: «Дружба начинается с улыбки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127.7pt;width:445.45pt;height:127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ма: «Дружба начинается с улыбки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Тема: «Дружба начинается с улыбки».&#10;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30.15pt;width:467.65pt;height:30.05pt;mso-wrap-style:none;v-text-anchor:middle;mso-position-vertical:top" type="_x0000_t136">
            <v:path textpathok="t"/>
            <v:textpath on="t" fitshape="t" string="Провела : Яханова Лариса Александровна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Дружба начинается с улыбки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- развивать умение учащихся вести рассу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рмировать нравственные качества учащихся: умение дружить, беречь дружб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оспитывать чувства взаимовыручки, уважения к другу, любовь к ближн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апись песен: «Настоящий друг», «Совершите чудо», «Улыбка»,  стихотворение «Ищу друга», «Ромашка», листочки с пословицами, ситуациями, рисунки детей на тему «Мой друг», проекто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ход по песню «Дружба крепка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слай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у нас необычный классный час «Дружба начинается с улыбки».  Мы поговорим о дружбе, взаимовыручке, о том, как вести себя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слай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оске рисунки, которые вы рисовали на уроке рисования. Посмотрите, может кто-то узнает в них себ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бята , давайте посмотрим друг другу в глаза, улыбнемся и скажем: «Я желаю тебе…» (дети говорят пожелания друг другу по очеред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делимся на две команды и немного поиграе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комство с понятием «дружба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слайд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авление пословиц о дружб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друга – ищи….(а нашел- берег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мей сто рублей…(а имей сто друз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за всех…(и все за одног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друзей…(что дерево без корн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ба как стекло…(разобьется не сложиш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з друга…(на душе вьюга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слай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лодцы. А теперь давайте объясним, как вы понимаете эти пословицы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слайд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на доске для всех групп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слово дружб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такой друг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начит дружит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определенные правила дружбы?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слай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ейчас я предлагаю вам поиграть в «Ромашку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пестки этого красивого цветка вы заполните словами. Но не просто словами, а напишете на каждом лепестке по одному главному качеству, без которого дружба состояться не может. (Каждой группе раздаются по три лепестка, дети пишут в тайне, а затем прикрепляют на доске). Все вместе, используя «Ромашку» читают качества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слайд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szCs w:val="28"/>
        </w:rPr>
        <w:t>Викторина. Каждой группе задается вопрос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лекционируете ли вы что-нибудь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щищаете ли своего друг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сли о друге говорят плохо, вы заступитесь за него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го вы хотели иметь друг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дружить девочка с мальчик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ы любите больше – получать или дарить подарк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другом быть кошка, собак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рассказать о своей тайне девочке, мальчик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ятся ли родителям твои друзья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дет обсуждение вопрос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слайд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- Следующее задание ситуация, которую вы должны прокомментиро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р. Твой друг употребляет плохие слова и выражения. Твои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р. Твой друг стал получать плохие отметки. Родители не разрешают тебе с ним дружить. Твои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и в группах обсуждают ситуации, а затем предлагают свои комментари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 слайд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ение и обсуждение стихотворения. «Ищу друга» (Наизу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живут не тужат, а со мной не дружа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Ильиной: «Ты дружи со мной одн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разряд у Ильиной и девчонок сви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ужусь я с Ильиной – стану знамени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ятерки до одной у Светловой Н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ошу: «Дружи со мной! Подружись хоть на д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шь ты меня спасать – дашь контрольную спис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евчонка на дыбы! Говорит: «Молчала бы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тавать же на колени уговаривать подру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у я объявленье: «Срочно требуется друг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с девочкой никто не хотел друж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бы вы ей посоветов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заставить насильно друж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 последнее что мы с вами сделаем, это законы дружбы. Вы будете предлагать,  а я записывать на до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 слай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оны дружб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й другу в бед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 с другом разделить рад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мейся над недостатками др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нови друга, если он делает что-то плохо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 принять помощь, совет, не обижайся на крити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манывай др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 признать свои ошиб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едавай своего др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сись к своему другу так, как тебе хотелось бы, чтобы относились к тебе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,12,13,14слайд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В  заключении споем песню  «Совершите чудо».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егодня хотим найти новых друзей. Поделимся своими улыбка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доброго! Хороших вам друзей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идская И.В. Классные часы в 1-4 классах. Волгоград. Изд-во «Учитель».2007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овейчик М.В. Я иду на урок в начальную школу. М.: «Первое сентября»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аков Н.Н. Внеклассные мероприятия. – М.: Просвещение, 1991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живут не тужат, а со мной не дружа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Ильиной: «Ты дружи со мной одн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разряд у Ильиной и девчонок сви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ружусь я с Ильиной – стану знаменит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пятерки до одной у Светловой На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прошу: «Дружи со мной! Подружись хоть на де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шь ты меня спасать – дашь контрольную спис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девчонка на дыбы! Говорит: «Молчала бы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ставать же на колени уговаривать подруг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шу я объявленье: «Срочно требуется друг!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оны дружб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ай другу в бед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 с другом разделить радос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мейся над недостатками др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нови друга, если он делает что-то плохо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 принять помощь, совет, не обижайся на крити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манывай дру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й признать свои ошиб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редавай своего друг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Относись к своему другу так, как тебе хотелось бы, чтобы относились к тебе.</w:t>
      </w:r>
      <w:r>
        <w:rPr>
          <w:b/>
          <w:i/>
          <w:sz w:val="28"/>
          <w:szCs w:val="28"/>
        </w:rPr>
        <w:t xml:space="preserve"> -А теперь игра на внима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начала я задам вопрос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ы над ним затем всерьез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те. Одно из двух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 или нет – ответьте вслух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ь вы находчивы спол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жет рифма, но он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лько, хитрая у нас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с толку сбить подча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, приветствуя рассвет поет ли сом усатый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, рассекая гладь пруда, умеют гуси плавать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если солнцем снег согрет, он станет льдом холодным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ь, а может резеда цвести в саду зимою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крокодил собрать букет из белых лилий может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люд способен, дай ответ, идти три дня без пищи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це спросить пришла пора: вам понравилась игра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6:03:00Z</dcterms:created>
  <dc:creator>User</dc:creator>
  <dc:description/>
  <cp:keywords/>
  <dc:language>en-US</dc:language>
  <cp:lastModifiedBy>777</cp:lastModifiedBy>
  <cp:lastPrinted>2009-12-15T20:51:00Z</cp:lastPrinted>
  <dcterms:modified xsi:type="dcterms:W3CDTF">2009-12-15T16:53:00Z</dcterms:modified>
  <cp:revision>14</cp:revision>
  <dc:subject/>
  <dc:title>Самарский государственный педагогический университет</dc:title>
</cp:coreProperties>
</file>