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077"/>
        <w:gridCol w:w="4252"/>
      </w:tblGrid>
      <w:tr>
        <w:trPr>
          <w:trHeight w:val="4487" w:hRule="atLeast"/>
        </w:trPr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440690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</w:t>
            </w:r>
          </w:p>
          <w:p>
            <w:pPr>
              <w:pStyle w:val="TextBody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разования администрации</w:t>
            </w:r>
          </w:p>
          <w:p>
            <w:pPr>
              <w:pStyle w:val="TextBody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расноярского края</w:t>
            </w:r>
          </w:p>
          <w:p>
            <w:pPr>
              <w:pStyle w:val="Normal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. Маркса ул., д. 122, г. Красноярск, 660049</w:t>
            </w:r>
          </w:p>
          <w:p>
            <w:pPr>
              <w:pStyle w:val="Normal"/>
              <w:rPr/>
            </w:pPr>
            <w:r>
              <w:rPr/>
              <w:t>Телефон: (3912) 22-77-77</w:t>
            </w:r>
          </w:p>
          <w:p>
            <w:pPr>
              <w:pStyle w:val="Normal"/>
              <w:rPr/>
            </w:pPr>
            <w:r>
              <w:rPr/>
              <w:t>Факс: (3912) 21-28-2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gu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kra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ОКОГУ 23280, ОГРН 1052466187861 </w:t>
            </w:r>
          </w:p>
          <w:p>
            <w:pPr>
              <w:pStyle w:val="Normal"/>
              <w:rPr/>
            </w:pPr>
            <w:r>
              <w:rPr/>
              <w:t>ИНН/КПП 2466133465/24660100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№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органов управления образова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краевых общеобразовательных учрежд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гентство образования администрации Красноярского края направляет Вам измененный региональный базисный учебный план для образовательных учреждений Красноярского края, реализующих программы общего образования, который будет утвержден Правительством края в сентябре 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ный региональный базисный учебный план является основой для разработки учебных планов образовательных учреждений Красноярского края на 2008-2009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на 2 стр. в 1 эк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ентств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Красноярского края                                            А.В.Луч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выткина М.И. </w:t>
      </w:r>
    </w:p>
    <w:p>
      <w:pPr>
        <w:pStyle w:val="Normal"/>
        <w:rPr/>
      </w:pPr>
      <w:r>
        <w:rPr/>
        <w:t>68-12-3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ый базисный учебный план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учреждений Красноярского края,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ющих программы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льный базисный учебный план для образовательных учреждений Красноярского края, реализующих программы общего образования (далее – Региональный базисный учебный план) разработан на основе Закона Красноярского края от 03.12.04 № 12-2674 «Об образовании», Закона Красноярского края от 25.06.04 № 11-2071 «О краевом (национально-региональном) компоненте государственных образовательных стандартов общего образования в Красноярском крае», Закона Красноярского края от 20.12.05 № 17-4256 «Об установлении краевого (национально-регионального) компонента государственных образовательных стандартов общего образования в Красноя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базисный учебный план является основой для разработки учебных планов образовательных учреждений Красноярского края, реализующих программы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гиональном базисном учебном плане установлено годовое распределение часов на изучение учебных предметов, что дает возможность образовательным учреждениям перераспределять нагрузку в течение учебного года, использовать модульный подход, строить учебный план на принципах дифференциации и вари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чальное обще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037"/>
        <w:gridCol w:w="527"/>
        <w:gridCol w:w="812"/>
        <w:gridCol w:w="812"/>
        <w:gridCol w:w="812"/>
        <w:gridCol w:w="831"/>
      </w:tblGrid>
      <w:tr>
        <w:trPr>
          <w:trHeight w:val="360" w:hRule="atLeast"/>
          <w:cantSplit w:val="true"/>
        </w:trPr>
        <w:tc>
          <w:tcPr>
            <w:tcW w:w="61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ые предметы</w:t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лассы/количество часов в год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61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V</w:t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(национально-региональный) компонент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Красноярского кра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>
          <w:trHeight w:val="268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культура Красноярского кра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645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экология Красноярского кра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е общее образова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изучении учебных предметов: </w:t>
      </w:r>
      <w:r>
        <w:rPr>
          <w:bCs/>
          <w:sz w:val="28"/>
          <w:szCs w:val="28"/>
        </w:rPr>
        <w:t>«Литература Красноярского края, «Художественная культура Красноярского края», «Природа и экология Красноярского края»</w:t>
      </w:r>
      <w:r>
        <w:rPr>
          <w:sz w:val="28"/>
          <w:szCs w:val="28"/>
        </w:rPr>
        <w:t>, «История Красноярского края» и «Спортивно-познавательный туризм» значительное количество учебного времени должно выделяться для организации практической, проектной и исследовательской работы обучающихся, работы в музеях, для проведения экскур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12"/>
        <w:gridCol w:w="636"/>
        <w:gridCol w:w="636"/>
        <w:gridCol w:w="636"/>
        <w:gridCol w:w="746"/>
        <w:gridCol w:w="636"/>
        <w:gridCol w:w="831"/>
      </w:tblGrid>
      <w:tr>
        <w:trPr>
          <w:trHeight w:val="179" w:hRule="atLeast"/>
          <w:cantSplit w:val="true"/>
        </w:trPr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ые предметы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ы/кол-во часов в год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X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640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(национально-региональный) компонен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Красноярского кр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640" w:leader="none"/>
                <w:tab w:val="right" w:pos="9355" w:leader="none"/>
              </w:tabs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8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640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Красноярского кр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640" w:leader="none"/>
                <w:tab w:val="right" w:pos="9355" w:leader="none"/>
              </w:tabs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8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640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экология Красноярского кр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640" w:leader="none"/>
                <w:tab w:val="right" w:pos="9355" w:leader="none"/>
              </w:tabs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8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640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расноярского кр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640" w:leader="none"/>
                <w:tab w:val="right" w:pos="9355" w:leader="none"/>
              </w:tabs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14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640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познавательный туриз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640" w:leader="none"/>
                <w:tab w:val="right" w:pos="9355" w:leader="none"/>
              </w:tabs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8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640" w:leader="none"/>
              </w:tabs>
              <w:ind w:right="11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е (полное) обще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й по учебному предмету «Основы регионального развития» необходимо учитывать, что они должны проходить в практической и проектной форме (социальные и бизнес-проекты, планирование собственного будущего), больше времени должно уделяться самостоятельной работе обучающихся. Учебный предмет «Основы регионального развития» ориентирован на формирование личностных качеств, которые позволят обучающимся ориентироваться на региональном рынке труда и при выборе профессион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3625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редме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за два года обуч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(национально-региональный) компон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гионального разви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76"/>
        <w:gridCol w:w="1543"/>
        <w:gridCol w:w="3367"/>
      </w:tblGrid>
      <w:tr>
        <w:trPr>
          <w:trHeight w:val="286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ВАНГАШСКАЯ СРЕДНЯЯ ОБЩЕОБРАЗОВАТЕЛЬНАЯ ШКОЛА № 8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ЕВЕРО-ЕНИСЕЙСКОГО РАЙОНА КРАСНОЯРСКОГО КР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Литературе Красноярского кра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олотухина Надежда Владимиров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аю «______»______________200_  г.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. директора по УВР: _____________ /Агафонова Г.А./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9-2010 гг.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ояснительная записка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мерная программа по учебному предмету «Литература Красноярского края» составлена на основе краевого (национально-регионального) компонента государственного образовательного стандарта основного общего образования в Красноярском крае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мерная программа конкретизирует содержание тем по учебному предмету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обучающихся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Учебный предмет «Литература Красноярского края» на ступени основного общего образования изучается в течение четырех лет обучения, с 5 по 8 класс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На изучение учебного материала по учебному предмету «Литература Красноярского края» на ступени основного общего образования региональным базисным учебным планом для образовательных учреждений Красноярского края, реализующих программы общего образования, отведено 68 часов: по 17 часов в каждом классе. 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мерная программа по учебному предмету «Литература Красноярского края» обеспечивает преемственность в изучении учебного материала на ступени начального общего и основного общего образова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Изучение учебного предмета «Литература Красноярского края» на ступени основ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воспитание духовно развитой личности, формирование гуманистического мировоззрения, гражданского сознания, чувства патриотизма, любви и уважения к творчеству писателей и поэтов Красноярского кра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потребности в самостоятельном чтении художественных произведений писателей и поэтов Красноярского края; устной и письменной речи учащихс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освоение произведений устного народного творчества народов, проживающих на территории Красноярского края, художественных произведений писателей и поэтов Красноярского края в единстве формы и содерж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формирование представления о литературном наследии Красноярского края, его своеобразии и неразрывной связи с классической и современной русской литературой, его вкладе в развитие русской литератур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осознание языка и речи как формы выражения национальной культуры и культуры Красноярского кра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Изучение учебного предмета «Литература Красноярского края» на ступени основного общего образования способствует решению следующих задач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обогащению духовного мира обучающихся путем приобщения их к произведениям устного народного творчества народов, проживающих на территории Красноярского кра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формированию навыков понимания и эстетического восприятия произведений писателей и поэтов Красноярского края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оритетом регионального литературного образования на ступени основного общего образования является формирование системы ценностей обучающихся.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щеучебные навыки, формируемые в процессе изучения учебного предмета «Литература Красноярского края», рассматриваются как основа для саморазвития лично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дполагаемый результат – становление личности обучающегося, знающего традиции и культурные ценности Красноярского края, нашедшие свое отражение в литературном творчестве, способствующего их сохранению и дальнейшему развитию, отличающегося активной гражданской позицией и имеющего навыки жизни в природном, социально-экономическом и культурном пространстве своей малой родины.</w:t>
      </w:r>
    </w:p>
    <w:p>
      <w:pPr>
        <w:pStyle w:val="Style15"/>
        <w:spacing w:before="0" w:after="0"/>
        <w:ind w:firstLine="709"/>
        <w:jc w:val="both"/>
        <w:rPr/>
      </w:pPr>
      <w:r>
        <w:rPr/>
        <w:t>Ограниченное количество учебного времени требует особой систематизации курса. С этой целью предлагается следующая логика освоения учебного материала: 1 час в каждом классе отводится на введение в предмет, 16 часов – на изучение регионального литературного материал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Концептуальными идеями курса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5 классе – сибирская природа, сибиряк на своей земл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6 классе – сибирская семья, этика сибиряка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в 7 классе – многоаспектность личности сибиряка: чувство ответственности и долга; мастера и умельцы родной земл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8 классе – человек – род – память. Современный мир и проблема нравственного самоопределения в творчестве писателей Красноярского края</w:t>
      </w:r>
    </w:p>
    <w:p>
      <w:pPr>
        <w:pStyle w:val="Normal"/>
        <w:ind w:firstLine="709"/>
        <w:jc w:val="both"/>
        <w:rPr/>
      </w:pPr>
      <w:r>
        <w:rPr/>
        <w:t xml:space="preserve">В процессе изучения учебного предмета «Литература Красноярского края» осуществляется формирование и совершенствование следующих видов деятельности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чтения: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выразительное чтение художественного текста, в том числе по ролям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правильное, беглое, сознательное чтение текстов других стилей, представленных в курсе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ознакомительное, просмотровое (поисковое), аналитическое (изучающее) чтение; </w:t>
      </w:r>
    </w:p>
    <w:p>
      <w:pPr>
        <w:pStyle w:val="Normal"/>
        <w:ind w:firstLine="720"/>
        <w:jc w:val="both"/>
        <w:rPr/>
      </w:pPr>
      <w:r>
        <w:rPr>
          <w:b/>
        </w:rPr>
        <w:t>аналитической работы с текстом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определение темы и основной мысли (проблематики) текста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нахождение ключевых эпизодов, анализ причинно-следственных связей между эпизодами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выявление в тексте материала, необходимого для характеристики персонажа, для определении авторского отношения к изображаемому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ответ на вопрос с привлечением и без привлечения цитат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анализ авторской правки текста художественного произведения, разных вариантов одного и того же текста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нахождение языковых средств выразительности, определение их роли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овладение словами-терминами (в объеме программы)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пользование справочным аппаратом читаемой книги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самостоятельная постановка вопросов в связи с анализом прочитанного произведения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рисование иллюстраций к произведению, адекватно его отражающих; </w:t>
      </w:r>
    </w:p>
    <w:p>
      <w:pPr>
        <w:pStyle w:val="Normal"/>
        <w:ind w:firstLine="720"/>
        <w:jc w:val="both"/>
        <w:rPr/>
      </w:pPr>
      <w:r>
        <w:rPr>
          <w:b/>
        </w:rPr>
        <w:t>устной реч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монологическая речь (пересказ подробный или сжатый, выразительное чтение наизусть, выражение впечатлений, вызванных чтением произведений, выступление (с вопросом, презентацией, отчетом о проделанной работе)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диалогическая речь (диалог – обмен мнениями: своя и чужая точка зрения, согласие (несогласие), аргументация, инсценирование произведений);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исьменной речи: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написание сочинений различных жанров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написание сочинений различного объема (с ограниченным объемом до 4-6 предложений, без ограничения объема)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создание творческих работ (сказки, стихи, рассказы и т.п.)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совершенствование написанного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заполнение анкеты,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ведение читательского дневника, записной книжки, специальной тетради, использование их при подготовке к сочинению, выступлению и т.п.;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иск информации: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поиск нужной информации в словаре, энциклопедии, в периодических изданиях, интернете;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составление библиограф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ограмма может быть реализована в полном объеме при условии грамотной соотнесенности ее с программами по литературе, реализуемыми в рамках федерального компонента государственных образовательных стандартов общего образования. Соотнесенность возможна по тематическому или жанровому принципу. Кроме того, программа ориентирует учителя и обучающихся на овладение разными видами чтения: ознакомительного, просмотрового (поискового), аналитического (изучающего). Владение разными видами чтения в соответствии с поставленной целью основано на потребностях современного информационного общества.</w:t>
      </w:r>
    </w:p>
    <w:p>
      <w:pPr>
        <w:pStyle w:val="Style15"/>
        <w:spacing w:before="0" w:after="0"/>
        <w:ind w:firstLine="709"/>
        <w:jc w:val="both"/>
        <w:rPr/>
      </w:pPr>
      <w:r>
        <w:rPr/>
        <w:t>Реализация программы предполагает обязательный выход из классно-урочной системы организации занятий. Библиотека, музей, экскурсия по памятным местам, театр – то образовательное пространство, которое необходимо для изучения литературы Красноярского края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результате изучения учебного предмета «Литература Красноярского края» обучающийся должен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знать и понимать содержание изученных произвед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знать основные факты жизни и творчества В.П. Астафье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знать и понимать изученные теоретико-литературные понят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воспринимать и анализировать художественный текс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выделять смысловые части художественного текста, составлять тезисы и план прочитанног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определять род и жанр литературного произве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выделять и формулировать тему, идею, проблематику изученного произведения; давать характеристику героя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характеризовать особенности сюжета, композиции, роль изобразительно-выразитель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определять особенности языка и речи народов, проживающих на территории Красноярского края, на примере литературных произвед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сопоставлять тематически близкие произведения народов, проживающих на территории Красноярского края, произведения, раскрывающие сходные проблемы, а также произведения, близкие по жанру; раскрывать в них национально обусловленные различ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сопоставлять эпизоды литературных произведений и сравнивать их герое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выявлять авторскую позиц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выразительно читать произведения (или фрагменты), в том числе выученные наизусть, соблюдая нормы литературного произнош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применять разные виды чтения и способы предъявления информации об изученном литературном материал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владеть различными видами пересказ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строить устные и письменные высказывания (отзывы) в связи с изученным произведение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меть участвовать в диалоге по прочитанным произведениям, понимать чужую точку зрения и аргументированно отстаивать свою, использовать основные приемы аргументации и способы устранения речевой агресс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меть создавать тексты публичных выступлений разных видов и жанров</w:t>
      </w:r>
    </w:p>
    <w:p>
      <w:pPr>
        <w:pStyle w:val="Normal"/>
        <w:ind w:firstLine="709"/>
        <w:jc w:val="both"/>
        <w:rPr/>
      </w:pPr>
      <w:r>
        <w:rPr/>
        <w:t>Программа может быть реализована в полном объеме при условии грамотной соотнесенности ее с программами по литературе, реализуемыми в рамках федерального компонента государственных образовательных стандартов общего образования. Соотнесенность возможна по тематическому или жанровому принципу. Кроме того, программа ориентирует учителя и обучающихся на овладение разными видами чтения: ознакомительного, просмотрового (поискового), аналитического (изучающего). Владение разными видами чтения в соответствии с поставленной целью основано на потребностях современного информационного общества.</w:t>
      </w:r>
    </w:p>
    <w:p>
      <w:pPr>
        <w:pStyle w:val="Normal"/>
        <w:ind w:firstLine="709"/>
        <w:jc w:val="both"/>
        <w:rPr/>
      </w:pPr>
      <w:r>
        <w:rPr/>
        <w:t>Реализация программы предполагает обязательный выход из классно-урочной системы организации занятий. Библиотека, музей, экскурсия по памятным местам, театр и т.п. – то образовательное пространство, которое необходимо для предмета «Литература Красноярского края»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caps/>
          <w:sz w:val="24"/>
          <w:szCs w:val="24"/>
        </w:rPr>
        <w:t>Содержание программы</w:t>
      </w:r>
      <w:r>
        <w:rPr>
          <w:sz w:val="24"/>
          <w:szCs w:val="24"/>
        </w:rPr>
        <w:t xml:space="preserve"> (17 часов)</w:t>
      </w:r>
    </w:p>
    <w:p>
      <w:pPr>
        <w:pStyle w:val="Heading2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ведение (1час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Автор и художественное произведение. Способы выражения авторского отношения к событиям, героям. Индивидуально-авторские средства выразитель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ождение музея. Этапы создания музея. Музейная экскурсия. </w:t>
      </w:r>
    </w:p>
    <w:p>
      <w:pPr>
        <w:pStyle w:val="Heading2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ые произведения писателей и поэтов Красноярского края (16 часов)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Алитет Николаевич Немтушкин. </w:t>
      </w:r>
      <w:r>
        <w:rPr>
          <w:b w:val="false"/>
          <w:sz w:val="24"/>
          <w:szCs w:val="24"/>
        </w:rPr>
        <w:t>Стихотворения «Мой аркан забыл оленьи рога», «Мой край родной! Мне не забыть о том…», «Удаляется детство куда-то…», «Догнала старость деда…». Повесть «Мне снятся небесные олени».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блема изучения и сохранения культуры малых народов Красноярского края.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 малой родины, отчего дома в повести. Бытовая культура эвенков, их традиции и уклад жизни. Мифы, предания, сказки, легенды эвенкийского эпоса. Природа как живая стихия.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Характеры главных героев повести: бабушки Огдо-Эко и мальчика Амарчи, их друзей и соплеменников. 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блемы чести и бесчестия, добра и зла. Лирическое и драматическое в повести. 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ория. Индивидуально-авторские средства выразительности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иктор Петрович Астафьев. </w:t>
      </w:r>
      <w:r>
        <w:rPr>
          <w:b w:val="false"/>
          <w:sz w:val="24"/>
          <w:szCs w:val="24"/>
        </w:rPr>
        <w:t>«Бабушкин праздник», «Мальчик в белой рубахе» (из повести «Последний поклон»), «Над древним покоем» (из сборника лирических миниатюр «Затеси»).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изнь сибирской деревни. Образ женщины – хранительницы семейного очага. Память как духовная опора в жизни человека.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ория. Вечные образы, «сквозные» темы и мотивы в русской литературе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Иван Иванович Пантелеев. </w:t>
      </w:r>
      <w:r>
        <w:rPr>
          <w:b w:val="false"/>
          <w:sz w:val="24"/>
          <w:szCs w:val="24"/>
        </w:rPr>
        <w:t xml:space="preserve">«Чужой». 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ма Дома в повести. Судьба Леньки Сизова. Одиночество среди людей. Слабость и сила детской души. Теория. Стадии развития действия: экспозиция, завязка, кульминация, развязка. Способы выражения авторского отношения в художественном произведении. 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этическое слово (темы и авторы по выбору учителя и обучающихся).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рия и люди края. Мир природы. О поэте и поэзии. Философские мотивы. Любовь и дружба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Игнатий Дмитриевич Рождественский. </w:t>
      </w:r>
      <w:r>
        <w:rPr>
          <w:b w:val="false"/>
          <w:sz w:val="24"/>
          <w:szCs w:val="24"/>
        </w:rPr>
        <w:t>«Мой край», «Саяны», «Сибиряки», «Снежница», «Север»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Казимир Леонидович Лисовский. </w:t>
      </w:r>
      <w:r>
        <w:rPr>
          <w:b w:val="false"/>
          <w:sz w:val="24"/>
          <w:szCs w:val="24"/>
        </w:rPr>
        <w:t>«Основатели», «На часовенной горке», «Мальчик»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иколай Николаевич Еремин. «</w:t>
      </w:r>
      <w:r>
        <w:rPr>
          <w:b w:val="false"/>
          <w:sz w:val="24"/>
          <w:szCs w:val="24"/>
        </w:rPr>
        <w:t>Тайна творчества – жизни тайна…», «Учитель», «Женское сердце», «Стихи о попугае», «Мы не умеем слушать стариков…».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ихи из книги «Сибирский венок Пушкину – красноярцы» Красноярск, 1999: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ладлен Николаевич Белкин. </w:t>
      </w:r>
      <w:r>
        <w:rPr>
          <w:b w:val="false"/>
          <w:sz w:val="24"/>
          <w:szCs w:val="24"/>
        </w:rPr>
        <w:t>«Сочинение», «Сначала было слово»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Николай Викторович Гайдук. </w:t>
      </w:r>
      <w:r>
        <w:rPr>
          <w:b w:val="false"/>
          <w:sz w:val="24"/>
          <w:szCs w:val="24"/>
        </w:rPr>
        <w:t>«Отзвук и отблеск прекрасного прошлого…»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Станислав Петрович Иконников. </w:t>
      </w:r>
      <w:r>
        <w:rPr>
          <w:b w:val="false"/>
          <w:sz w:val="24"/>
          <w:szCs w:val="24"/>
        </w:rPr>
        <w:t>«Зачем, возница, ты коней в то утро гнал?!»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Анатолий Иванович Третьяков. </w:t>
      </w:r>
      <w:r>
        <w:rPr>
          <w:b w:val="false"/>
          <w:sz w:val="24"/>
          <w:szCs w:val="24"/>
        </w:rPr>
        <w:t>«В Михайловском снега так много…».</w:t>
      </w:r>
    </w:p>
    <w:p>
      <w:pPr>
        <w:pStyle w:val="Heading2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ександр Илларионович Щербаков. </w:t>
      </w:r>
      <w:r>
        <w:rPr>
          <w:b w:val="false"/>
          <w:sz w:val="24"/>
          <w:szCs w:val="24"/>
        </w:rPr>
        <w:t>«Последняя просьба».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ория. Лирический герой. Изобразительно-выразительные средства поэтической речи.</w:t>
      </w:r>
    </w:p>
    <w:p>
      <w:pPr>
        <w:pStyle w:val="Heading2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дуард Иванович Русаков. «Часики и эскимо».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ожность и противоречивость человеческих чувств. Облагораживающая сила любви. Любовь – чувство, проверяющее человека, обнаруживающее в нем качества, о которых он и не подозревал.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ория. Рассказ-притча 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spacing w:before="0" w:after="0"/>
        <w:ind w:firstLine="709"/>
        <w:contextualSpacing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Нормативные документы, УЧЕБНИКИ, Обеспечивающие реализацию программы</w:t>
      </w:r>
    </w:p>
    <w:p>
      <w:pPr>
        <w:pStyle w:val="Heading2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>Из приложения к письму Агентства образования Администрации Красноярского края руководителям муниципальных органов управления образованием Красноярского края от 29.09.06 № 7422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b w:val="false"/>
          <w:sz w:val="24"/>
          <w:szCs w:val="24"/>
        </w:rPr>
        <w:t>Мой край – мой дом родной. 7 класс. //</w:t>
      </w:r>
      <w:r>
        <w:rPr>
          <w:sz w:val="20"/>
          <w:szCs w:val="20"/>
        </w:rPr>
        <w:t xml:space="preserve"> </w:t>
      </w:r>
      <w:r>
        <w:rPr>
          <w:b w:val="false"/>
          <w:sz w:val="24"/>
          <w:szCs w:val="24"/>
        </w:rPr>
        <w:t>Хоробова Т.А</w:t>
      </w:r>
      <w:r>
        <w:rPr>
          <w:sz w:val="20"/>
          <w:szCs w:val="20"/>
        </w:rPr>
        <w:t>.</w:t>
      </w:r>
      <w:r>
        <w:rPr>
          <w:b w:val="false"/>
          <w:sz w:val="24"/>
          <w:szCs w:val="24"/>
        </w:rPr>
        <w:t xml:space="preserve"> – Красноярск: ПИК «Офсет», 2008</w:t>
      </w:r>
    </w:p>
    <w:p>
      <w:pPr>
        <w:pStyle w:val="Heading2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лендарно-тематическое планирование по Литературе Красноярского края для 7 класс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869"/>
        <w:gridCol w:w="1595"/>
        <w:gridCol w:w="2484"/>
        <w:gridCol w:w="2661"/>
        <w:gridCol w:w="2484"/>
        <w:gridCol w:w="1598"/>
        <w:gridCol w:w="731"/>
      </w:tblGrid>
      <w:tr>
        <w:trPr>
          <w:trHeight w:val="23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содержание</w:t>
            </w:r>
          </w:p>
        </w:tc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етентност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машнее задание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</w:tr>
      <w:tr>
        <w:trPr>
          <w:trHeight w:val="32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научны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ературоведческ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-личностны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Рождение музея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диагностика имеющихся знаний; знакомство с музейной деятельностью; сформировать желание создать музей в своей школ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  <w:szCs w:val="20"/>
              </w:rPr>
              <w:t>Осмысление понятий норма и ценность; культурная традиция; музей как овеществлённой хранилище времени; дать понятие о видах музея, этапах его созда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  <w:szCs w:val="20"/>
              </w:rPr>
              <w:t>Способность использовать навыки работы с информацией из различных источников для ознакомления с литературой Красноярского края, различными интерпретациями текстов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/>
            </w:pPr>
            <w:r>
              <w:rPr>
                <w:rStyle w:val="Emphasis"/>
                <w:b/>
                <w:i w:val="false"/>
                <w:iCs w:val="false"/>
                <w:sz w:val="20"/>
                <w:szCs w:val="20"/>
              </w:rPr>
              <w:t>Знание</w:t>
            </w:r>
            <w:r>
              <w:rPr>
                <w:b w:val="false"/>
                <w:sz w:val="20"/>
                <w:szCs w:val="20"/>
              </w:rPr>
              <w:t xml:space="preserve"> литературы Красноярского края, основных этапов ее развития и современного состоя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втор и художественное произведение. Способы выражения авторского отношения к событиям, героям. Индивидуально-авторские средства выразительности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пособность выстраивать и реализовывать перспективные линии интеллектуального, культурного, физического и профессионального саморазвития и самосовершенствования посредством приобщения к нравственным и культурным ценностям, воплощенным в литературе Красноярского кр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работать концепцию музе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</w:tr>
      <w:tr>
        <w:trPr>
          <w:trHeight w:val="179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Родина (анализ стихотворений А.М. Немтушкин)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показать особенности лирики посвященной Малой Родине, формировать личностное отношение к творчеству А.М. Немтушк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вить учебную задачу. Выделять главное. Понимать последовательность действий. Обобщать, информацию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разительное аналитическое чтение стихотворений «Мой аркан забыл оленьи рога», «Мой край родной! Мне не забыть о том…», «Удаляется детство куда-то…», «Догнала старость деда…», словар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вать обоснованную характеристику художественным особенностям произведений, </w:t>
            </w:r>
          </w:p>
          <w:p>
            <w:pPr>
              <w:pStyle w:val="Heading2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раскрывать общечеловеческий пафос региональной литературы,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пособность к сотрудничеству на основе установления тождества духовных компонентов этнокультур, сосуществующих в Красноярском кра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чинить стихотворение о Малой Родине, проиллюстрировать 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</w:tr>
      <w:tr>
        <w:trPr>
          <w:trHeight w:val="127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Мне снятся небесные олени» - рассказ о людях, о моих земляках» (А.М. Немтушкин)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познакомить со структурой книги, ввести детей в атмосферу произвед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ять особенности языка и речи народов, проживающих на территории Красноярского края, на примере литературных произвед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разительное аналитическое чтение, словарная работа, развернутые ответы по прочитанному текст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ировать навыки выразительного аналитического чтения  художественных произвед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блема изучения и сохранения культуры малых народов Красноярского кр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тать с.21-5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</w:tr>
      <w:tr>
        <w:trPr>
          <w:trHeight w:val="1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ы главных героев повести. Проблемы чести и бесчестия, добра и зла. Лирическое и драматическое в повести.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рассмотреть особенности произведения «Мне сняться небесные олени»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Участвовать в диалоге по произведению, понимать чужую точку зрения и аргументировано отстаивать свою, использовать основные приемы аргументации и способы устранения речевой агресс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ализ индивидуально-авторских средств выразительности.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терпретация проблематики, анализ основных образов, пафоса произведения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пособность к ф</w:t>
            </w:r>
            <w:r>
              <w:rPr>
                <w:b w:val="false"/>
                <w:sz w:val="20"/>
                <w:szCs w:val="20"/>
              </w:rPr>
              <w:t>ормирова</w:t>
            </w:r>
            <w:r>
              <w:rPr>
                <w:b w:val="false"/>
                <w:bCs w:val="false"/>
                <w:sz w:val="20"/>
                <w:szCs w:val="20"/>
              </w:rPr>
              <w:t xml:space="preserve">нию через литературу Красноярского </w:t>
            </w:r>
            <w:r>
              <w:rPr>
                <w:b w:val="false"/>
                <w:sz w:val="20"/>
                <w:szCs w:val="20"/>
              </w:rPr>
              <w:t>личностного отношения к категориям чести, добра, з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иллюстрировать сказки, выделив авторскую мысл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</w:tr>
      <w:tr>
        <w:trPr>
          <w:trHeight w:val="101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е восприятие мира и места человека в нём в эвенкийских сказках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обобщить и систематизировать знания полученные по книге А.М. Немтушк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исование иллюстраций к произведению, адекватно его отражающи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ладение различными видами пересказа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ладение устной и письменной монологической речью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являть авторскую позицию. Проанализировать особенности формы и содержания сказки как жанра. Сопоставление эпизоды литературных произведений и сравнивать их герое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ытовая культура эвенков, их традиции и уклад жизни. Мифы, предания, сказки, легенды эвенкийского эпоса. Природа как живая стих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писать аннотацию, отзыв по предложенному план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</w:tr>
      <w:tr>
        <w:trPr>
          <w:trHeight w:val="2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тическая Родина И.Д. Рождественского 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Цель: формировать </w:t>
            </w:r>
            <w:r>
              <w:rPr>
                <w:b w:val="false"/>
                <w:bCs w:val="false"/>
                <w:sz w:val="20"/>
                <w:szCs w:val="20"/>
              </w:rPr>
              <w:t>способность к сотрудничеству на основе установления тождества духовных компоненто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овать выводы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елять критерии для сравнения и осуществлять сравнени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разительное аналитическое чтение, умение переводить информацию из одной системы знаков в другую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ние вступать в эффективный диалог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</w:rPr>
              <w:t>Сопоставлять тематически близкие произведения авторов, проживавших на территории Красноярского края, произведения, раскрывающие сходные проблемы, а также произведения, близкие по жанру; раскрывать в них национально обусловленные различ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Формировать личностное отношение к творчеству поэта 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ировать личностное отношение к сибиряку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здать презентацию по предложенному на с.65 плану, выучить одно из стихотвор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К.Л. Лисовского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Цель: формировать представление о К.Л. Лисовском как о поэте, воспевающем родной край,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иллюстраций к произведению, адекватно его отражающи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меть создавать тексты публичных выступлений разных видов и жанров, презентовать их с использованием ИКТ, словарная работа (лингвистическое исследование) 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тать с.74-1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И. Пантелеев «Чужой» - 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систематизировать, обобщить и расширить представления о жизни и творчестве И.И. Пантелеев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учебную задач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главное. Понимать последовательность действий. Обобщать, информацию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разительное аналитическое чтение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траивание эффективных диалогов, устное монологическое выступле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анализировать особенности формы и содержания повести как жанра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елять и формулировать тему, идею, проблематику изученного произведения; давать характеристику героям,  обосновывать название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ировать личностное отношение к творчеству писателя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ложить основы для личностного осознания проблем смысла жизни, взаимосвязи причин и следствий всего, что происходит в жизн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тать с.74-1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причин и следствий в повести «Чужой» 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анализ произведения с целью выявления идейного содержа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именять разные виды чтения и способы предъявления информации об изученном литературном материале, словарная работа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хождение ключевых эпизодов, анализ причинно-следственных связей между эпизодами. Выявление в тексте материала, необходимого для характеристики персонажа, для определении авторского отношения к изображаемому. Ответ на вопрос с привлечением и без привлечения цитат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ветить на один из вопросов на с.1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сибирской деревни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познакомиться  с реализацией данной темы в творчестве В.П. Астафье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  <w:szCs w:val="20"/>
              </w:rPr>
              <w:t xml:space="preserve">Способность собирать, обрабатывать и интерпретировать художественные произведения, созданные писателями и поэтами Красноярского края, используя современные информационные технолог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творческих работ по мотивам творчества В.П.Астафье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монологические ответы по теме с привлечением цитат, словарная работа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явление в ранее прочитанных текстах аспекты раскрытия данной темы, интерпретация основных мо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ировать чувства патриотизма, уважение к культурным традициям Малой Родины,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Формировать личностное отношению к тяжелой рабочей жизни простого человека в Сибири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тать с.121-1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ушкин праздник» В.П. Астафьев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расширить и углубить представления о творчестве В.П. Астафьева,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b w:val="false"/>
                <w:sz w:val="20"/>
                <w:szCs w:val="20"/>
              </w:rPr>
              <w:t>Рисование иллюстраций к произведению, адекватно его отражающих.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Формирование выводов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тение по ролям, инсценировка, устный монологический ответ на проблемный вопро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елять смысловые части художественного текста, составлять тезисы и план прочитанного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анализировать развитие вечных образов, «сквозных» тем и мотивов в русской литературе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Формировать отношение к женщине как к хранительнице семейного очага. 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ировать представление о памяти как духовной опоры в жизни человек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ния на с.144-145, читать с.146-1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ьчик в белой рубахе» В.П. Астафьев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формировать умение сопоставлять тематически близкие произведения, произведения, раскрывающие сходные проблемы, а также произведения, близкие по жанру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разительное аналитическое чтение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вет на вопрос с привлечением и без привлечения цита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авать обоснованную характеристику художественным особенностям произведений, 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крывать общечеловеческий пафос региональной литературы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ния на с.15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 своё стихотворение (Н.Н. Еремин)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познакомить с жизнью и творчеством Н.Н. Еремина, показать особен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нформации из одной системы знаков в другую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улирование выв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разительное чтение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вет на вопрос с привлечением и без привлечения цита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являть авторскую позицию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ировать умение выделять в текстах изобразительно-выразительные средства языка, моделировать их самостоятельн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ировать личностное отношение к творчеству поэ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учить одно из стихотвор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из книги «Сибирский венок Пушкину – красноярцы» (В.Н. Белкин. «Сочинение», «Сначала было слово», Н.В. Гайдук. «Отзвук и отблеск прекрасного прошлого…»)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познакомить со структурой сбор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«Сибирский венок Пушкину – красноярцы», расширить представления о творчестве В.Н. Белкина, Н.В. Гайдук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учебную задачу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  <w:szCs w:val="20"/>
              </w:rPr>
              <w:t>Способность использовать при изучении литературы Красноярского края элементарные навыки работы с компьютером для сбора, хранения и обработки информации; для создания электронных презентаций и разработки проектов разной направленности: учебных, исследовательских, научны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  <w:szCs w:val="20"/>
              </w:rPr>
              <w:t>Способность использовать навыки работы с информацией из различных источников для ознакомления с литературой Красноярского края, различными интерпретациями текс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ыявлять авторскую позицию,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Раскрывать общечеловеческий пафос региональной литературы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учить одно из стихотвор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8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Иконников, А.И. Третьяков, А.И. Щербаков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обобщить и систематизировать знания об отношении поэтов-сибиряков к творчеству и личности А.С. Пушкина; расширить представления о творчеств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С.П. Иконникова, А.И. Третьякова, А.И. Щербаков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разительное чтение. Самостоятельная постановка вопросов в связи с анализом прочитанного произвед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поставлять эпизоды литературных произведений и сравнивать их героев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тать с.160-164, задание на с.1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гораживающая сила любви (Э.И. Русаков. «Часики и эскимо»).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Цель: познакомить с жизнью и творчеством Э.И. Русакова;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ять особенности языка и речи народов, проживающих на территории Красноярского края, на примере литературных произвед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вовать в диалоге по произведению, понимать чужую точку зрения и аргументировано отстаивать свою, использовать основные приемы аргументации и способы устранения речевой агресс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анализировать особенности формы и содержания такой жанровой формы как рассказ-притча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являть авторскую позицию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ировать представление о сложности и противоречивости человеческих чувств; об облагораживающей силы любви (любовь – чувство, проверяющее человека, обнаруживающее в нем качества, о которых он и не подозревал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готовить выступление-презентаци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8"/>
              </w:numPr>
              <w:snapToGrid w:val="false"/>
              <w:spacing w:before="0" w:after="0"/>
              <w:ind w:left="0" w:firstLine="170"/>
              <w:contextualSpacing/>
              <w:jc w:val="center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 Мой любимый автор литературы Красноярского края</w:t>
            </w:r>
          </w:p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: обобщить и систематизировать знания, умения и навыки полученные входе изучения курса; проанализировать выступления с проектам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особность выделять главное, понимать последовательность действий, обобщать, информацию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ладение различными видами пересказа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ладение устной и письменной монологической речью.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нализировать речи выступающих, задавать вопросы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тная интерпретация произведения, рассмотрение особенностей раскрытия определенных мотивов и образов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твердить сознание</w:t>
            </w:r>
          </w:p>
          <w:p>
            <w:pPr>
              <w:pStyle w:val="Heading2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ногоаспектности личности сибиряка: чувство ответственности и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Heading2"/>
        <w:tabs>
          <w:tab w:val="clear" w:pos="708"/>
          <w:tab w:val="left" w:pos="2340" w:leader="none"/>
        </w:tabs>
        <w:spacing w:before="0" w:after="0"/>
        <w:contextualSpacing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eastAsia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60"/>
      <w:jc w:val="center"/>
    </w:pPr>
    <w:rPr>
      <w:b/>
      <w:bCs/>
      <w:spacing w:val="2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left="52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o@kra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24:00Z</dcterms:created>
  <dc:creator>Золотухина</dc:creator>
  <dc:description/>
  <cp:keywords/>
  <dc:language>en-US</dc:language>
  <cp:lastModifiedBy>ком 8</cp:lastModifiedBy>
  <dcterms:modified xsi:type="dcterms:W3CDTF">2009-11-16T02:43:00Z</dcterms:modified>
  <cp:revision>30</cp:revision>
  <dc:subject/>
  <dc:title/>
</cp:coreProperties>
</file>