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ценарий праздника к 8 марта для 5 класс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Кошка, которая гуляет сама по себе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. </w:t>
      </w:r>
    </w:p>
    <w:p>
      <w:pPr>
        <w:pStyle w:val="Normal"/>
        <w:rPr/>
      </w:pPr>
      <w:r>
        <w:rPr>
          <w:sz w:val="28"/>
          <w:szCs w:val="28"/>
        </w:rPr>
        <w:t>- Уважаемые зрители! Должен вам сообщить следующее: все, что вы сегодня здесь увидите и услышите, будет исполнено исключительно в вашу честь! Очень серьезным и очень важным людям всегда кажется, что они в этом мире – самые главные, но ведь мы – то с вами знаем, что самые - самые  умные, самые славные и самые важные – это, конечно же, кошки!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траиваетесь поудобнее на соседний крыше, и внимательно наблюдайте – скоро здесь будет кошачий фестиваль! Но скажите, пожалуйста, откуда появилась первая кош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скажите, пожалуйста, откуда появилась первая ко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 этом мы вам расскажем сказ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то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есня: « Вор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у простую сказ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жет и сказ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жет  не прост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им вам рас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е мы помним с дет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жет и не с дет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может и, не помн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будем вспоми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как давно,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ачалось и пра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знаю никого 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станет отриц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се на свете зве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на свете лю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ошли однаж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ошки и к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?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той поры, минуло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ысячи столе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юди возгорд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едая сты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кричат по всю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венец твор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ишь одни несчаст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ошки и к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?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человек не кошк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слаб и малодуше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ы его прости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 человека взять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нь ему отд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бессрочное владень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очь и эти звезд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ошки и к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?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…по диким лесам, тысячи лет назад, когда женщина встретилась с мужчиной, и их жизнь только - только начиналась в пещере, когда люди не знали огонь, а вокруг обитали дикие животные и самая дикая  - была кошка, она гуляла, где вздумается, и бродила сама по себ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.   – Мяу! Человек, конечно, был тоже диким, ужасно диким, и иногда бы ему не сделаться ручным, если б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.    - … если бы не женщи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Я объявила мужчине, при первой же встрече, что мне не нравится дикая жизнь! Для жилья нужна уютная сухая пещера, потому что спать в пещере, куда лучше, чем валяться под открытом небом, на куче сырой листвы. </w:t>
      </w:r>
    </w:p>
    <w:p>
      <w:pPr>
        <w:pStyle w:val="Normal"/>
        <w:rPr/>
      </w:pPr>
      <w:r>
        <w:rPr>
          <w:sz w:val="28"/>
          <w:szCs w:val="28"/>
        </w:rPr>
        <w:t>- Я посыпала пол чистом пес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ела кост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есила у входа шкуру дикой лошади хвостом вниз, и сказала мужчине: «Вытирай ноги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жч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еще за нов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тирай милый ноги, теперь у нас хозяйст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жч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этот вечер женщина приготовила мне на ужин мясо дикой овцы, приправив диким чесноком и диким перцем, а потом она подала мне дикую утку, начиненными дикими яблоками и дикой гвоздикой. После ужина я очень счастливый ус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70C0"/>
          <w:sz w:val="28"/>
          <w:szCs w:val="28"/>
        </w:rPr>
        <w:t>Музыкальное сопровождение: Боги-Бог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.</w:t>
      </w:r>
    </w:p>
    <w:p>
      <w:pPr>
        <w:pStyle w:val="Normal"/>
        <w:rPr/>
      </w:pPr>
      <w:r>
        <w:rPr>
          <w:sz w:val="28"/>
          <w:szCs w:val="28"/>
        </w:rPr>
        <w:t>- А я села колдовать: сначала распустила волосы, взяла баранью кость и затянула песню: « Боги – Боги, могучие Боги! Боги воды и огня. Боги-Боги в небесах чертоги. Боги – услышите меня!».</w:t>
      </w:r>
    </w:p>
    <w:p>
      <w:pPr>
        <w:pStyle w:val="Normal"/>
        <w:rPr/>
      </w:pPr>
      <w:r>
        <w:rPr>
          <w:sz w:val="28"/>
          <w:szCs w:val="28"/>
        </w:rPr>
        <w:t>Кошка.</w:t>
      </w:r>
    </w:p>
    <w:p>
      <w:pPr>
        <w:pStyle w:val="Normal"/>
        <w:rPr/>
      </w:pPr>
      <w:r>
        <w:rPr>
          <w:sz w:val="28"/>
          <w:szCs w:val="28"/>
        </w:rPr>
        <w:t xml:space="preserve">- А дальше было вот что: все дикие звери собрались в диком лесу. Они глядели на огонь в пещере и не знали что это такое. Первым прибежал дикий пес…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… и остался! И я подумала: он будет сторожить нашу пеще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тем в пещеру прибежала дикая лошадь и дикая корова. И они остались служить этой дикой женщине. Какие глупые эти животные. Я все поняла: женщина, конечно, очень умна, но только не умней меня. Хотя запах парного молока( 2раза) – сводит меня с ума! И…я решила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! жена моего врага! Не видала ли ты коро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шка! Слушай по добру, по здорову, мне больше не надо не слуг, не друз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ни друг, ни слуга. Я кошка -, хожу где вздумается и гуляю сама по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и ух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х, жена моего врага! Неужели ты так никогда и не пустишь меня погреться и не нальешь этого теплого парного молока? Ведь ты такая умница! Ты такая красав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ушай, кошка, я знаю, что я умница, но что я  красавица – не знала. Давай заключим с тобой договор, если я хоть раз похвалю тебя, ты сможешь приходить ко мне греться, и я буду угощать тебя теплым парным моло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р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А теперь уходи, у меня много дел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ыпается мужч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лый! Тебе пора на охоту, у нас кончилась 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жч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(берет дубинку) – Я скоро вер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шло несколько месяцев и в пещере теперь живет маленький ребеночек, (Женщина ведет за руку ребенка) Совсем новенький, толстенький, розовый и он очень нравится женщине, но он все время плачет и мешает ей работать (кричит…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лично! Мой час на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но я убаюкаю твоего ребе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х! Попробуй, я так уст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ое сопрово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ыбельная: « Прилетел на землю ветер, спи детеныш человече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, усни чужой малыш, пусть тебе приснится мышь! Не моргай и не зевай, баю – бай, баю – бай. Подрастай скорее крошка, без друзей живи как кошка. Будь усат, хвостат, пригож, на меня во всем похож, не моргай, не зевай, бр. бр. б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 – усни чужой ребенок, теплый маленький как котенок. Я любила бы ребят, если б не было котят. Не морга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.- Спасибо тебе, это была не плохая работа, что бы там не было, все же ты умница, кошка! Ты можешь приходить ко мне, когда захочешь и пить парное молоко, но только знай, т.к. наш договор был заключен, когда в пещере не было мужчины, я не знаю, что он на это ска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является Мужч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здесь делает эта ко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а, Она… и я все ему расска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жчина.</w:t>
      </w:r>
    </w:p>
    <w:p>
      <w:pPr>
        <w:pStyle w:val="Normal"/>
        <w:rPr/>
      </w:pPr>
      <w:r>
        <w:rPr>
          <w:sz w:val="28"/>
          <w:szCs w:val="28"/>
        </w:rPr>
        <w:t>- Ну, что ж! неплохо было бы тебе кошка и со мной заключить догов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ныне и во все времена веков, ты будешь ловить, мышей и не будешь путаться у меня под н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.</w:t>
      </w:r>
    </w:p>
    <w:p>
      <w:pPr>
        <w:pStyle w:val="Normal"/>
        <w:rPr/>
      </w:pPr>
      <w:r>
        <w:rPr>
          <w:sz w:val="28"/>
          <w:szCs w:val="28"/>
        </w:rPr>
        <w:t>- Мр… ладно, я буду ловить мышей, но все же я кошка,  хожу, где вздумается, и гуляю сама по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 пор пошло много лет изменился мир, изменялись люди, но только кошки остались такими же. Они по прежнему бродят, где вздумается, и гуляю сами по себе. И лишь наступает ночь, они дико взбираются на крышу, дико машут своими дикими хвостами, и поют песни.  Итак,  вечер,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, 23 февраля, крыша, отремонтированная, школы № 47  фестиваль – Кошачий б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есня « Черный кот»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Песня « Королевство кошек»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 Кто это? А…. , это кошки из английского королев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глийские кошки –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llo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( Юля и Сережа, с ними переводчик – Кирилл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тоже чужеземные кошки: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Танец « Чунга-чанга»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нкурс: « Мяу», (6 участн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жно изобразить как коты зазывают кош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они недоволь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гда их гла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гда коты хотят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: Песенный конкурс (под караоке) – 10 уча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: Что такое, перебивает прекрасное пение кошек?</w:t>
      </w:r>
    </w:p>
    <w:p>
      <w:pPr>
        <w:pStyle w:val="Normal"/>
        <w:rPr/>
      </w:pPr>
      <w:r>
        <w:rPr>
          <w:sz w:val="28"/>
          <w:szCs w:val="28"/>
        </w:rPr>
        <w:t>Вед.: Все кошки спустились вниз, посмотрели в окно кабинета № 4, и увидели там ребят 5 «В» класса, которые поздравляют всех с наступающими праздниками: « С днем Защитника Отечества», « 8 Мар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: … постой, а что здесь делают ко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и хором:</w:t>
      </w:r>
    </w:p>
    <w:p>
      <w:pPr>
        <w:pStyle w:val="Normal"/>
        <w:rPr/>
      </w:pPr>
      <w:r>
        <w:rPr>
          <w:sz w:val="28"/>
          <w:szCs w:val="28"/>
        </w:rPr>
        <w:t>- Мы кошки, ходим, где вздумается, и гуляем сами по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: посмотрели кошки на жизнь класса, и отправились к себе на кры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70C0"/>
          <w:sz w:val="28"/>
          <w:szCs w:val="28"/>
        </w:rPr>
        <w:t>Песня: « Кис- кис – мяу»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Танец Насти и Юли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2:58:00Z</dcterms:created>
  <dc:creator>User</dc:creator>
  <dc:description/>
  <cp:keywords/>
  <dc:language>en-US</dc:language>
  <cp:lastModifiedBy>User</cp:lastModifiedBy>
  <cp:lastPrinted>2008-01-17T21:36:00Z</cp:lastPrinted>
  <dcterms:modified xsi:type="dcterms:W3CDTF">2012-07-22T18:07:00Z</dcterms:modified>
  <cp:revision>8</cp:revision>
  <dc:subject/>
  <dc:title>Кошачий бал</dc:title>
</cp:coreProperties>
</file>