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ма открытого  урока: </w:t>
      </w:r>
      <w:r>
        <w:rPr>
          <w:b/>
          <w:sz w:val="36"/>
          <w:szCs w:val="36"/>
        </w:rPr>
        <w:t>Организм и его свойства.</w:t>
      </w:r>
    </w:p>
    <w:p>
      <w:pPr>
        <w:pStyle w:val="Normal"/>
        <w:rPr/>
      </w:pPr>
      <w:r>
        <w:rPr>
          <w:b/>
        </w:rPr>
        <w:t>Цель урока:</w:t>
      </w:r>
      <w:r>
        <w:rPr/>
        <w:t xml:space="preserve"> углубить знания о телах живой и неживой природы; дать объяснение понятию «организм»; раскрыть свойства живых организмов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учебник «Природа неживая и живая» В.М.Пакулова, Н.В. Иванова; таблицы с изображением животных и растений; цветные карандаши, учебное электронное издание Биология, презентация, проэктор, мультимедийный экран, компьюте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/>
      </w:pPr>
      <w:r>
        <w:rPr>
          <w:b/>
        </w:rPr>
        <w:t>Фронтальный опрос:</w:t>
      </w:r>
      <w:r>
        <w:rPr>
          <w:u w:val="single"/>
        </w:rPr>
        <w:t xml:space="preserve"> прежде чем приступить к изучению новой темы, давайте вспомним (на доске вывешивается слово – </w:t>
      </w:r>
      <w:r>
        <w:rPr>
          <w:b/>
          <w:u w:val="single"/>
        </w:rPr>
        <w:t>природа).</w:t>
      </w:r>
    </w:p>
    <w:p>
      <w:pPr>
        <w:pStyle w:val="Normal"/>
        <w:rPr/>
      </w:pPr>
      <w:r>
        <w:rPr/>
        <w:t>Что такое природа?</w:t>
      </w:r>
    </w:p>
    <w:p>
      <w:pPr>
        <w:pStyle w:val="Normal"/>
        <w:rPr/>
      </w:pPr>
      <w:r>
        <w:rPr/>
        <w:t>А что нас окружает?</w:t>
      </w:r>
    </w:p>
    <w:p>
      <w:pPr>
        <w:pStyle w:val="Normal"/>
        <w:rPr/>
      </w:pPr>
      <w:r>
        <w:rPr/>
        <w:t>Какие бывают тела?</w:t>
      </w:r>
    </w:p>
    <w:p>
      <w:pPr>
        <w:pStyle w:val="Normal"/>
        <w:rPr/>
      </w:pPr>
      <w:r>
        <w:rPr/>
        <w:t>Приведите примеры тел неживой природы?</w:t>
      </w:r>
    </w:p>
    <w:p>
      <w:pPr>
        <w:pStyle w:val="Normal"/>
        <w:rPr/>
      </w:pPr>
      <w:r>
        <w:rPr/>
        <w:t>Приведите примеры тел живой природы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А сейчас я вам задам вопрос. На который вы мне ответите после изучения новой темы.</w:t>
      </w:r>
    </w:p>
    <w:p>
      <w:pPr>
        <w:pStyle w:val="Normal"/>
        <w:rPr/>
      </w:pPr>
      <w:r>
        <w:rPr/>
        <w:t>Чем отличаются живая  и неживая природа?</w:t>
      </w:r>
    </w:p>
    <w:p>
      <w:pPr>
        <w:pStyle w:val="Normal"/>
        <w:rPr/>
      </w:pPr>
      <w:r>
        <w:rPr>
          <w:b/>
        </w:rPr>
        <w:t>Тема урока «Организм и его свойства»</w:t>
      </w:r>
      <w:r>
        <w:rPr>
          <w:u w:val="single"/>
        </w:rPr>
        <w:t xml:space="preserve"> записывается на доске и в тетрадь.</w:t>
      </w:r>
    </w:p>
    <w:p>
      <w:pPr>
        <w:pStyle w:val="Normal"/>
        <w:rPr/>
      </w:pPr>
      <w:r>
        <w:rPr>
          <w:u w:val="single"/>
        </w:rPr>
        <w:t xml:space="preserve">На доске вывешивается слово- </w:t>
      </w:r>
      <w:r>
        <w:rPr>
          <w:b/>
          <w:u w:val="single"/>
        </w:rPr>
        <w:t>организмы.</w:t>
      </w:r>
    </w:p>
    <w:p>
      <w:pPr>
        <w:pStyle w:val="Normal"/>
        <w:rPr/>
      </w:pPr>
      <w:r>
        <w:rPr/>
        <w:t>(организмы – это тела живой природы)</w:t>
      </w:r>
    </w:p>
    <w:p>
      <w:pPr>
        <w:pStyle w:val="Normal"/>
        <w:rPr/>
      </w:pPr>
      <w:r>
        <w:rPr/>
        <w:t>А какие вы знаете тела живой природы? (учащиеся рисуют в тетрадях любые организмы, кто-то выходит и показывает всем у доски).</w:t>
      </w:r>
    </w:p>
    <w:p>
      <w:pPr>
        <w:pStyle w:val="Normal"/>
        <w:rPr/>
      </w:pPr>
      <w:r>
        <w:rPr/>
        <w:t>Слайды</w:t>
      </w:r>
    </w:p>
    <w:p>
      <w:pPr>
        <w:pStyle w:val="Normal"/>
        <w:rPr/>
      </w:pPr>
      <w:r>
        <w:rPr/>
        <w:t>(бактерии, грибы, водоросли, покрытосеменные,  голосеменные, человек)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Мир природы очень разнообразен.</w:t>
      </w:r>
    </w:p>
    <w:p>
      <w:pPr>
        <w:pStyle w:val="Normal"/>
        <w:rPr/>
      </w:pPr>
      <w:r>
        <w:rPr/>
        <w:t>Чем же отличаются населяющие его организмы?</w:t>
      </w:r>
    </w:p>
    <w:p>
      <w:pPr>
        <w:pStyle w:val="Normal"/>
        <w:rPr/>
      </w:pPr>
      <w:r>
        <w:rPr/>
        <w:t>Что объединяет между собой живые организмы?</w:t>
      </w:r>
    </w:p>
    <w:p>
      <w:pPr>
        <w:pStyle w:val="Normal"/>
        <w:rPr>
          <w:u w:val="single"/>
        </w:rPr>
      </w:pPr>
      <w:r>
        <w:rPr>
          <w:u w:val="single"/>
        </w:rPr>
        <w:t>Слайд</w:t>
      </w:r>
    </w:p>
    <w:p>
      <w:pPr>
        <w:pStyle w:val="Normal"/>
        <w:rPr>
          <w:u w:val="single"/>
        </w:rPr>
      </w:pPr>
      <w:r>
        <w:rPr>
          <w:u w:val="single"/>
        </w:rPr>
        <w:t>(схема свойств живых организмов; 6 стрелочек и только у одной написано свойство)</w:t>
      </w:r>
    </w:p>
    <w:p>
      <w:pPr>
        <w:pStyle w:val="Normal"/>
        <w:rPr>
          <w:u w:val="single"/>
        </w:rPr>
      </w:pPr>
      <w:r>
        <w:rPr>
          <w:u w:val="single"/>
        </w:rPr>
        <w:t>По мере объяснения в слайдах появляются новые свойств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) Дыхание организм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1760"/>
                          <a:chOff x="0" y="0"/>
                          <a:chExt cx="548640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1080" y="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ойства живых организмо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ых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08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0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6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360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5.9pt" coordorigin="0,0" coordsize="8640,4318">
                <v:rect id="shape_0" stroked="f" o:allowincell="f" style="position:absolute;left:0;top:0;width:8639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0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320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319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319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687;top:0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ойства живых организмо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ых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1475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295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442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590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737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: Все живые организмы получают из окружающей среды кислород, он необходим как для дыхания, так и для окисления сложных веществ с выделением энергии, которая используется для жизнедеятельности организма.</w:t>
      </w:r>
    </w:p>
    <w:p>
      <w:pPr>
        <w:pStyle w:val="Normal"/>
        <w:rPr>
          <w:u w:val="single"/>
        </w:rPr>
      </w:pPr>
      <w:r>
        <w:rPr>
          <w:u w:val="single"/>
        </w:rPr>
        <w:t>Слайд ( видео- сюжет работа жаберного аппарата рака, и легкие лягушки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2) Питание организм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19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1760"/>
                          <a:chOff x="0" y="0"/>
                          <a:chExt cx="5486400" cy="2741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8520" y="198720"/>
                            <a:ext cx="549000" cy="2342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70520" y="666720"/>
                            <a:ext cx="549000" cy="1406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02880" y="1135080"/>
                            <a:ext cx="549000" cy="4698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34520" y="1135440"/>
                            <a:ext cx="549000" cy="46908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65800" y="667800"/>
                            <a:ext cx="549000" cy="14047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97080" y="199080"/>
                            <a:ext cx="549000" cy="234216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1080" y="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ойства живых организмо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ых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08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0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6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360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5.9pt" coordorigin="0,0" coordsize="8640,4318">
                <v:rect id="shape_0" stroked="f" o:allowincell="f" style="position:absolute;left:0;top:0;width:8639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3" stroked="t" o:allowincell="f" style="position:absolute;left:4319;top:1727;width:3687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4319;top:1727;width:2213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4320;top:1727;width:738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3582;top:1727;width:738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2107;top:1727;width:2211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631;top:1727;width:3687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49" fillcolor="#bbe0e3" stroked="t" o:allowincell="f" style="position:absolute;left:3687;top:0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ойства живых организмо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0" fillcolor="#bbe0e3" stroked="t" o:allowincell="f" style="position:absolute;left: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ых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1475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295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442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590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737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Сложные вещества входят в состав пищи. В организме под действием кислорода они распадаются (окисляются) и дают энергию для жизни.</w:t>
      </w:r>
    </w:p>
    <w:p>
      <w:pPr>
        <w:pStyle w:val="Normal"/>
        <w:rPr>
          <w:u w:val="single"/>
        </w:rPr>
      </w:pPr>
      <w:r>
        <w:rPr>
          <w:u w:val="single"/>
        </w:rPr>
        <w:t>Слайд ( видео- сюжет питание речного рака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Животные используют в пищу готовые органические вещества, находящиеся в теле растения или других животных.</w:t>
      </w:r>
    </w:p>
    <w:p>
      <w:pPr>
        <w:pStyle w:val="Normal"/>
        <w:rPr/>
      </w:pPr>
      <w:r>
        <w:rPr/>
        <w:t>Растения питаются по иному.</w:t>
      </w:r>
    </w:p>
    <w:p>
      <w:pPr>
        <w:pStyle w:val="Normal"/>
        <w:rPr/>
      </w:pPr>
      <w:r>
        <w:rPr/>
        <w:t>На свету в листьях растений из неорганических веществ образуются органические вещества – углево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Обмен веществ.</w:t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19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1760"/>
                          <a:chOff x="0" y="0"/>
                          <a:chExt cx="5486400" cy="2741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8520" y="198720"/>
                            <a:ext cx="549000" cy="2342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70520" y="666720"/>
                            <a:ext cx="549000" cy="1406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02880" y="1135080"/>
                            <a:ext cx="549000" cy="4698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34520" y="1135440"/>
                            <a:ext cx="549000" cy="46908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65800" y="667800"/>
                            <a:ext cx="549000" cy="14047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97080" y="199080"/>
                            <a:ext cx="549000" cy="234216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1080" y="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ойства живых организмо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ых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08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мен вещест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0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6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360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5.9pt" coordorigin="0,0" coordsize="8640,4318">
                <v:rect id="shape_0" stroked="f" o:allowincell="f" style="position:absolute;left:0;top:0;width:8639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58" stroked="t" o:allowincell="f" style="position:absolute;left:4319;top:1727;width:3687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4319;top:1727;width:2213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4320;top:1727;width:738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1" stroked="t" o:allowincell="f" style="position:absolute;left:3582;top:1727;width:738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2107;top:1727;width:2211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3" stroked="t" o:allowincell="f" style="position:absolute;left:631;top:1727;width:3687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64" fillcolor="#bbe0e3" stroked="t" o:allowincell="f" style="position:absolute;left:3687;top:0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ойства живых организмо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ых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6" fillcolor="#bbe0e3" stroked="t" o:allowincell="f" style="position:absolute;left:1475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7" fillcolor="#bbe0e3" stroked="t" o:allowincell="f" style="position:absolute;left:295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мен вещест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8" fillcolor="#bbe0e3" stroked="t" o:allowincell="f" style="position:absolute;left:442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9" fillcolor="#bbe0e3" stroked="t" o:allowincell="f" style="position:absolute;left:590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0" fillcolor="#bbe0e3" stroked="t" o:allowincell="f" style="position:absolute;left:737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Живые организмы получают из окружающей среды кислород и органические вещества, входящие в состав пищи. В свою очередь в окружающую среду они выделяют продукты жизнедеятельности или обмена – углекислый газ, воду и другие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Рост организм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19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1760"/>
                          <a:chOff x="0" y="0"/>
                          <a:chExt cx="5486400" cy="2741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8520" y="198720"/>
                            <a:ext cx="549000" cy="2342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70520" y="666720"/>
                            <a:ext cx="549000" cy="1406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02880" y="1135080"/>
                            <a:ext cx="549000" cy="4698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34520" y="1135440"/>
                            <a:ext cx="549000" cy="46908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65800" y="667800"/>
                            <a:ext cx="549000" cy="14047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97080" y="199080"/>
                            <a:ext cx="549000" cy="234216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1080" y="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ойства живых организмо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ых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08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мен вещест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0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ос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6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360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5.9pt" coordorigin="0,0" coordsize="8640,4318">
                <v:rect id="shape_0" stroked="f" o:allowincell="f" style="position:absolute;left:0;top:0;width:8639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73" stroked="t" o:allowincell="f" style="position:absolute;left:4319;top:1727;width:3687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4319;top:1727;width:2213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4320;top:1727;width:738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3582;top:1727;width:738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2107;top:1727;width:2211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631;top:1727;width:3687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79" fillcolor="#bbe0e3" stroked="t" o:allowincell="f" style="position:absolute;left:3687;top:0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ойства живых организмо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0" fillcolor="#bbe0e3" stroked="t" o:allowincell="f" style="position:absolute;left: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ых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1" fillcolor="#bbe0e3" stroked="t" o:allowincell="f" style="position:absolute;left:1475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2" fillcolor="#bbe0e3" stroked="t" o:allowincell="f" style="position:absolute;left:295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мен вещест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3" fillcolor="#bbe0e3" stroked="t" o:allowincell="f" style="position:absolute;left:442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ост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4" fillcolor="#bbe0e3" stroked="t" o:allowincell="f" style="position:absolute;left:590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5" fillcolor="#bbe0e3" stroked="t" o:allowincell="f" style="position:absolute;left:737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т – это увеличение массы и размеров организма.</w:t>
      </w:r>
    </w:p>
    <w:p>
      <w:pPr>
        <w:pStyle w:val="Normal"/>
        <w:rPr/>
      </w:pPr>
      <w:r>
        <w:rPr/>
        <w:t>Слайд  (схема роста тараканов в интерактивном режиме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) Размноже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19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1760"/>
                          <a:chOff x="0" y="0"/>
                          <a:chExt cx="5486400" cy="2741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8520" y="198720"/>
                            <a:ext cx="549000" cy="2342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70520" y="666720"/>
                            <a:ext cx="549000" cy="1406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02880" y="1135080"/>
                            <a:ext cx="549000" cy="4698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34520" y="1135440"/>
                            <a:ext cx="549000" cy="46908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65800" y="667800"/>
                            <a:ext cx="549000" cy="14047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97080" y="199080"/>
                            <a:ext cx="549000" cy="234216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1080" y="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ойства живых организмо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ых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08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мен вещест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0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ос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6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множе- ние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360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5.9pt" coordorigin="0,0" coordsize="8640,4318">
                <v:rect id="shape_0" stroked="f" o:allowincell="f" style="position:absolute;left:0;top:0;width:8639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88" stroked="t" o:allowincell="f" style="position:absolute;left:4319;top:1727;width:3687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4319;top:1727;width:2213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4320;top:1727;width:738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3582;top:1727;width:738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2107;top:1727;width:2211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631;top:1727;width:3687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94" fillcolor="#bbe0e3" stroked="t" o:allowincell="f" style="position:absolute;left:3687;top:0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ойства живых организмо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5" fillcolor="#bbe0e3" stroked="t" o:allowincell="f" style="position:absolute;left: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ых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6" fillcolor="#bbe0e3" stroked="t" o:allowincell="f" style="position:absolute;left:1475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295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мен вещест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442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ост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9" fillcolor="#bbe0e3" stroked="t" o:allowincell="f" style="position:absolute;left:590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множе- ние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0" fillcolor="#bbe0e3" stroked="t" o:allowincell="f" style="position:absolute;left:737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ножение – это процесс воспроизводства себе подобных.</w:t>
      </w:r>
    </w:p>
    <w:p>
      <w:pPr>
        <w:pStyle w:val="Normal"/>
        <w:rPr/>
      </w:pPr>
      <w:r>
        <w:rPr/>
        <w:t>Слайд ( видео – сюжет деление инфузории туфель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 Старение и смер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19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1760"/>
                          <a:chOff x="0" y="0"/>
                          <a:chExt cx="5486400" cy="2741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38520" y="198720"/>
                            <a:ext cx="549000" cy="2342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70520" y="666720"/>
                            <a:ext cx="549000" cy="14065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702880" y="1135080"/>
                            <a:ext cx="549000" cy="46980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34520" y="1135440"/>
                            <a:ext cx="549000" cy="46908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65800" y="667800"/>
                            <a:ext cx="549000" cy="140472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97080" y="199080"/>
                            <a:ext cx="549000" cy="2342160"/>
                          </a:xfrm>
                          <a:prstGeom prst="bentConnector3">
                            <a:avLst>
                              <a:gd name="adj1" fmla="val 2086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1080" y="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войства живых организмо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ых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08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мен веществ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0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ос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652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множе- ние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3600" y="1645200"/>
                            <a:ext cx="802800" cy="1096560"/>
                          </a:xfrm>
                          <a:custGeom>
                            <a:avLst/>
                            <a:gdLst>
                              <a:gd name="textAreaLeft" fmla="*/ 21960 w 455040"/>
                              <a:gd name="textAreaRight" fmla="*/ 433080 w 455040"/>
                              <a:gd name="textAreaTop" fmla="*/ 21960 h 621720"/>
                              <a:gd name="textAreaBottom" fmla="*/ 599760 h 62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5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906"/>
                                </a:lnTo>
                                <a:arcTo wR="3600" hR="3600" stAng="10800000" swAng="-5400000"/>
                                <a:lnTo>
                                  <a:pt x="18000" y="295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рение и смерть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5.9pt" coordorigin="0,0" coordsize="8640,4318">
                <v:rect id="shape_0" stroked="f" o:allowincell="f" style="position:absolute;left:0;top:0;width:8639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03" stroked="t" o:allowincell="f" style="position:absolute;left:4319;top:1727;width:3687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4" stroked="t" o:allowincell="f" style="position:absolute;left:4319;top:1727;width:2213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5" stroked="t" o:allowincell="f" style="position:absolute;left:4320;top:1727;width:738;height:86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6" stroked="t" o:allowincell="f" style="position:absolute;left:3582;top:1727;width:738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7" stroked="t" o:allowincell="f" style="position:absolute;left:2107;top:1727;width:2211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08" stroked="t" o:allowincell="f" style="position:absolute;left:631;top:1727;width:3687;height:86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09" fillcolor="#bbe0e3" stroked="t" o:allowincell="f" style="position:absolute;left:3687;top:0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войства живых организмо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0" fillcolor="#bbe0e3" stroked="t" o:allowincell="f" style="position:absolute;left: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ых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1" fillcolor="#bbe0e3" stroked="t" o:allowincell="f" style="position:absolute;left:1475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295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мен веществ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3" fillcolor="#bbe0e3" stroked="t" o:allowincell="f" style="position:absolute;left:442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ост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5900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множе- ние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5" fillcolor="#bbe0e3" stroked="t" o:allowincell="f" style="position:absolute;left:7376;top:2591;width:1263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рение и смерть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следнее свойство, которое характерно только для живых организмов – это старение, а затем наступает смерть. После смерти в организме полностью прекращаются все жизненные проце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хема у учащихся в тетради заполнена до конца, и учащиеся делают вывод урока, отвечая на вопрос, поставленный в начале изучения темы. Чем отличается живая и неживая природа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Живая природа отличается от неживой природы свойствами присущими только живым организмам: дыхание, питание, обмен веществ, рост, размножение, старение и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омашнее задание: </w:t>
      </w:r>
      <w:r>
        <w:rPr/>
        <w:t>выполнить задания 90-92 в печатной тетради к учебнику «Природа неживая и живая», опираясь на параграф учебни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0:24:00Z</dcterms:created>
  <dc:creator>Мама</dc:creator>
  <dc:description/>
  <cp:keywords/>
  <dc:language>en-US</dc:language>
  <cp:lastModifiedBy>KITTENS</cp:lastModifiedBy>
  <dcterms:modified xsi:type="dcterms:W3CDTF">2012-07-22T06:54:00Z</dcterms:modified>
  <cp:revision>10</cp:revision>
  <dc:subject/>
  <dc:title/>
</cp:coreProperties>
</file>