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алиниченко Наталья Николаевна,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 истории и обществозна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Муниципальное общеобразовательное учреждени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няя общеобразовательная школ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 Липовка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Марксовского райо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ратовской области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Билеты по обществознанию для переводного экзамена в 8 класс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ь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общение знаний учеников по предмету за курс8класс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ь анализировать предложенные учебные материал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умения мыслить аналитически, проводить сравн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ывать чувство ответственно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илет 1</w:t>
      </w:r>
    </w:p>
    <w:p>
      <w:pPr>
        <w:pStyle w:val="Style15"/>
        <w:numPr>
          <w:ilvl w:val="0"/>
          <w:numId w:val="4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ство как форма жизнедеятельности людей.</w:t>
      </w:r>
    </w:p>
    <w:p>
      <w:pPr>
        <w:pStyle w:val="Style15"/>
        <w:numPr>
          <w:ilvl w:val="0"/>
          <w:numId w:val="4"/>
        </w:numPr>
        <w:spacing w:lineRule="auto" w:line="240" w:before="0" w:after="0"/>
        <w:ind w:left="0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реди перечисленных предметов, укажи предметы первой необходимости и предметы роскоши: телевизор, джинсы, настенные часы, холодильник, видеомагнитофон, книги, посудомоечная машина, хрустальная люстра, комнатные цветы, </w:t>
      </w:r>
      <w:r>
        <w:rPr>
          <w:rFonts w:cs="Times New Roman" w:ascii="Times New Roman" w:hAnsi="Times New Roman"/>
          <w:sz w:val="24"/>
          <w:szCs w:val="24"/>
          <w:lang w:val="en-US"/>
        </w:rPr>
        <w:t>CD</w:t>
      </w:r>
      <w:r>
        <w:rPr>
          <w:rFonts w:cs="Times New Roman" w:ascii="Times New Roman" w:hAnsi="Times New Roman"/>
          <w:sz w:val="24"/>
          <w:szCs w:val="24"/>
        </w:rPr>
        <w:t xml:space="preserve"> – проигрыватель, компьютер, новое платье для мамы, набор инструментов для папы, игрушка для младшего брата или сестры.</w:t>
      </w:r>
    </w:p>
    <w:p>
      <w:pPr>
        <w:pStyle w:val="Style15"/>
        <w:numPr>
          <w:ilvl w:val="0"/>
          <w:numId w:val="4"/>
        </w:numPr>
        <w:spacing w:lineRule="auto" w:line="240" w:before="0" w:after="0"/>
        <w:ind w:left="0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чти фрагмент статьи великого российского ученого и общественного деятеля Д.С.Лихачева, обращенной к школьникам, и ответь на задания. «Отношения природы и человека – это отношения двух культур, каждая из которых по-своему общежительна, обладает своими «правилами поведения». И их встреча строится на своеобразных нравственных основаниях. Обе культуры – плод исторического развития, причем развитие человеческой культуры совершается под воздействием природы издавна (с тех пор как существует человечество), а развитие природы сравнительно с ее многомиллионным развитием – недавно, и не всюду под воздействием человеческой культуры. Одна (культура природы) может существовать без другой (человеческой), а другая (человеческая) не может. Но все же в течение многих минувших веков между природой и человеком существовало равновесие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йди в тексте и назовите черты сходства мира природы и мира человек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илет 2.</w:t>
      </w:r>
    </w:p>
    <w:p>
      <w:pPr>
        <w:pStyle w:val="Style15"/>
        <w:numPr>
          <w:ilvl w:val="0"/>
          <w:numId w:val="12"/>
        </w:numPr>
        <w:spacing w:lineRule="auto" w:line="240" w:before="0" w:after="0"/>
        <w:ind w:left="0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циальные статусы: понятия, виды.</w:t>
      </w:r>
    </w:p>
    <w:p>
      <w:pPr>
        <w:pStyle w:val="Style15"/>
        <w:numPr>
          <w:ilvl w:val="0"/>
          <w:numId w:val="12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едложенном списке укажи предметы личного пользования и семейного: электроэнергия, футбольный мяч, альбом для марок, магнитофон, расческа, кастрюля, горячая вода, зубная щетка, кроссовки.</w:t>
      </w:r>
    </w:p>
    <w:p>
      <w:pPr>
        <w:pStyle w:val="Style15"/>
        <w:numPr>
          <w:ilvl w:val="0"/>
          <w:numId w:val="12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читай текст и ответь на вопросы к тексту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В мире природы, где все взаимосвязано, исчезновение любого вида равнозначно смерти нескольких других. Разрыв единой биологической цепи в конечном итоге неизбежно отразится и на человеке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ие виды растений пользуются услугами конкретного опылителя, например бабочки и осы. Стоит уничтожить цветущее растение, часть опылителей покинет эту территорию или погибнет. Оставшиеся растения не смогут дать нужное количество плодов. В результате пострадают травоядные, питающиеся этими плодами, и хищники, охотящиеся на травоядных. Разрыв цепи питания со временем скажется на всех видах растений и животных затронутой экосистемы, в том числе на человеке, у которого есть своем место в этой системе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чему приведет исчезновение любого вида в природе? Опираясь на содержание текста, составь логическую схему, показывающую последствия уничтожения одного конкретного вида растений или животны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Билет 3. </w:t>
      </w:r>
    </w:p>
    <w:p>
      <w:pPr>
        <w:pStyle w:val="Style15"/>
        <w:numPr>
          <w:ilvl w:val="0"/>
          <w:numId w:val="13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альная структура общества.</w:t>
      </w:r>
    </w:p>
    <w:p>
      <w:pPr>
        <w:pStyle w:val="Style15"/>
        <w:numPr>
          <w:ilvl w:val="0"/>
          <w:numId w:val="13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равь ошибки, которые допустил твой сверстник: «В семье, где я самый младший, ко мне обращаются по фамилии. На улице среди приятелей меня величают по имени. Зато в школе ко мне учителя обращаются, называя по кличке».</w:t>
      </w:r>
    </w:p>
    <w:p>
      <w:pPr>
        <w:pStyle w:val="Style15"/>
        <w:numPr>
          <w:ilvl w:val="0"/>
          <w:numId w:val="13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ссказе Ю. Ермолаева «Две булочки» описана такая жизненная ситуация: мама предложила дочкам помочь убраться на кузне. В это время Наташа читала книгу о путешествии по Африке, а младшая, Оля, лепила из пластилина. Оля решила сначала помочь маме, а потом продолжить свои занятия. Наташа пообещала прийти чуть позже, после того, как прочитает несколько страниц. Немного погодя Оля вернулась в комнату за Наташей и сказала, что они с мамой уже почти всю посуду перемыли. Не отрываясь от книги, Наташа ответила сестре: «А меня здесь нет, я путешествую сейчас по Африке»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ком из девочек можно сказать, что она поступила как взрослый человек. Свой ответ пояс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илет 4.</w:t>
      </w:r>
    </w:p>
    <w:p>
      <w:pPr>
        <w:pStyle w:val="Style15"/>
        <w:numPr>
          <w:ilvl w:val="0"/>
          <w:numId w:val="6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обальные проблемы современности.</w:t>
      </w:r>
    </w:p>
    <w:p>
      <w:pPr>
        <w:pStyle w:val="Style15"/>
        <w:numPr>
          <w:ilvl w:val="0"/>
          <w:numId w:val="6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человеке, добившемся успеха, мастере своего дела, часто говорят: «Он – человек на своем месте». Объясни, что должен знать человек для того, чтобы не ошибиться в выборе своего жизненного пути.</w:t>
      </w:r>
    </w:p>
    <w:p>
      <w:pPr>
        <w:pStyle w:val="Style15"/>
        <w:numPr>
          <w:ilvl w:val="0"/>
          <w:numId w:val="6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а мастерица связала шерстяной плед и продала его за 500 рублей. Она потратила 5 мотков шерсти за 60 рублей за моток. Другая мастерица изготовила кружевную скатерть и продала ее за 700 рублей. Она потратила на нитки 300 рублей и на бисер для украшения 120 рублей. Какую прибыль получила каждая мастерица? Объясни, почему ее размеры различают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илет 5</w:t>
      </w:r>
    </w:p>
    <w:p>
      <w:pPr>
        <w:pStyle w:val="Style15"/>
        <w:numPr>
          <w:ilvl w:val="0"/>
          <w:numId w:val="10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ховная сфера жизни общества.</w:t>
      </w:r>
    </w:p>
    <w:p>
      <w:pPr>
        <w:pStyle w:val="Style15"/>
        <w:numPr>
          <w:ilvl w:val="0"/>
          <w:numId w:val="10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овите особенности духовной жизни современной России.</w:t>
      </w:r>
    </w:p>
    <w:p>
      <w:pPr>
        <w:pStyle w:val="Style15"/>
        <w:numPr>
          <w:ilvl w:val="0"/>
          <w:numId w:val="10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анализируй ситуацию, выдели в ней причины конфликта, инцидент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чера Кирилл рассказал лучшему другу Илье о том, что боится кататься с высокой горы, поэтому предпочитает гулять подальше от нее. Собираясь на прогулку, Илья посмеялся над страхами Кирилла в присутствии группы одноклассников. Среди них был Сергей, которого Кирилл недолюбливал за его ехидный язык. Между Кириллом и Сергеем произошла ссора. Илья промолча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илет 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numPr>
          <w:ilvl w:val="0"/>
          <w:numId w:val="8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раль.Нравственность.</w:t>
      </w:r>
    </w:p>
    <w:p>
      <w:pPr>
        <w:pStyle w:val="Style15"/>
        <w:numPr>
          <w:ilvl w:val="0"/>
          <w:numId w:val="8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зовите основные ценности и нормы морали.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numPr>
          <w:ilvl w:val="0"/>
          <w:numId w:val="8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адемик Д.С. Лихачёв говорил,что о добрых людях очень легко,интересно говорить и писать. Потому что добрые люди очень разные и интересные.А плохие – все одинаковые и малоинтересные. А что думаешь ты по этому поводу? Что тебе подсказывает  твой личный опыт? Объясни на конкретных примера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илет 7.</w:t>
      </w:r>
    </w:p>
    <w:p>
      <w:pPr>
        <w:pStyle w:val="Style15"/>
        <w:numPr>
          <w:ilvl w:val="0"/>
          <w:numId w:val="18"/>
        </w:numPr>
        <w:spacing w:lineRule="auto" w:line="240" w:before="0" w:after="0"/>
        <w:ind w:left="0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разование.Основные элементы системы образования в Российской Федерации. </w:t>
      </w:r>
    </w:p>
    <w:p>
      <w:pPr>
        <w:pStyle w:val="Style15"/>
        <w:numPr>
          <w:ilvl w:val="0"/>
          <w:numId w:val="18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е функции денег описаны в следующих ситуациях? Пенсионер получает пенсию. Мастер говорит клиенту: «За ремонт вашей обуви вам придется заплатить 250 рублей». Клиент заплатил мастеру 250 рублей за ремонт обуви. Служащий получил зарплату и отложил 1000 рублей, чтобы весной купить сыну велосипед.</w:t>
      </w:r>
    </w:p>
    <w:p>
      <w:pPr>
        <w:pStyle w:val="Style15"/>
        <w:numPr>
          <w:ilvl w:val="0"/>
          <w:numId w:val="18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ему различные государства заинтересованы в охране природы не только на своей территории, но и в других районах мира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илет 8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ка в современном мире.Система научного  знания.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Сторонники сотрудничества с природой утверждают, что в наше время, когда возникли тяжелые экологические проблемы, вызванные неразумной хозяйственной деятельностью  человека, нужно научиться по-новому относиться  к природе». Что значит «по-новому относиться к природе»?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какому виду бизнеса относятся перечисленные виды деятельности: перевозки грузов; предоставление кредита; закупка партии компьютеров; выпуск газет и журналов; доставка фруктов в магазин; гарантийный ремонт стиральной машины;  продажа собственноручных выращенных овощ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Билет 9. </w:t>
      </w:r>
    </w:p>
    <w:p>
      <w:pPr>
        <w:pStyle w:val="Style15"/>
        <w:numPr>
          <w:ilvl w:val="0"/>
          <w:numId w:val="5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лигия.Особенности религиозной веры.</w:t>
      </w:r>
    </w:p>
    <w:p>
      <w:pPr>
        <w:pStyle w:val="Style15"/>
        <w:numPr>
          <w:ilvl w:val="0"/>
          <w:numId w:val="5"/>
        </w:numPr>
        <w:spacing w:lineRule="auto" w:line="240" w:before="0" w:after="0"/>
        <w:ind w:left="0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ятнадцатилетний Вася П. систематически подкарауливал учеников начальной школы, заставлял их показывать содержимое карманов и портфелей, отбирал деньги и понравившиеся ему вещи. Как следует квалифицировать действия Васи ? Может ли он быть привлечен к ответственности? Свой ответ поясни.</w:t>
      </w:r>
    </w:p>
    <w:p>
      <w:pPr>
        <w:pStyle w:val="Style15"/>
        <w:numPr>
          <w:ilvl w:val="0"/>
          <w:numId w:val="5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может сделать гражданин для защиты природы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Билет 10. </w:t>
      </w:r>
    </w:p>
    <w:p>
      <w:pPr>
        <w:pStyle w:val="Style15"/>
        <w:numPr>
          <w:ilvl w:val="0"/>
          <w:numId w:val="15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ство.  Факторы производства.</w:t>
      </w:r>
    </w:p>
    <w:p>
      <w:pPr>
        <w:pStyle w:val="Style15"/>
        <w:numPr>
          <w:ilvl w:val="0"/>
          <w:numId w:val="15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оруженная группа несовершеннолетних  совершила нападение на магазин. По вызову прибыла группа милиции, которой нападавшие оказали сопротивление. Могут ли сотрудники милиции применить спецсредства или огнестрельное оружие? Аргументируй свой ответ.</w:t>
      </w:r>
    </w:p>
    <w:p>
      <w:pPr>
        <w:pStyle w:val="Style15"/>
        <w:numPr>
          <w:ilvl w:val="0"/>
          <w:numId w:val="15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исуй ступеньки к знаниям, обозначив на них этапы получения образ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Билет 11. </w:t>
      </w:r>
    </w:p>
    <w:p>
      <w:pPr>
        <w:pStyle w:val="Style15"/>
        <w:numPr>
          <w:ilvl w:val="0"/>
          <w:numId w:val="9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ынок и условия его функционирования.</w:t>
      </w:r>
    </w:p>
    <w:p>
      <w:pPr>
        <w:pStyle w:val="Style15"/>
        <w:numPr>
          <w:ilvl w:val="0"/>
          <w:numId w:val="9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ереломным в жизни человека становится поступление в школу. Учение, в отличие от игры,  становится обязательным занятием ребенка. У него появляются новые права и обязанности». О каких права и обязанностях школьника ты знаешь?</w:t>
      </w:r>
    </w:p>
    <w:p>
      <w:pPr>
        <w:pStyle w:val="Style15"/>
        <w:numPr>
          <w:ilvl w:val="0"/>
          <w:numId w:val="9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уппа подростков позволила себе оскорбительные высказывания в адрес проходящего мимо милиционера. В ответ милиционер без предупреждения применил против них резиновую палку. Правомочны ли действия милиционера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Билет 12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. Типы экономических систе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Чем отличаются деловые и личные отношения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Что делает государство для охраны окружающей среды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илет 13.</w:t>
      </w:r>
    </w:p>
    <w:p>
      <w:pPr>
        <w:pStyle w:val="Style15"/>
        <w:numPr>
          <w:ilvl w:val="0"/>
          <w:numId w:val="11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ринимательская деятельность.</w:t>
      </w:r>
    </w:p>
    <w:p>
      <w:pPr>
        <w:pStyle w:val="Style15"/>
        <w:numPr>
          <w:ilvl w:val="0"/>
          <w:numId w:val="11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сопутствует успеху в жизни?</w:t>
      </w:r>
    </w:p>
    <w:p>
      <w:pPr>
        <w:pStyle w:val="Style15"/>
        <w:numPr>
          <w:ilvl w:val="0"/>
          <w:numId w:val="11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еречне проступков отметь те, которые регулируются моралью: перешел улицу в неположенном месте; обидел своего товарища; отказался оплатить проезд в городском транспорте; оскорбил продавца в магазине; купил краденое; отказал в помощи пожилой соседке. Почему ты так думаешь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илет 14.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ходы граждан и прожиточный минимум.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ь список дел, если бы ты оказался в группе помощи ученикам начальной школы.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Водитель, ехавший с большой скоростью, не остановил машину на требования сотрудника ГАИ. Может ли быть применено огнестрельное оружие для остановки автомобиля?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426" w:firstLine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Билет  15            </w:t>
      </w:r>
    </w:p>
    <w:p>
      <w:pPr>
        <w:pStyle w:val="Style15"/>
        <w:numPr>
          <w:ilvl w:val="0"/>
          <w:numId w:val="19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ономические меры социальной поддержки населения.</w:t>
      </w:r>
    </w:p>
    <w:p>
      <w:pPr>
        <w:pStyle w:val="Style15"/>
        <w:numPr>
          <w:ilvl w:val="0"/>
          <w:numId w:val="19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мья Афониных состоит из шести человек.  Бабушке 65 лет, она пенсионерка. Афонину Сергею 40 лет, он работает экономистом в банке.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го жене 36 лет, она учитель школы, но сейчас не работает. Полгода назад у них родился ребёнок, и мама ухаживает за ним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Старший сын Афониных уже студент-первокурсник. А их дочка – ученица 5 класса. Охарактеризуйте возможные доходы  этой семьи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Style15"/>
        <w:numPr>
          <w:ilvl w:val="0"/>
          <w:numId w:val="19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к формируется бюджет в семье.</w:t>
      </w: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</w:p>
    <w:p>
      <w:pPr>
        <w:pStyle w:val="Normal"/>
        <w:spacing w:lineRule="auto" w:line="240" w:before="0" w:after="0"/>
        <w:ind w:left="284" w:firstLine="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284" w:firstLine="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илет 16</w:t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ейное потребление.</w:t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0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рахование – особый вид коммерческой деятельности, связанный с накоплением  финансовых средств, для возмещения материальных и других потерь, которые могут наступить в будущем. Клиенты, желающие получить страховые услуги, заключают с компанией договор и платят страховые взносы. За счёт страховых взносов компания накапливает фонд для выплаты страховок. Какие виды страхования  являются обязательными в вашей стране.</w:t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0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акие статьи УК РФ предусматривает  наказание за потребление наркотических средств, их распространение. 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илет 17</w:t>
      </w:r>
    </w:p>
    <w:p>
      <w:pPr>
        <w:pStyle w:val="Style15"/>
        <w:numPr>
          <w:ilvl w:val="0"/>
          <w:numId w:val="20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ейная экономика.</w:t>
      </w:r>
    </w:p>
    <w:p>
      <w:pPr>
        <w:pStyle w:val="Style15"/>
        <w:numPr>
          <w:ilvl w:val="0"/>
          <w:numId w:val="20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вы понимаете мысль : «Нажить много денег – храбрость; сохранить их – мудрость, а умело расходовать их – искусство». Б. Ауэрбах (1812-1882) , немецкий писатель.</w:t>
      </w:r>
    </w:p>
    <w:p>
      <w:pPr>
        <w:pStyle w:val="Style15"/>
        <w:numPr>
          <w:ilvl w:val="0"/>
          <w:numId w:val="20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ведите примеры различных способов создания сбережений  в домашнем хозяйсв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Билет 18</w:t>
      </w:r>
    </w:p>
    <w:p>
      <w:pPr>
        <w:pStyle w:val="Style15"/>
        <w:numPr>
          <w:ilvl w:val="0"/>
          <w:numId w:val="7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работица  её причины и последствия.</w:t>
      </w:r>
    </w:p>
    <w:p>
      <w:pPr>
        <w:pStyle w:val="Style15"/>
        <w:numPr>
          <w:ilvl w:val="0"/>
          <w:numId w:val="7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олюция Генеральной ассамблеи ООН №39/248  от 9 апреля 1985 г. Закрепила восемь прав потребителей: 1) право на безопасность товара; 2) право на информацию; 3) право на выбор товара; 4) право на выражение своих интересов; 5) право на удовлетворение основных потребностей; 6) право на возмещение ущерба; 7) право на потребительское образование; 8) право на здоровую окружающую среду. Объясни, как ты понимаешь каждое из этих прав.</w:t>
      </w:r>
    </w:p>
    <w:p>
      <w:pPr>
        <w:pStyle w:val="Style15"/>
        <w:numPr>
          <w:ilvl w:val="0"/>
          <w:numId w:val="7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ковы основные причины распространения алкоголизма и наркомании. 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Билет 19 </w:t>
      </w:r>
    </w:p>
    <w:p>
      <w:pPr>
        <w:pStyle w:val="Style15"/>
        <w:numPr>
          <w:ilvl w:val="0"/>
          <w:numId w:val="16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лоняющиеся поведение.</w:t>
      </w:r>
    </w:p>
    <w:p>
      <w:pPr>
        <w:pStyle w:val="Style15"/>
        <w:numPr>
          <w:ilvl w:val="0"/>
          <w:numId w:val="16"/>
        </w:numPr>
        <w:spacing w:lineRule="auto" w:line="240" w:before="0" w:after="0"/>
        <w:ind w:left="0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труктуре общества  социальные группы  выделяют по различным основаниям. Распределите номера следующих примеров  по соответствующим графам таблицы: 1) женщины; 2) автовладельцы; 3) инженеры; 4) христиане; 5) продавцы; 6) горожане; 7) дети; 8) потребители йогурта; 9) граждане государства; 10) любители кино; 11) австралийцы; 12) поклонники творчества певца; 13) вкладчики банка; 14) петербуржцы. 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/>
        </w:rPr>
        <w:t xml:space="preserve">                                                </w:t>
      </w:r>
      <w:r>
        <w:rPr/>
        <w:t>Социальные группы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126"/>
        <w:gridCol w:w="1418"/>
        <w:gridCol w:w="1559"/>
        <w:gridCol w:w="1559"/>
        <w:gridCol w:w="1276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возрастной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емографичес-кий)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знак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рриториальный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поселенческий) признак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ый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ономический признак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итический призна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ный признак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ры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ры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ры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ры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ры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ры:</w:t>
            </w:r>
          </w:p>
        </w:tc>
      </w:tr>
    </w:tbl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6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е вы знаете факторы производства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илет 20</w:t>
      </w:r>
    </w:p>
    <w:p>
      <w:pPr>
        <w:pStyle w:val="Style15"/>
        <w:numPr>
          <w:ilvl w:val="0"/>
          <w:numId w:val="17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ции и межнациональные отношения. </w:t>
      </w:r>
    </w:p>
    <w:p>
      <w:pPr>
        <w:pStyle w:val="Style15"/>
        <w:numPr>
          <w:ilvl w:val="0"/>
          <w:numId w:val="17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кое право собственника подтверждают примеры: 1) Гражданин А.,  проживая за границей, имеет собственную квартиру на родине;              2) Гражданин В.  подарил принадлежавший ему автомобиль своему сыну;  3)     Гражданин С. На своём автомобиле выполняет работу  курьера; 4)Гражданин Т. Имеет загородный дом, в котором не проживает  постоянно; 5) Гражданин К. выписал своему сыну доверенность на управление автомобилем.   </w:t>
      </w:r>
    </w:p>
    <w:p>
      <w:pPr>
        <w:pStyle w:val="Style15"/>
        <w:numPr>
          <w:ilvl w:val="0"/>
          <w:numId w:val="17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кие вы знаете религиозные организаци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Билет 21 </w:t>
      </w:r>
    </w:p>
    <w:p>
      <w:pPr>
        <w:pStyle w:val="Style15"/>
        <w:numPr>
          <w:ilvl w:val="0"/>
          <w:numId w:val="14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альная мобильность</w:t>
      </w:r>
    </w:p>
    <w:p>
      <w:pPr>
        <w:pStyle w:val="Style15"/>
        <w:numPr>
          <w:ilvl w:val="0"/>
          <w:numId w:val="14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 практического характера из рабочей тетради.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993" w:right="850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 w:val="false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16:28:00Z</dcterms:created>
  <dc:creator>елена</dc:creator>
  <dc:description/>
  <dc:language>en-US</dc:language>
  <cp:lastModifiedBy>елена</cp:lastModifiedBy>
  <dcterms:modified xsi:type="dcterms:W3CDTF">2012-07-23T16:28:00Z</dcterms:modified>
  <cp:revision>2</cp:revision>
  <dc:subject/>
  <dc:title/>
</cp:coreProperties>
</file>