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Monotype Corsiva" w:ascii="Monotype Corsiva" w:hAnsi="Monotype Corsiva"/>
          <w:color w:val="808080"/>
          <w:sz w:val="56"/>
          <w:szCs w:val="56"/>
          <w:highlight w:val="yellow"/>
        </w:rPr>
        <w:t>Тест «Конфликтная ли Вы личность?»</w:t>
      </w:r>
      <w:r>
        <w:rPr>
          <w:rFonts w:cs="Monotype Corsiva" w:ascii="Monotype Corsiva" w:hAnsi="Monotype Corsiva"/>
          <w:color w:val="808080"/>
          <w:sz w:val="56"/>
          <w:szCs w:val="56"/>
        </w:rPr>
        <w:t xml:space="preserve">  </w:t>
      </w:r>
    </w:p>
    <w:p>
      <w:pPr>
        <w:pStyle w:val="Normal"/>
        <w:rPr>
          <w:rFonts w:ascii="Monotype Corsiva" w:hAnsi="Monotype Corsiva" w:cs="Monotype Corsiva"/>
          <w:color w:val="808080"/>
          <w:sz w:val="56"/>
          <w:szCs w:val="56"/>
        </w:rPr>
      </w:pPr>
      <w:r>
        <w:rPr>
          <w:rFonts w:cs="Monotype Corsiva" w:ascii="Monotype Corsiva" w:hAnsi="Monotype Corsiva"/>
          <w:color w:val="808080"/>
          <w:sz w:val="56"/>
          <w:szCs w:val="56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06650" cy="1999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0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highlight w:val="yellow"/>
        </w:rPr>
        <w:t>Инструкция:</w:t>
      </w:r>
      <w:r>
        <w:rPr>
          <w:sz w:val="28"/>
          <w:szCs w:val="28"/>
        </w:rPr>
        <w:t xml:space="preserve">    В    каждом    вопросе    выберите    по    одному    ответу,    наиболее соответствующему Вашему поведению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highlight w:val="yellow"/>
        </w:rPr>
        <w:t>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highlight w:val="yellow"/>
        </w:rPr>
        <w:t>1</w:t>
      </w:r>
      <w:r>
        <w:rPr>
          <w:sz w:val="28"/>
          <w:szCs w:val="28"/>
        </w:rPr>
        <w:t>. В общественном транспорте начался спор на повышенных тонах. Ваша реакц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не принимаю участ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кратко высказываюсь в защиту стороны, которую считаю прав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активно вмешиваюсь, чем «вызываю огонь на себ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highlight w:val="yellow"/>
        </w:rPr>
        <w:t>2</w:t>
      </w:r>
      <w:r>
        <w:rPr>
          <w:sz w:val="28"/>
          <w:szCs w:val="28"/>
        </w:rPr>
        <w:t>. Выступаете ли на собраниях (классных часах) с критик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н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только если для этого имею веские обстоятель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критикую по любому пов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highlight w:val="yellow"/>
        </w:rPr>
        <w:t>3.</w:t>
      </w:r>
      <w:r>
        <w:rPr>
          <w:sz w:val="28"/>
          <w:szCs w:val="28"/>
        </w:rPr>
        <w:t xml:space="preserve"> Часто ли спорите с друзья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только если это люди необидчивы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лишь по принципиальным вопроса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поры — моя стих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highlight w:val="yellow"/>
        </w:rPr>
        <w:t>4.</w:t>
      </w:r>
      <w:r>
        <w:rPr>
          <w:sz w:val="28"/>
          <w:szCs w:val="28"/>
        </w:rPr>
        <w:t xml:space="preserve"> Дома на обед подали недосоленное блюдо. Ваша реакц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не буду поднимать бучу из-за пустя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молча возьму солонк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не удержусь от замеч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highlight w:val="yellow"/>
        </w:rPr>
        <w:t>5</w:t>
      </w:r>
      <w:r>
        <w:rPr>
          <w:sz w:val="28"/>
          <w:szCs w:val="28"/>
        </w:rPr>
        <w:t>. Если на улице, в транспорте Вам наступили на ног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 возмущением посмотрю на обидчи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ухо сделаю замеча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ыскажусь, не стесняясь в выражен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highlight w:val="yellow"/>
        </w:rPr>
        <w:t>6</w:t>
      </w:r>
      <w:r>
        <w:rPr>
          <w:sz w:val="28"/>
          <w:szCs w:val="28"/>
        </w:rPr>
        <w:t>. Если кто-то из близких купил вещь, которая Вам не понравилас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ромолч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ограничусь коротким тактичным замечани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устрою сканд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highlight w:val="yellow"/>
        </w:rPr>
        <w:t>7</w:t>
      </w:r>
      <w:r>
        <w:rPr>
          <w:sz w:val="28"/>
          <w:szCs w:val="28"/>
        </w:rPr>
        <w:t>. Не повезло в лотерее. Как к этому отнесете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остараюсь казаться равнодушным, но дам себе слово никогда больше 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вовать в н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е скрою досаду, но отнесусь к происшедшему с юмором, пообещав вз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ванш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роигрыш надолго испортит настроени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4960" cy="2296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229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highlight w:val="yellow"/>
        </w:rPr>
        <w:t>Оцен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цените полученные результаты: каждый ответ «а» — 4 балла; «б» — 2 балла; «в» — 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считайте общую сумму набранных бал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highlight w:val="yellow"/>
        </w:rPr>
        <w:t>От 20—28 баллов.</w:t>
      </w:r>
      <w:r>
        <w:rPr>
          <w:sz w:val="28"/>
          <w:szCs w:val="28"/>
        </w:rPr>
        <w:t xml:space="preserve"> Вы тактичны и миролюбивы, уходите от конфликтов и споров, избегаете критических ситуаций на работе и дома. Может поэтому иногда называют Вас приспособленц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highlight w:val="yellow"/>
        </w:rPr>
        <w:t>От 10—18 баллов.</w:t>
      </w:r>
      <w:r>
        <w:rPr>
          <w:sz w:val="28"/>
          <w:szCs w:val="28"/>
        </w:rPr>
        <w:t xml:space="preserve"> Вы слывете человеком конфликтным. Но на самом деле конфликтуете лишь тогда, когда нет другого выхода и все средства исчерпаны. При этом не выходите за рамки корректности, твердо отстаиваете свое мнение. Все это вызывает к Вам ува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highlight w:val="yellow"/>
        </w:rPr>
        <w:t>До 8 баллов.</w:t>
      </w:r>
      <w:r>
        <w:rPr>
          <w:sz w:val="28"/>
          <w:szCs w:val="28"/>
        </w:rPr>
        <w:t xml:space="preserve"> Конфликты и споры — это Ваша стихия. Любите критиковать других, но не выносите критики в свой адрес. Ваша грубость и несдержанность отталкивает людей. С Вами трудно как на работе, так и дома. Постарайтесь перебороть свой характ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ст приведен из книги " Сборник психологических тестов" / Составители: Л.А.Богатова, В.В.Герасимова, Л.А.Кудряшова, И.А.Радчук.-Казань: КНПО ВТИ, 200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54935" cy="2470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935" cy="247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color w:val="808080"/>
          <w:sz w:val="56"/>
          <w:szCs w:val="56"/>
          <w:highlight w:val="yellow"/>
        </w:rPr>
      </w:pPr>
      <w:r>
        <w:rPr>
          <w:rFonts w:cs="Monotype Corsiva" w:ascii="Monotype Corsiva" w:hAnsi="Monotype Corsiva"/>
          <w:color w:val="808080"/>
          <w:sz w:val="56"/>
          <w:szCs w:val="56"/>
          <w:highlight w:val="yellow"/>
        </w:rPr>
        <w:t>ТЕСТ «Стандартный – нестандартный учитель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92450" cy="24599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0" cy="245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highlight w:val="yellow"/>
        </w:rPr>
        <w:t>Задание:</w:t>
      </w:r>
      <w:r>
        <w:rPr>
          <w:sz w:val="28"/>
          <w:szCs w:val="28"/>
        </w:rPr>
        <w:t xml:space="preserve">       Указаны  личностные и деловые качества, которые учитель встречает у  своих учеников. Отметьте знаком «+» те качества, которые вам нравятся в учениках, а знаком « - » то, что вам в них не нрави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Дисциплинирова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Организова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Неровно успевающ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Выбивающийся  из общего темп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Эрудирова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Странный в поведении, непонят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Умеющий поддерживать общее д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Стабиль успевающ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Занятый своими дел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Быстро, «на лету» схватывающ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Не умеющий общаться, конфликт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Выскакивающий на уроке с непонятными замечан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Приятный в общ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Иногда тугодум, иногда не может понять очевид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Ясно, понятно для вас выражающий свои мыс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Не всегда желающий подчиняться большинству или официальному руководств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х знаков «плюс» или «минус» у вас больше – на четных номерах или нечетных? Если «нечетных плюсов» больше, мы вас поздравляем: вы СОВЕРШЕННО НЕСТАНДАРТНЫЙ УЧИ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13430" cy="27533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3430" cy="275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color w:val="808080"/>
          <w:sz w:val="56"/>
          <w:szCs w:val="56"/>
          <w:highlight w:val="yellow"/>
        </w:rPr>
      </w:pPr>
      <w:r>
        <w:rPr>
          <w:rFonts w:cs="Monotype Corsiva" w:ascii="Monotype Corsiva" w:hAnsi="Monotype Corsiva"/>
          <w:color w:val="808080"/>
          <w:sz w:val="56"/>
          <w:szCs w:val="56"/>
          <w:highlight w:val="yellow"/>
        </w:rPr>
        <w:t>Тест</w:t>
      </w:r>
    </w:p>
    <w:p>
      <w:pPr>
        <w:pStyle w:val="Normal"/>
        <w:jc w:val="center"/>
        <w:rPr>
          <w:rFonts w:ascii="Monotype Corsiva" w:hAnsi="Monotype Corsiva" w:cs="Monotype Corsiva"/>
          <w:color w:val="808080"/>
          <w:sz w:val="56"/>
          <w:szCs w:val="56"/>
        </w:rPr>
      </w:pPr>
      <w:r>
        <w:rPr>
          <w:rFonts w:cs="Monotype Corsiva" w:ascii="Monotype Corsiva" w:hAnsi="Monotype Corsiva"/>
          <w:color w:val="808080"/>
          <w:sz w:val="56"/>
          <w:szCs w:val="56"/>
          <w:highlight w:val="yellow"/>
        </w:rPr>
        <w:t>Педагогическая справедливость</w:t>
      </w:r>
    </w:p>
    <w:p>
      <w:pPr>
        <w:pStyle w:val="Normal"/>
        <w:jc w:val="center"/>
        <w:rPr>
          <w:rFonts w:ascii="Monotype Corsiva" w:hAnsi="Monotype Corsiva" w:cs="Monotype Corsiva"/>
          <w:color w:val="808080"/>
          <w:sz w:val="56"/>
          <w:szCs w:val="56"/>
        </w:rPr>
      </w:pPr>
      <w:r>
        <w:rPr>
          <w:rFonts w:cs="Monotype Corsiva" w:ascii="Monotype Corsiva" w:hAnsi="Monotype Corsiva"/>
          <w:color w:val="808080"/>
          <w:sz w:val="56"/>
          <w:szCs w:val="5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06115" cy="26714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115" cy="267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highlight w:val="yellow"/>
        </w:rPr>
        <w:t>Вопро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В классе вы назначаете старостой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ученика, который дружит с учителям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ученика, который хорошо учитс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ученика с хорошими лидерскими качеств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Больше всех в классе вы хвалит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тех, кто дружит с учителем, всё им сообщ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тех, кто хорошо учится, у кого высокие результа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кто очень старается, независимо от результата стараний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На открытых уроках вы доверите самое ответственно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тому, кто хорошо учится, кто выучи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поработаете дополнительно с двоечниками, чтобы они тоже могли проявить себ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тому, чьи родители хотят видеть своих детей выступающими</w:t>
      </w:r>
    </w:p>
    <w:p>
      <w:pPr>
        <w:pStyle w:val="Normal"/>
        <w:spacing w:lineRule="auto" w:line="3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 Когда вы отсутствовали, в классе разбили стекл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вы поговорите с активом класса тет-а-тет с каждым, они по дружбе с учителем всё расскажу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поговорите с теми, кого подозреваете личн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побудите их самих признаться, расскажете поучительную историю и пообещаете не наказывать виновных</w:t>
      </w:r>
    </w:p>
    <w:p>
      <w:pPr>
        <w:pStyle w:val="Normal"/>
        <w:spacing w:lineRule="auto" w:line="3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5. В классе есть ученик,  с которым вы конфликтуете и не можете терпеть его. В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изживёте его, пока тот не перейдёт в другой класс (школу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примените строгие меры и исправите его качества, перевоспитает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будете терпеть дальше, надеясь на лучшее, ища подход к нему</w:t>
      </w:r>
    </w:p>
    <w:p>
      <w:pPr>
        <w:pStyle w:val="Normal"/>
        <w:spacing w:lineRule="auto" w:line="3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6. В учительской рассказывают смешной случай с другим учителе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вы смеетесь со всем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сделаете замечание учителям о недопустимости высмеива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промолчите, смеяться не будете, постараетесь сменить тему</w:t>
      </w:r>
    </w:p>
    <w:p>
      <w:pPr>
        <w:pStyle w:val="Normal"/>
        <w:spacing w:lineRule="auto" w:line="3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7. Родители считают, что вы ставите любимчикам более высокие отметк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вы не реагируете, пусть думают, что хотя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на родительском собрании постараетесь аргументировать все оцен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пригласите того родителя посмотреть один из уроков</w:t>
      </w:r>
    </w:p>
    <w:p>
      <w:pPr>
        <w:pStyle w:val="Normal"/>
        <w:spacing w:lineRule="auto" w:line="3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highlight w:val="yellow"/>
        </w:rPr>
        <w:t>Оцен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– 0 бал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 – 1 бал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 - 3 балла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highlight w:val="yellow"/>
        </w:rPr>
        <w:t>От 0 до 6</w:t>
      </w:r>
      <w:r>
        <w:rPr>
          <w:sz w:val="28"/>
          <w:szCs w:val="28"/>
        </w:rPr>
        <w:t xml:space="preserve">  -  Вам необходима помощь психолога. Вы не понимаете свои педагогические ошибки. Дети «терпят» Вас, иногда боя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highlight w:val="yellow"/>
        </w:rPr>
        <w:t>От 7 до 12</w:t>
      </w:r>
      <w:r>
        <w:rPr>
          <w:sz w:val="28"/>
          <w:szCs w:val="28"/>
        </w:rPr>
        <w:t xml:space="preserve"> – Вы не  всегда справедливы в процессе обучения и воспитания. Некоторые свои промахи Вы можете компенсировать пониманием детей, их мотивиров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highlight w:val="yellow"/>
        </w:rPr>
        <w:t>От 13 до 16</w:t>
      </w:r>
      <w:r>
        <w:rPr>
          <w:sz w:val="28"/>
          <w:szCs w:val="28"/>
        </w:rPr>
        <w:t xml:space="preserve"> – Вы пример для многих педагогов современности, но вам необходимо совершенствоваться, т.к. мир меняется с каждым днём и Вам нужно успевать за современностью. Старайтесь не спешить действовать и тогда ваши поступки будут более справедливы по отношению к дет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highlight w:val="yellow"/>
        </w:rPr>
        <w:t>От 17 до 21</w:t>
      </w:r>
      <w:r>
        <w:rPr>
          <w:sz w:val="28"/>
          <w:szCs w:val="28"/>
        </w:rPr>
        <w:t xml:space="preserve"> – Вы идеально чувствуете все ситуации. У Вас хорошо развито чувство справедливости. Только старайтесь не поучать других педагогов, пусть они сами «вырастут»  на вашем молчаливом приме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14955" cy="30911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31" r="-3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955" cy="309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Monotype Corsiva" w:ascii="Monotype Corsiva" w:hAnsi="Monotype Corsiva"/>
          <w:sz w:val="56"/>
          <w:szCs w:val="56"/>
          <w:highlight w:val="yellow"/>
        </w:rPr>
        <w:t xml:space="preserve">Тест  </w:t>
      </w:r>
      <w:r>
        <w:rPr>
          <w:rFonts w:cs="Monotype Corsiva" w:ascii="Monotype Corsiva" w:hAnsi="Monotype Corsiva"/>
          <w:color w:val="808080"/>
          <w:sz w:val="56"/>
          <w:szCs w:val="56"/>
          <w:highlight w:val="yellow"/>
        </w:rPr>
        <w:t>Подвержены ли Вы стресс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 разработан ученым-психологом Медицинского центра Университета Бостона.  Необходимо ответить на вопросы, исходя из того, насколько часто эти утверждения верны для Вас. Отвечать следует на все пункты, даже если данное утверждение к Вам вообще не относится.</w:t>
      </w:r>
    </w:p>
    <w:p>
      <w:pPr>
        <w:pStyle w:val="Normal"/>
        <w:rPr>
          <w:rFonts w:ascii="Monotype Corsiva" w:hAnsi="Monotype Corsiva" w:cs="Monotype Corsiva"/>
          <w:sz w:val="56"/>
          <w:szCs w:val="56"/>
          <w:highlight w:val="yellow"/>
        </w:rPr>
      </w:pPr>
      <w:r>
        <w:rPr>
          <w:rFonts w:cs="Monotype Corsiva" w:ascii="Monotype Corsiva" w:hAnsi="Monotype Corsiva"/>
          <w:sz w:val="56"/>
          <w:szCs w:val="56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7415" cy="21774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7415" cy="217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Вы едите, по крайней мере, одно горячее блюдо в д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Вы спите  7-8 часов, по крайней мере, четыре раза в неде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Вы постоянно чувствуете любовь других и отдаете свою любовь взам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 В пределах 50 километров у Вас есть хотя бы один человек, на которого Вы можете полож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 Вы упражняетесь до пота хотя бы два раза в неде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 Вы выкуриваете меньше половины пачки сигарет в д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 За неделю Вы потребляете не больше пяти рюмок алкогольных напит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 Ваш вес соответствует Вашему рос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 Ваш доход полностью удовлетворяет Ваши основные потреб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Вас поддерживает Ваша в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Вы регулярно занимаетесь клубной или общественной деятельн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У Вас много друзей и знаком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У Вас есть один или два друга, которым Вы полностью доверя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Вы здоро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Вы можете открыто заявить о своих чувствах, когда Вы злы или обеспокоены чем-либ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Вы регулярно обсуждаете с людьми, с которыми живете, Ваши домашние пробле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Вы делаете что-то только ради шутки хотя бы раз в неде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Вы можете организовать Ваше время эффектив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 За день Вы потребляете не более трех чашек кофе, чая или других содержащих кофеин напит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 У Вас есть немного времени для себя в течение каждого д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лагаются следующие ответы с соответственным количеством очк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чти всегда    – 1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часто                – 2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ногда              – 3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чти никогда – 4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икогда            – 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перь сложите результаты Ваших ответов и из полученного числа отнимите 20 оч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Если Вы набрали </w:t>
      </w:r>
      <w:r>
        <w:rPr>
          <w:sz w:val="28"/>
          <w:szCs w:val="28"/>
          <w:highlight w:val="yellow"/>
        </w:rPr>
        <w:t>меньше 10 очков,</w:t>
      </w:r>
      <w:r>
        <w:rPr>
          <w:sz w:val="28"/>
          <w:szCs w:val="28"/>
        </w:rPr>
        <w:t xml:space="preserve"> то Вас можно обрадовать, в случае если Вы отвечали еще и честно, – у Вас прекрасная устойчивость к стрессовым ситуациям и воздействию стресса на организм, Вам не о чем беспоко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Если Ваше итоговое число </w:t>
      </w:r>
      <w:r>
        <w:rPr>
          <w:sz w:val="28"/>
          <w:szCs w:val="28"/>
          <w:highlight w:val="yellow"/>
        </w:rPr>
        <w:t>превысило 30 очков</w:t>
      </w:r>
      <w:r>
        <w:rPr>
          <w:sz w:val="28"/>
          <w:szCs w:val="28"/>
        </w:rPr>
        <w:t>, стрессовые ситуации оказывают немалое влияние на Вашу жизнь и Вы им не очень сильно сопротивляете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Если Вы набрали </w:t>
      </w:r>
      <w:r>
        <w:rPr>
          <w:sz w:val="28"/>
          <w:szCs w:val="28"/>
          <w:highlight w:val="yellow"/>
        </w:rPr>
        <w:t>более 50 очков</w:t>
      </w:r>
      <w:r>
        <w:rPr>
          <w:sz w:val="28"/>
          <w:szCs w:val="28"/>
        </w:rPr>
        <w:t>, Вам следует серьезно задуматься о Вашей жизни  – не пора ли ее изменить. Вы очень уязвимы для стрес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згляните еще раз на утверждения теста. Если Ваш ответ на какое-либо утверждение получил 3 очка и выше, постарайтесь изменить свое поведение, соответствующее данному пункту и Ваша уязвимость к стрессу снизится. Например, если Ваша оценка за 19 пункт  – 4, попробуйте пить хотя бы на одну чашку кофе в день меньше, чем обычн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ните присматриваться к себе внимательнее сейчас, а не тогда, когда уже будет позд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69640" cy="37388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27" r="-2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9640" cy="373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8:18:00Z</dcterms:created>
  <dc:creator>User</dc:creator>
  <dc:description/>
  <cp:keywords/>
  <dc:language>en-US</dc:language>
  <cp:lastModifiedBy>User</cp:lastModifiedBy>
  <dcterms:modified xsi:type="dcterms:W3CDTF">2010-01-21T18:57:00Z</dcterms:modified>
  <cp:revision>2</cp:revision>
  <dc:subject/>
  <dc:title>Тест «Конфликтная ли Вы личность</dc:title>
</cp:coreProperties>
</file>