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о литературному чтению для 1 класс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 2011-2012 уч. год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9"/>
        <w:jc w:val="center"/>
        <w:rPr>
          <w:rStyle w:val="657"/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Style19"/>
        <w:jc w:val="center"/>
        <w:rPr>
          <w:rStyle w:val="657"/>
          <w:bCs w:val="false"/>
        </w:rPr>
      </w:pPr>
      <w:r>
        <w:rPr>
          <w:rStyle w:val="657"/>
          <w:rFonts w:cs="Times New Roman"/>
          <w:bCs w:val="false"/>
          <w:sz w:val="24"/>
          <w:szCs w:val="24"/>
        </w:rPr>
        <w:t>ЛИТЕРАТУРНОЕ ЧТЕНИЕ</w:t>
      </w:r>
    </w:p>
    <w:p>
      <w:pPr>
        <w:pStyle w:val="Style19"/>
        <w:jc w:val="center"/>
        <w:rPr>
          <w:sz w:val="28"/>
          <w:szCs w:val="28"/>
        </w:rPr>
      </w:pPr>
      <w:r>
        <w:rPr>
          <w:rStyle w:val="657"/>
          <w:rFonts w:cs="Times New Roman"/>
          <w:bCs w:val="false"/>
          <w:sz w:val="28"/>
          <w:szCs w:val="28"/>
        </w:rPr>
        <w:t>Пояснительная записка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ru-RU"/>
        </w:rPr>
        <w:t>Программа по литературному чтению  разработана в соответствии:</w:t>
      </w:r>
    </w:p>
    <w:p>
      <w:pPr>
        <w:pStyle w:val="Style19"/>
        <w:ind w:firstLine="709"/>
        <w:rPr/>
      </w:pPr>
      <w:r>
        <w:rPr>
          <w:sz w:val="28"/>
          <w:szCs w:val="28"/>
          <w:lang w:val="ru-RU"/>
        </w:rPr>
        <w:t>с требованиями федерального государственного образовательного стандарта начального общего   образования;</w:t>
      </w:r>
    </w:p>
    <w:p>
      <w:pPr>
        <w:pStyle w:val="Style19"/>
        <w:ind w:firstLine="709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с  Примерной</w:t>
      </w:r>
      <w:r>
        <w:rPr>
          <w:rFonts w:eastAsia="Lucida Sans Unicode"/>
          <w:bCs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 xml:space="preserve">программой </w:t>
      </w:r>
      <w:r>
        <w:rPr>
          <w:sz w:val="28"/>
          <w:szCs w:val="28"/>
        </w:rPr>
        <w:t xml:space="preserve">по литературному чтению (автор </w:t>
      </w:r>
      <w:r>
        <w:rPr>
          <w:bCs/>
          <w:sz w:val="28"/>
          <w:szCs w:val="28"/>
        </w:rPr>
        <w:t>Л. Ф. Климанова)</w:t>
      </w:r>
      <w:r>
        <w:rPr>
          <w:bCs/>
          <w:color w:val="333333"/>
          <w:sz w:val="28"/>
          <w:szCs w:val="28"/>
        </w:rPr>
        <w:t xml:space="preserve">, </w:t>
      </w:r>
      <w:r>
        <w:rPr>
          <w:sz w:val="28"/>
          <w:szCs w:val="28"/>
        </w:rPr>
        <w:t xml:space="preserve"> и</w:t>
      </w:r>
      <w:r>
        <w:rPr>
          <w:rFonts w:eastAsia="Lucida Sans Unicode"/>
          <w:sz w:val="28"/>
          <w:szCs w:val="28"/>
        </w:rPr>
        <w:t>здательство</w:t>
      </w:r>
      <w:r>
        <w:rPr>
          <w:sz w:val="28"/>
          <w:szCs w:val="28"/>
        </w:rPr>
        <w:t xml:space="preserve"> «Просвещение»</w:t>
      </w:r>
      <w:r>
        <w:rPr>
          <w:rFonts w:eastAsia="Lucida Sans Unicode"/>
          <w:sz w:val="28"/>
          <w:szCs w:val="28"/>
        </w:rPr>
        <w:t xml:space="preserve">, </w:t>
      </w:r>
      <w:r>
        <w:rPr>
          <w:sz w:val="28"/>
          <w:szCs w:val="28"/>
        </w:rPr>
        <w:t xml:space="preserve">2010 </w:t>
      </w:r>
      <w:r>
        <w:rPr>
          <w:rFonts w:eastAsia="Lucida Sans Unicode"/>
          <w:sz w:val="28"/>
          <w:szCs w:val="28"/>
        </w:rPr>
        <w:t xml:space="preserve">год, </w:t>
      </w:r>
      <w:r>
        <w:rPr>
          <w:rFonts w:eastAsia="Lucida Sans Unicode"/>
          <w:bCs/>
          <w:sz w:val="28"/>
          <w:szCs w:val="28"/>
        </w:rPr>
        <w:t>рекомендованной Министерством образования и науки Российской Федерации;</w:t>
      </w:r>
      <w:r>
        <w:rPr>
          <w:rFonts w:eastAsia="Lucida Sans Unicode"/>
          <w:sz w:val="28"/>
          <w:szCs w:val="28"/>
        </w:rPr>
        <w:t xml:space="preserve"> 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возможностями авторского УМК ««Перспектива» </w:t>
      </w:r>
      <w:r>
        <w:rPr>
          <w:color w:val="333333"/>
          <w:sz w:val="28"/>
          <w:szCs w:val="28"/>
          <w:lang w:eastAsia="ru-RU"/>
        </w:rPr>
        <w:t>(научный руководитель д.п.н.  </w:t>
      </w:r>
      <w:r>
        <w:rPr>
          <w:bCs/>
          <w:color w:val="333333"/>
          <w:sz w:val="28"/>
          <w:szCs w:val="28"/>
          <w:lang w:eastAsia="ru-RU"/>
        </w:rPr>
        <w:t xml:space="preserve">Л.Г. Петерсон), </w:t>
      </w:r>
      <w:r>
        <w:rPr>
          <w:sz w:val="28"/>
          <w:szCs w:val="28"/>
        </w:rPr>
        <w:t xml:space="preserve"> издательство «Просвещение», 2009 год</w:t>
      </w:r>
      <w:r>
        <w:rPr>
          <w:bCs/>
          <w:sz w:val="28"/>
          <w:szCs w:val="28"/>
        </w:rPr>
        <w:t>;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с направленностью и спецификой  образовательного учреждения, с учетом социального образовательного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чтение –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ного чтения в начальной школе с русским (родным) языком обучения направлено на достижение следующих целей:</w:t>
      </w:r>
    </w:p>
    <w:p>
      <w:pPr>
        <w:pStyle w:val="Normal"/>
        <w:tabs>
          <w:tab w:val="clear" w:pos="708"/>
          <w:tab w:val="left" w:pos="20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ом осознанного, правильного, беглого и выразительного чтения как базовым в системе образования младших школьников,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 умение работать с разными видами информации;</w:t>
      </w:r>
    </w:p>
    <w:p>
      <w:pPr>
        <w:pStyle w:val="Normal"/>
        <w:tabs>
          <w:tab w:val="clear" w:pos="708"/>
          <w:tab w:val="left" w:pos="20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овладение первоначальными навыками работы с учебными и научно-познавательными текстами.</w:t>
      </w:r>
    </w:p>
    <w:p>
      <w:pPr>
        <w:pStyle w:val="Normal"/>
        <w:tabs>
          <w:tab w:val="clear" w:pos="708"/>
          <w:tab w:val="left" w:pos="20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ритет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обучения литературному чтению в начальной школе является формирование читательской компетентности  младшего школьника, осознание себя как грамотного читателя, способного к творческой деятельности. 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как средстве познания мира и самопо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едметов, входящих в образовательную область «Филология», курс литературного чтения в особой мере влияет на решение следующих задач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воение общекультурных навыков чтения и понимание текста; воспитание интереса к чтению и книг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Решение этой задачи предполагает, прежде всего,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, т. е. в результате освоения предметного содержания литературного чтения учащиеся приобретают общеучебное умение осознанно читать текс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Поскольку курс литературного чтения для 1класса является первой ступенью непрерывного курса литературы средней общеобразовательной школы, то на этом этапе наряду с формированием умений осмысленно читать вслух и про себя идет подготовка к изучению литературы на уровне, доступном детям 6 – 7 лет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ладение речевой, письменной и коммуникативной культур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этой задачи связано с умением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педиях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3. Воспитание эстетического отношения к действительности, отраженной в художественной литера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этой задачи способствует пониманию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театр, кино, музыка); находить сходство и различие разных жанров, используемых художественных средств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особенности художественной литературы, ее нравственную сущность, влияние на становление личности маленького читателя, решение этой 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 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ru-RU"/>
        </w:rPr>
        <w:t>Изучение литературного чтения в 1 классе начинается вводным интегрированным курсом «Обучение грамоте» (Климанова Л. Ф., Макеева С.Г.): его продолжительность (приблизительно) 23 учебных недели по 9 часов в неделю. После курса обучения грамоты начинается раздельное изучение литературного чтения (Климанова Л.Ф., Горецкий В.Г., Виноградская Л.А.) и русского языка (Климанова Л.Ф., Бабушкина Т.В.).</w:t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урс литературного чтения охватывает два ключевых направления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совершенствование навыка чтения и коммуникативно-речевых умений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младших школьников к чтению худо</w:t>
        <w:softHyphen/>
        <w:t>жественной литературы, имеющей огромный потенциал с точки зрения эстетического и нравственного развития учащихс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«Литературное чтение» вводит учащихся в мир боль</w:t>
        <w:softHyphen/>
        <w:t>шой литературы. Одна из основных его задач — сформировать у начинающего читателя интерес к книге и потребность в сис</w:t>
        <w:softHyphen/>
        <w:t>тематическом чтении литературных произведений, понимание того, что художественное произведение — это произведение сло</w:t>
        <w:softHyphen/>
        <w:t>весного искусства; развить воображение ребенка, чувство эсте</w:t>
        <w:softHyphen/>
        <w:t>тического переживания прочитанного. Другой не менее важной задачей уроков литературного чтения является формирование навыка чтения, так как он является той основой, на которой развиваются все остальные коммуникативно-речевые умени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й из основных задач курса является преображе</w:t>
        <w:softHyphen/>
        <w:t>ние личности учащихся через чтение подлинно художествен</w:t>
        <w:softHyphen/>
        <w:t>ных классических произведений и формирование у учащихся нравственно-эстетического отношения к людям и окружающе</w:t>
        <w:softHyphen/>
        <w:t>му миру, чтение разнообразных по жанру и тематике произве</w:t>
        <w:softHyphen/>
        <w:t>дений расширяет кругозор и формирует познавательные инте</w:t>
        <w:softHyphen/>
        <w:t>ресы детей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а «Литературное чтение» определили содер</w:t>
        <w:softHyphen/>
        <w:t>жание учебников «Литературное чтение» для 1—4 классов и программы, которая включает следующие разделы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руг детского чтения. Тематика»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муникативно-речевые навыки и умения при рабо</w:t>
        <w:softHyphen/>
        <w:t>те с текстом произведения»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ыт эстетического восприятия и понимания худо</w:t>
        <w:softHyphen/>
        <w:t>жественных произведений. Его обогащение на основе знакомства с произведениями разных видов искусства и наблюдений за окружающим миром».</w:t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из разделов имеет свои особенности, на которые следует обратить внимание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г детского чтения входят произведения отечествен</w:t>
        <w:softHyphen/>
        <w:t>ных и зарубежных классиков детской литературы, произведе</w:t>
        <w:softHyphen/>
        <w:t>ния современных писателей России и других стран, а также произведения устного народного творчества, т. е. все то, что составляет золотой фонд детской литературы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элементом содержания программы «Литератур</w:t>
        <w:softHyphen/>
        <w:t>ное чтение» являются художественные произведения. Однако программой предусмотрено знакомство детей с научно-позна</w:t>
        <w:softHyphen/>
        <w:t>вательными произведениями, в которых те или иные явления описываются иначе, чем в художественных текстах. Сравне</w:t>
        <w:softHyphen/>
        <w:t>ние научно-познавательных и художественных произведений создает условия для более глубокого их понимания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ru-RU"/>
        </w:rPr>
        <w:t>Произведения для чтения в 1классе сгруппированы по жанрово-тематическому принципу, что дает возможность отразить в круге чтения разные, наиболее интересные для уча</w:t>
        <w:softHyphen/>
        <w:t>щихся стороны жизни; познакомить детей с основными лите</w:t>
        <w:softHyphen/>
        <w:t>ратурными жанрами: сказка, стихотворение, рассказ, басня, былина и драматическое произведение (в отрывках)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чтения от класса к классу расширяется с учетом чи</w:t>
        <w:softHyphen/>
        <w:t>тательских возможностей учащихся, их знаний об окружаю</w:t>
        <w:softHyphen/>
        <w:t>щем мире. В круг чтения входят произведения о детях, взаи</w:t>
        <w:softHyphen/>
        <w:t>моотношениях со сверстниками, их жизни и веселых играх, приключениях, о природе, ее охране, истории нашей Родины. Разнообразная тематика чтения помогает ребенку накопить не</w:t>
        <w:softHyphen/>
        <w:t>обходимый социально-нравственный опыт, обрести качества, необходимые для развития читательской самостоятельност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г детского чтения включаются произведения, имею</w:t>
        <w:softHyphen/>
        <w:t>щие большое нравственно-эстетическое значение для младших школьников. Подобная направленность уроков литературного чтения находит отражение в тематике и структурировании со</w:t>
        <w:softHyphen/>
        <w:t>держания учебных книг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аздел ориентирован на развитие речевой культу</w:t>
        <w:softHyphen/>
        <w:t>ры учащихся и формирование коммуникативно-речевых уме</w:t>
        <w:softHyphen/>
        <w:t>ний и навыков, главным из которых является навык чтени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 чтения формируется поэтапно: от громко-речевой формы (чтение вслух) до чтения про себя, которое, как умственное действие, протекает во внутреннем плане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а чтения идет постепенно: на первом году обучения активно формируются целостные, синтетические приемы чтения в пределах слова (чтение целыми словами), учащиеся учатся интонационно объединять слова в словосоче</w:t>
        <w:softHyphen/>
        <w:t>тания и предложения, упражняются в темповом чтении, кото</w:t>
        <w:softHyphen/>
        <w:t>рое обеспечивает лучшее понимание прочитанного; на втором году обучения овладевают приемами чтения целыми словами и словосочетаниями, увеличивается скорость чтения, посте</w:t>
        <w:softHyphen/>
        <w:t>пенно осваивается прием чтения про себя, развивается смыс</w:t>
        <w:softHyphen/>
        <w:t>ловое чтение; на третьем и четвертом годах обучения наращи</w:t>
        <w:softHyphen/>
        <w:t>вается скорость чтения (беглое чтение), идет овладение рациональными приемами чтения вслух и про себя, формиру</w:t>
        <w:softHyphen/>
        <w:t>ется выразительное чтение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ru-RU"/>
        </w:rPr>
        <w:t>Кроме навыка чтения и речевых умений (деление текс</w:t>
        <w:softHyphen/>
        <w:t>та на части, озаглавливание, составление плана, сжатый и полный пересказ прочитанного и др.), учащиеся в процес</w:t>
        <w:softHyphen/>
        <w:t>се решения разнообразных коммуникативно-речевых задач, возникающих при чтении, овладевают приемами вырази</w:t>
        <w:softHyphen/>
        <w:t xml:space="preserve">тельного чтения. </w:t>
      </w:r>
      <w:r>
        <w:rPr>
          <w:sz w:val="28"/>
          <w:szCs w:val="28"/>
        </w:rPr>
        <w:t>Дети обучаются переносу данных приемов из сферы устно-речевого общения в сферу чтения текстов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формированием навыка беглого чтения ведется целенаправленная работа по развитию умения про</w:t>
        <w:softHyphen/>
        <w:t>никать в смысл прочитанного, обобщать и выделять главное. Развитие и совершенствование коммуникативно-речевых умений и навыков на протяжении всех лет обучения рас</w:t>
        <w:softHyphen/>
        <w:t>сматривается как важный принцип обучения. Он стимули</w:t>
        <w:softHyphen/>
        <w:t>рует проведение уроков чтения как уроков-диалогов, уроков воображаемого общения юных читателей с писателем и геро</w:t>
        <w:softHyphen/>
        <w:t>ями его произведений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программы «Опыт эстетического восприятия и по</w:t>
        <w:softHyphen/>
        <w:t>нимания художественных произведений. Его обогащение на ос</w:t>
        <w:softHyphen/>
        <w:t>нове знакомства с произведениями разных видов искусства и наблюдений за окружающим миром» отражает еще один важ</w:t>
        <w:softHyphen/>
        <w:t>ный принцип нового курса «Литературное чтение» — художе</w:t>
        <w:softHyphen/>
        <w:t>ственно-эстетический. Он определяет не только стратегию отбо</w:t>
        <w:softHyphen/>
        <w:t>ра произведений для детского чтения, но и саму систему работы с произведением. Методический аппарат учебников нацелен на то, чтобы научить детей различать художественный и познава</w:t>
        <w:softHyphen/>
        <w:t>тельный тексты. При чтении художественной литературы вни</w:t>
        <w:softHyphen/>
        <w:t>мание учеников привлекается к тому, что перед ними не прос</w:t>
        <w:softHyphen/>
        <w:t>то познавательно интересный текст, а произведение словесного искусства, которое способно раскрыть перед читателем все бо</w:t>
        <w:softHyphen/>
        <w:t>гатство окружающего мира и человеческих отношений, рож</w:t>
        <w:softHyphen/>
        <w:t>дать чувство красоты и гармонии. Художественное произведе</w:t>
        <w:softHyphen/>
        <w:t>ние учит понимать прекрасное не только в искусстве, но и в жизни, помогает ребенку сформировать собственное отношение к действительности. Художественно-эстетический принцип предполагает активное использование на уроках произведений не только словесного искусства, но и других видов искусства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литературного произведения на первый план выдвигается художественный образ, воплощенный в слове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в художественном тексте становится объектом вни</w:t>
        <w:softHyphen/>
        <w:t>мания юного читателя. Ребенок постепенно начинает осозна</w:t>
        <w:softHyphen/>
        <w:t>вать слово как средство создания художественного образа, че</w:t>
        <w:softHyphen/>
        <w:t>рез который автор выражает свои мысли, чувства, иде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художественно-эстетическое развитие детей большое влияние оказывает методика работы с литературным произведе</w:t>
        <w:softHyphen/>
        <w:t>нием. Анализ произведения, предметом рассмотрения которого являются лишь отдельные средства художественной выразитель</w:t>
        <w:softHyphen/>
        <w:t>ности, выпадающие из образной ткани целостного художествен</w:t>
        <w:softHyphen/>
        <w:t>ного текста, обычно является малоэффективным приемом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«литературного чтения» работа над художест</w:t>
        <w:softHyphen/>
        <w:t>венным произведением не сводится к анализу отдельных эпи</w:t>
        <w:softHyphen/>
        <w:t>тетов, сравнений, олицетворений и других средств художест</w:t>
        <w:softHyphen/>
        <w:t>венной выразительност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при анализе художественного текста рассматривается не изолированно, а в образной системе всего произведения, в его реальном контексте, который наполняет смыслом и значением не только образные, но и нейтральные слова и выражени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роизведений прежде всего выбираются те средства художественной выразительности, которые помогают учащимся почувствовать целостность художественного образа и адекватно воспринять его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ышеуказанного принципа дает возможность ввести в обучение элементарные представления о теме и проб</w:t>
        <w:softHyphen/>
        <w:t>лематике художественного произведения (на доступном детям уровне), его нравственно-эстетических ценностях, словесно-ху</w:t>
        <w:softHyphen/>
        <w:t>дожественной форме и построении (композиции) произведени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текста важно сохранить у детей целостный взгляд на произведение, не потерять основную линию анали</w:t>
        <w:softHyphen/>
        <w:t>за, которая помогла бы учителю сформировать вдумчивого чи</w:t>
        <w:softHyphen/>
        <w:t>тателя. Эта линия достаточно проста: движение от событийной стороны произведения к пониманию его смысла. Основные ве</w:t>
        <w:softHyphen/>
        <w:t>хи на этом пути — разные уровни погружения в текст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южета (разбор событий и знакомство с героями)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ероя (мотивы поступка героя, отношение к не</w:t>
        <w:softHyphen/>
        <w:t>му читателя)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автора (отношение автора к своим героям, смысл прочитанного)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им вехам возможно воссоздать весь ход реализации замысла автора. В этом состоит творчество читателя, которое сродни творчеству писател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разделе программы учитель найдет умения, связанные с непосредственным наблюдением за миром приро</w:t>
        <w:softHyphen/>
        <w:t>ды, поведением человека, животных и др. Эти умения необхо</w:t>
        <w:softHyphen/>
        <w:t>димы учащимся, так как они помогают им лучше, полнее и яр</w:t>
        <w:softHyphen/>
        <w:t>че воссоздать содержание художественных текстов при чтени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характер и полнота восприятия ли</w:t>
        <w:softHyphen/>
        <w:t>тературного произведения зависят не только от умения воссоз</w:t>
        <w:softHyphen/>
        <w:t>давать словесные образы в соответствии с авторским текстом, но и от собственного опыта конкретно-чувственного восприятия окружающего мира. Это связано с тем, что литература — интел</w:t>
        <w:softHyphen/>
        <w:t>лектуально наиболее сложный вид искусства. Восприятие содер</w:t>
        <w:softHyphen/>
        <w:t>жания художественных произведений строится на основе текс</w:t>
        <w:softHyphen/>
        <w:t>та, т. е. носит опосредованный характер, читатель получает наслаждение от чтения лишь в том случае, если художествен</w:t>
        <w:softHyphen/>
        <w:t>ные образы связываются, ассоциируются во время чтения с жи</w:t>
        <w:softHyphen/>
        <w:t>выми представлениям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ий, коммуникативный и нравственно-мировоззренческий принципы построения прог</w:t>
        <w:softHyphen/>
        <w:t>рамм и учебников значительно расширяют границы комму</w:t>
        <w:softHyphen/>
        <w:t>никации младшего школьника. Помимо реального общения с окружающим миром, дети включаются процесс духовного общения с миром искусства через чтение художественных произведений и воображаемый диалог с писателем, худож</w:t>
        <w:softHyphen/>
        <w:t>ником, композитором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литературному чтению формирует у млад</w:t>
        <w:softHyphen/>
        <w:t>ших школьников (на доступном им уровне) представление о значимости художественных произведений в жизни человека. Учащиеся постепенно начинают понимать, что цель общения с писателем или художником не сводится к получению позна</w:t>
        <w:softHyphen/>
        <w:t>вательной информации. Каждый автор стремится не только что-то сообщать читателю или поучать его, но и «беседовать» с ним, завязав воображаемый диалог, чтобы обогатить читате</w:t>
        <w:softHyphen/>
        <w:t>ля своими эстетическими переживаниями, открытиями, при</w:t>
        <w:softHyphen/>
        <w:t>общить его к своим убеждениям и нравственным ценностям. В этом состоит одна из важнейших воспитательных задач уро</w:t>
        <w:softHyphen/>
        <w:t>ков литературного чтени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раздел программы — «Основные требования к знаниям, умениям и навыкам учащихся» — ориентирует учи</w:t>
        <w:softHyphen/>
        <w:t>теля на обеспечение качественного уровня формируемых навы</w:t>
        <w:softHyphen/>
        <w:t>ков и умений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 программе указаны нормы скорости чтения, которые уче</w:t>
        <w:softHyphen/>
        <w:t xml:space="preserve">никам начальных классов следует освоить. Это связано с тем, что чтение — общеучебный навык, обеспечивающий успеваемость ребенка в средней школе. </w:t>
      </w:r>
      <w:r>
        <w:rPr>
          <w:sz w:val="28"/>
          <w:szCs w:val="28"/>
          <w:lang w:val="ru-RU"/>
        </w:rPr>
        <w:t>Скорость чтения не менее 25-30 слов в минуту для учащихся, оканчивающих 1 класс, позволит им чувствовать себя комфортно, так как достигнутый уро</w:t>
        <w:softHyphen/>
        <w:t>вень навыка чтения поможет им извлекать смысловую информа</w:t>
        <w:softHyphen/>
        <w:t>цию из текста при самостоятельном чтени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грамма «Литературное чтение» обеспечивает развитие коммуникативно-речевых навыков и умений, помо</w:t>
        <w:softHyphen/>
        <w:t>гает ввести детей в мир художественной литературы, способ</w:t>
        <w:softHyphen/>
        <w:t>ствует воспитанию читательской культуры. Культура читате</w:t>
        <w:softHyphen/>
        <w:t>ля не сводится к умению бережно обращаться с книгой. Она проявляется в умении глубоко проникать в смысл читаемого, в умении выбрать достойную книгу для чтения и в желании постоянно читать художественную литературу. Культура чте</w:t>
        <w:softHyphen/>
        <w:t>ния сказывается на всем духовно-нравственном и эстетическом развитии личности младшего школьника.</w:t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ие литературного чтения в 1 классе начинается вводным интегрированным курсом «Обучение грамоте»: его продолжительность (приблизительно) 23 учебных недели по 9 часов в неделю. После курса обучения грамоты начинается раздельное изучение литературного чтения и русского языка. </w:t>
      </w:r>
      <w:r>
        <w:rPr>
          <w:sz w:val="28"/>
          <w:szCs w:val="28"/>
          <w:lang w:val="ru-RU"/>
        </w:rPr>
        <w:t xml:space="preserve">На изучение литературного чтения  в 1 классе отводится 4 ч в неделю. Программа рассчитана на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32 ч (33 учебные недели).</w:t>
      </w:r>
    </w:p>
    <w:p>
      <w:pPr>
        <w:pStyle w:val="Heading"/>
        <w:ind w:firstLine="709"/>
        <w:jc w:val="both"/>
        <w:rPr/>
      </w:pPr>
      <w:r>
        <w:rPr>
          <w:rStyle w:val="72"/>
          <w:rFonts w:cs="Times New Roman"/>
          <w:sz w:val="28"/>
          <w:szCs w:val="28"/>
          <w:lang w:val="ru-RU"/>
        </w:rPr>
        <w:t>Содержание курса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Обучение грамоте и развитие коммуникативно-познавательных способносте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обучения грамоте дети получают первоначальные представления о различных формах общения: реального (людей друг с другом) и условного (с миром природы и вещей), сравниваются словесные и несловесные формы общения. Обращается внимание на значение жестов, мимики, выразительных движений, интонации общения, рисунков, осмысливается роль знаков в общен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ое внимание отводится обучению чтению и письму как письменным нормам речевого общения. Параллельно идет совершенствование устных форм общения, умений слушать и говорить, активно развивается диоматический слух учащих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ельный период обучения (45 ч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ная форма общения. Актуализация опыта общения ребенка со сверстниками и взрослым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ысление диалоговой формы речевого общения, выработка практических умений: слушать собеседника, проявлять к нему интерес, поддерживать диалог репликами; находить и отбирать соответствующие слова для выражения собственных мыс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ение за тем, какова роль жестов, мимики, движения, а также интонации и темпа речи в общении людей; культура общ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начальные представления о значении жеста. Распознавание значений отдельных жестов героев сказок, многозначность жеста в различных ситуациях общ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ное общение с предметами (игрушки, предметы быта, учебные принадлежности и др.). Разыгрывание сценок из воображаемой жизни вещ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ы со словом «Мы узнаем мир по именам». Называние имен предметов окружающего мир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 в речь детей слов, обозначающих предметы, их качества, действия, назначение, функцию предмета; умение различать и употреблять слова, называющие отдельные предметы (роза, ландыш и др.), и обобщающие слова (цветы, растения и др.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ние с миром природы. «Оживление» мира природы: придумывание с помощью учителя сценок из воображаемой жизни растений и животных; наделение героев определенными качествами (добрый, ласковый, сердитый и т. д.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ное описание и сравнение различных видов животных, растений и птиц, изображение поз, действий и повадок животных с помощью жестов, пластики движений, изобразительных действий и рисунк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 в речевом общении. Осмысление номинативной функции слова. Представление о слове как имени вещи, предмета; о слове как имени собственном. Различение слов, обозначающих живые существа и неодушевленные предметы. Упражнения на классификацию сл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ое введение в речь слов и словосочетаний, обозначающих предметы окружающего мира, действия животных, характеризующих их внешний облик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Устная форма общения. Реч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азвитие диалогической и монологической речи в различных ситуациях общ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вступать в диалог со сверстником и учителем: слушать и понимать вопросы собеседника, соотносить с ними свои ответы, корректировать содержание своих ответов в соответствии с репликами и вопросами партнера по общ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ориентироваться в ситуации общения: понимать, что, зачем, кому и как говорить в различных ситуациях — на уроке, на перемене, в семье; умение пересказать небольшой текст, озаглавить ег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а речи. Формирование умений воспринимать на слух и воспроизводить все звуки речи: различать на слух и верно употреблять сходные звуки [с—ш, с—з, ш—ж, п—б и др.]; отчетливо произносить слова, четко их артикулируя; воспроизводить скороговорки, потешки, песенки с различными речевыми задачами в заданном темпе, с различной силой голоса, в сочетании с ритмическими движениям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жнения в произношении отдельных слов и предложений в определенном темпе; умение воспроизводить предложения с различной интонацией в зависимости от речевой задач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фонематического слуха у детей на всем диапазоне звуков русской речи в звуковых играх и в речевых ситуациях.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лово в речевом общении.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гащение и активизация словаря учащихся в учебно- познавательной и игровой деятельно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жнения в различении конкретных лексических значений слов и обобщенных наименований — родовых и видовых названий: растения (деревья, кусты, цветы; васильки, ромашки) и т. д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жнения в правильном использовании наречий (без терминологии), указывающих на пространственное размещение объектов (слева, справа, вверху, внизу и т. д.), в дифференцировании слов, обозначающих в какой-то мере сходные предметы (берет, кепка) или качества (синий, голубой), в различении простейших случаев многозначности слов на основе наглядно-образных моделей; упражнения в подборе синонимов, антонимов, в умении называть одно и то же лицо по-разному в зависимости от различных точек зрения и ситуаций общения (например, отец — по родству, шофер — по профессии и т. д.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ение за свойством слова обозначать все, что окружает человека. Практическое различение частной и общей предметной отнесенности путем сопоставления имени одного человека (собственного имени) и имени (нарицательного) целой группы однородных предметов (стол, дом и т. д.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едение понятий «предмет» и «слово как название предмета». Упражнения в наименовании предметов, относящихся к миру людей, природы и вещей. Игры—соревнования в подборе слов, обозначающих действия и признаки предме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ение за использованием в речи слов, называющих предметы живого (одушевленные) и неживого (неодушевленные) мира.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едложени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умения правильно строить простые предложения, составлять определенное количество предложений по картине или серии картин. Обучение умению составлять простейшие тексты по предложенному рисунку, а также на основе впечатлений от увиденного, услышанного, прочитанног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начальное представление о таких элементах языка, как звуки и буквы, слово и предложение, а также правилах графики и орфограф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ки и буквы. Различение гласных и согласных звуков, обозначение буквами е, ё, ю, я йотированных (слитных) гласных звуков в начале слова, после гласных звуков и мягкого и твердого знаков; обозначение на письме мягкости согласных звуков с помощью мягкого знака (ь) и букв я, и, ю, е, ё; перенос слова по слогам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лог. Ударени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ение акцентно-графической схемы слов; выделение ударного слога. Деление слов на слоги. Слого-звуковой анализ сл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фавит, его значени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исание сочетаний жи—ши, ча—ща, чу—щу; письмо слова с непроверяемым написанием (учение, учитель, фа¬милия, пенал и др.); разделительные твердый и мягкий знак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. Слова как названия (имена) предметов окружающего мира, их свойств и действ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различать звуковую, буквенную формы слова и его содержание (значение) на основе двусторонней наглядно- образной модели сло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ение слов-названий на собственные и нарицательные. Большая буква в собственных именах людей, кличках животных, названиях городов и улиц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ение слов-названий, обозначающих живые (одушевленные) и неживые (неодушевленные) предметы, по вопросам кто? что?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е наблюдения за использованием в речи антонимов (холодный — горячий и др.) и синонимов (ребенок, дитя и др.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ировка слов (с помощью учителя) по темам, ориентирующая на значение слова: «Человек» (семья, внешний вид, качества человека), «Наш дом» (квартира, бытовые приборы), «Наш город» (улица, почта, транспорт, магазин, театр, библиотека, школа, спорт), «Природа» (времена года, растения, животные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я слов по вопросам кто? что? какой? какая? какое? какие? что делает? что делал? что сделает? что сделал? Выявление (с помощью учителя) классифицирующих (обобщенных) признаков предметности, качества и действ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е. Объединение слов в предложения и выделение предложения в коммуникативной ситуации. Интонационное оформление предложе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лавная буква в начале предложения; точка, вопросительный или восклицательный знак в конце предлож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тейший структурно-смысловой анализ предложений: выделение и называние предмета речи (кто это? что это?) и того, что о нем сообщается (что делает? что сделает?). Установление связи между словами в предложен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ение за взаимосвязью порядка слов в предложении и его смыслом. Предложения составляются устно: Мы пойдем на елку (а не в театр); На елку пойдем мы (а не они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Круг детского чтения. Тематика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ровый блок. Знакомство детей с жанром сказки (русские народные сказки, сказки народов России). Загадки, пословицы, потешки, небылицы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блок. Темы, посвященные семье и детям, их взаимоотношениям, общению с природой и миром живот</w:t>
        <w:softHyphen/>
        <w:t>ных. Учащиеся перечитывают произведения классиков детс</w:t>
        <w:softHyphen/>
        <w:t>кой литературы (К. Чуковский, С. Михалков, С. Маршак, А. Барто, Н. Носов)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блок включает юмористические стихи, рас</w:t>
        <w:softHyphen/>
        <w:t>сказы, сказки, а также научно-познавательные тексты.</w:t>
      </w:r>
    </w:p>
    <w:p>
      <w:pPr>
        <w:pStyle w:val="611"/>
        <w:shd w:fill="auto" w:val="clear"/>
        <w:spacing w:lineRule="exact" w:line="23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637"/>
          <w:rFonts w:cs="Times New Roman" w:ascii="Times New Roman" w:hAnsi="Times New Roman"/>
          <w:b/>
          <w:bCs w:val="false"/>
          <w:i/>
          <w:sz w:val="24"/>
          <w:szCs w:val="24"/>
        </w:rPr>
        <w:t>Коммуникативно-речевые умения и навыки при работе с текстом произведения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а чтени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чтения: плавное, неторопливое чтение целыми словами с элементами слогового чтения многосложных и труд</w:t>
        <w:softHyphen/>
        <w:t>ных слов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а навыка чтения, обеспечивающие взаимосвязь чтения и понимания прочитанного: сознательное, правильное чтение слов, предложений, небольших текстов без пропусков и перестановок букв в словах. Чтение в темпе 30—40 слов в минуту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чевых умений при работе с текстом произведени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ответы на вопросы по содержанию текста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в тексте предложений, подтверждающих устное высказывание (мнение) ребенка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Пересказ знакомой сказки без пропусков и повторов частей текста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содержания небольшого рассказа с опорой на иллюстрации или вопросы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сосредоточиться на чтении текста. 3. Воспитание культуры речи и чтени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слушать собеседника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звуковой культуры речи: умение громко, чет</w:t>
        <w:softHyphen/>
        <w:t>ко, орфоэпически правильно произносить слова в устной речи и при чтени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делать паузу в конце предложения, соблюдая интонацию различных типов предложени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мматически правильной речи, ее эмоцио</w:t>
        <w:softHyphen/>
        <w:t>нальности и содержательност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оброжелательного отношения и внимания к собеседнику — сверстнику и взрослому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«поля» чтения: от чтения односложных слов к чтению двусложных слов при выполнении упражнения на целостное восприятие слов.</w:t>
      </w:r>
    </w:p>
    <w:p>
      <w:pPr>
        <w:pStyle w:val="611"/>
        <w:shd w:fill="auto" w:val="clear"/>
        <w:spacing w:before="0" w:after="0"/>
        <w:ind w:firstLine="709"/>
        <w:jc w:val="both"/>
        <w:rPr/>
      </w:pPr>
      <w:r>
        <w:rPr>
          <w:rStyle w:val="636"/>
          <w:rFonts w:cs="Times New Roman" w:ascii="Times New Roman" w:hAnsi="Times New Roman"/>
          <w:b/>
          <w:bCs w:val="false"/>
          <w:i/>
          <w:sz w:val="28"/>
          <w:szCs w:val="28"/>
        </w:rPr>
        <w:t>Опыт эстетического восприятия и понимания художественных произведений. Его обогащение на основе знакомства с произведениями разных видов искусства и наблюдений за окружающим миром.</w:t>
      </w:r>
    </w:p>
    <w:p>
      <w:pPr>
        <w:pStyle w:val="Style19"/>
        <w:ind w:firstLine="709"/>
        <w:jc w:val="both"/>
        <w:rPr/>
      </w:pPr>
      <w:r>
        <w:rPr>
          <w:rStyle w:val="636"/>
          <w:rFonts w:cs="Times New Roman"/>
          <w:b w:val="false"/>
          <w:bCs w:val="false"/>
          <w:sz w:val="28"/>
          <w:szCs w:val="28"/>
        </w:rPr>
        <w:t xml:space="preserve">   </w:t>
      </w:r>
      <w:r>
        <w:rPr>
          <w:rStyle w:val="636"/>
          <w:rFonts w:cs="Times New Roman"/>
          <w:b w:val="false"/>
          <w:bCs w:val="false"/>
          <w:sz w:val="28"/>
          <w:szCs w:val="28"/>
        </w:rPr>
        <w:t xml:space="preserve">-  </w:t>
      </w:r>
      <w:r>
        <w:rPr>
          <w:sz w:val="28"/>
          <w:szCs w:val="28"/>
        </w:rPr>
        <w:t>Слушание и заучивание наизусть небольших стихотво</w:t>
        <w:softHyphen/>
        <w:t>рений о весне, детях, животных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тывание художественного произведения и его анализ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ывание собственного мнения о прочитанном, умение эмоционально откликаться на прочитанное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содержания произведения с иллюстрация</w:t>
        <w:softHyphen/>
        <w:t>ми к нему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в художественном произведении отрыв</w:t>
        <w:softHyphen/>
        <w:t>ков, созвучных иллюстрациям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нимательного отношения к авторскому слову в художественном тексте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языком художественного произведения (с помощью учителя). Нахождение слов, помогающих ярко и точно изобразить природу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ения слов и выражений исходя из кон</w:t>
        <w:softHyphen/>
        <w:t>текста. Сопоставление синонимов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назвать героев (действующих лиц) произведе</w:t>
        <w:softHyphen/>
        <w:t>ния; найти в тексте слова, характеризующих их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творческой деятельности. Практическое знаком</w:t>
        <w:softHyphen/>
        <w:t>ство с литературными жанрами и терминам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диалоговых сцен из прочитанных произведений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сказок разных авторов с одним и тем же сю</w:t>
        <w:softHyphen/>
        <w:t>жетом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воего варианта развития сюжета сказ</w:t>
        <w:softHyphen/>
        <w:t>ки (с помощью вопросов учителя)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зличать сказку, рассказ и стихотворение (на практическом уровне).</w:t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ru-RU"/>
        </w:rPr>
        <w:t>Результатами освоения курса  «Литературное чтение»  являются:</w:t>
      </w:r>
    </w:p>
    <w:p>
      <w:pPr>
        <w:pStyle w:val="Style19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чностные:</w:t>
      </w:r>
    </w:p>
    <w:p>
      <w:pPr>
        <w:pStyle w:val="Style24"/>
        <w:ind w:firstLine="709"/>
        <w:rPr/>
      </w:pPr>
      <w:r>
        <w:rPr>
          <w:rStyle w:val="StrongEmphasis"/>
          <w:b w:val="false"/>
          <w:sz w:val="28"/>
          <w:szCs w:val="28"/>
        </w:rPr>
        <w:t>1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становление гуманистических и демократических ценностных ориентаций. 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2. Формирование уважительного отношения к иному мнению, истории, культуре других народов.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3. Развитие мотивов учебной деятельности и личностного смысла учения; принятие и освоение социальной роли обучающегося. 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4. Развитие самостоятельности и личной ответственности за свои поступки.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5. Формирование эстетических потребностей, ценностей и чувств. 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6. Развитие этических чувств, доброжелательности и эмоционально-нравственной отзывчивости, понимания и сопереживания чувствам других людей. 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7. Развитие навыков сотрудничества со сверстниками в разных социальных ситуациях, умения не создавать конфликтов и находить выходы из спорных ситуаций.</w:t>
      </w:r>
      <w:r>
        <w:rPr>
          <w:b/>
          <w:sz w:val="28"/>
          <w:szCs w:val="28"/>
        </w:rPr>
        <w:br/>
        <w:t>Метапредметные:</w:t>
      </w:r>
    </w:p>
    <w:p>
      <w:pPr>
        <w:pStyle w:val="Style24"/>
        <w:spacing w:before="280" w:after="0"/>
        <w:ind w:firstLine="709"/>
        <w:rPr/>
      </w:pPr>
      <w:r>
        <w:rPr>
          <w:rStyle w:val="StrongEmphasis"/>
          <w:b w:val="false"/>
          <w:sz w:val="28"/>
          <w:szCs w:val="28"/>
        </w:rPr>
        <w:t>1. Способность принимать и сохранять цели и задачи учебной деятельности, поиска средств её осуществления</w:t>
      </w:r>
      <w:r>
        <w:rPr>
          <w:b/>
          <w:sz w:val="28"/>
          <w:szCs w:val="28"/>
        </w:rPr>
        <w:t xml:space="preserve">. </w:t>
      </w:r>
    </w:p>
    <w:p>
      <w:pPr>
        <w:pStyle w:val="Style24"/>
        <w:spacing w:before="0" w:after="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мение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умение понимать причины успеха/неуспеха учебной деятельности и способности конструктивно действовать даже в ситуациях неуспеха; освоение начальных форм познавательной и личностной рефлексии. 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3. Умение активно использовать речевые средства и средства информационных и коммуникационных технологий для решения коммуникативных и познавательных задач.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4. Ум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использовать различные способы поиска (в справочных источниках и открытом учебном информационном пространстве сети Интернет). 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владение навыками смыслового чтения текстов различных стилей и жанров в соответствии с поставленными целями и задачами; осознанное построение речевого высказывания в соответствии с задачами коммуникации и создание текстов в устной и письменной формах. 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.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выражать своё мнение и аргументировать свою точку зрения; а также с уважением воспринимать другие точки зрения. 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  <w:r>
        <w:rPr>
          <w:b/>
          <w:sz w:val="28"/>
          <w:szCs w:val="28"/>
        </w:rPr>
        <w:br/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Style19"/>
        <w:ind w:firstLine="709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Основные требования к знаниям, умениям и навыкам учащихся </w:t>
      </w:r>
    </w:p>
    <w:p>
      <w:pPr>
        <w:pStyle w:val="Style19"/>
        <w:ind w:firstLine="709"/>
        <w:jc w:val="both"/>
        <w:rPr/>
      </w:pPr>
      <w:r>
        <w:rPr>
          <w:rStyle w:val="Emphasis"/>
          <w:sz w:val="28"/>
          <w:szCs w:val="28"/>
        </w:rPr>
        <w:t>      </w:t>
      </w:r>
      <w:r>
        <w:rPr>
          <w:rStyle w:val="Emphasis"/>
          <w:b w:val="false"/>
          <w:sz w:val="28"/>
          <w:szCs w:val="28"/>
        </w:rPr>
        <w:t>1 класс:</w:t>
      </w:r>
    </w:p>
    <w:p>
      <w:pPr>
        <w:pStyle w:val="TextBody"/>
        <w:shd w:fill="auto" w:val="clear"/>
        <w:spacing w:before="0" w:after="0"/>
        <w:ind w:firstLine="709"/>
        <w:jc w:val="both"/>
        <w:rPr>
          <w:rStyle w:val="24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</w:t>
      </w:r>
      <w:r>
        <w:rPr>
          <w:rStyle w:val="24"/>
          <w:rFonts w:cs="Times New Roman" w:ascii="Times New Roman" w:hAnsi="Times New Roman"/>
          <w:sz w:val="28"/>
          <w:szCs w:val="28"/>
        </w:rPr>
        <w:t xml:space="preserve"> знать:</w:t>
      </w:r>
    </w:p>
    <w:p>
      <w:pPr>
        <w:pStyle w:val="Normal"/>
        <w:spacing w:lineRule="auto" w:line="276" w:before="280" w:after="280"/>
        <w:ind w:firstLine="709"/>
        <w:rPr/>
      </w:pPr>
      <w:r>
        <w:rPr>
          <w:i/>
          <w:iCs/>
          <w:sz w:val="28"/>
          <w:szCs w:val="28"/>
          <w:lang w:val="ru-RU" w:eastAsia="ru-RU" w:bidi="ar-SA"/>
        </w:rPr>
        <w:t>      </w:t>
      </w:r>
      <w:r>
        <w:rPr>
          <w:sz w:val="28"/>
          <w:szCs w:val="28"/>
          <w:lang w:val="ru-RU" w:eastAsia="ru-RU" w:bidi="ar-SA"/>
        </w:rPr>
        <w:t>все звуки и буквы русского языка, осознавать их основные различия (звуки слышим и произносим, буквы видим и пишем).</w:t>
        <w:br/>
        <w:t>      </w:t>
      </w:r>
      <w:r>
        <w:rPr>
          <w:i/>
          <w:iCs/>
          <w:sz w:val="28"/>
          <w:szCs w:val="28"/>
          <w:lang w:val="ru-RU" w:eastAsia="ru-RU" w:bidi="ar-SA"/>
        </w:rPr>
        <w:t>Обучающиеся должны уметь:</w:t>
        <w:br/>
        <w:t>      </w:t>
      </w:r>
      <w:r>
        <w:rPr>
          <w:sz w:val="28"/>
          <w:szCs w:val="28"/>
          <w:lang w:val="ru-RU" w:eastAsia="ru-RU" w:bidi="ar-SA"/>
        </w:rPr>
        <w:t>вычленять отдельные звуки в словах, определять их последовательность;</w:t>
        <w:br/>
        <w:t>      различать гласные и согласные звуки и буквы, их обозначающие;</w:t>
        <w:br/>
        <w:t>      правильно называть мягкие и твердые звуки в слове и вне слова;</w:t>
        <w:br/>
        <w:t>      знать способы их буквенного обозначения;</w:t>
        <w:br/>
        <w:t xml:space="preserve">      обозначать на письме мягкость согласных звуков гласными буквами </w:t>
      </w:r>
      <w:r>
        <w:rPr>
          <w:b/>
          <w:bCs/>
          <w:sz w:val="28"/>
          <w:szCs w:val="28"/>
          <w:lang w:val="ru-RU" w:eastAsia="ru-RU" w:bidi="ar-SA"/>
        </w:rPr>
        <w:t>(е, ё, ю, я, и)</w:t>
      </w:r>
      <w:r>
        <w:rPr>
          <w:sz w:val="28"/>
          <w:szCs w:val="28"/>
          <w:lang w:val="ru-RU" w:eastAsia="ru-RU" w:bidi="ar-SA"/>
        </w:rPr>
        <w:t xml:space="preserve"> и мягким знаком;</w:t>
        <w:br/>
        <w:t>      определять место ударения в слове;</w:t>
        <w:br/>
        <w:t>      вычленять слова из предложений;</w:t>
        <w:br/>
        <w:t>      четко, без искажений писать строчные и заглавные буквы, их соединения в слогах и словах;</w:t>
        <w:br/>
        <w:t>      правильно списывать слова и предложения, написанные печатным и рукописным шрифтом;</w:t>
        <w:br/>
        <w:t>      грамотно (без пропусков, искажений букв) писать под диктовку слова, предложения из 3—5 слов, написание которых не расходится с произношением;</w:t>
        <w:br/>
        <w:t>      употреблять большую букву в начале, точку в конце предложения;</w:t>
        <w:br/>
        <w:t>      устно составлять 3—5 предложений на определенную тему;</w:t>
        <w:br/>
        <w:t>      знать гигиенические правила письма;</w:t>
        <w:br/>
        <w:t>      правильно писать формы букв и соединения между ними;</w:t>
        <w:br/>
        <w:t>      уметь про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  <w:br/>
        <w:t>      Упражнения по каллиграфии и связной речи проводятся на уроках русского языка в процессе изучения всего программного материала.</w:t>
        <w:br/>
        <w:t xml:space="preserve">      Навыки чтения. </w:t>
      </w:r>
      <w:r>
        <w:rPr>
          <w:b/>
          <w:bCs/>
          <w:sz w:val="28"/>
          <w:szCs w:val="28"/>
          <w:lang w:val="ru-RU" w:eastAsia="ru-RU" w:bidi="ar-SA"/>
        </w:rPr>
        <w:t>I  полугодие.</w:t>
      </w:r>
      <w:r>
        <w:rPr>
          <w:sz w:val="28"/>
          <w:szCs w:val="28"/>
          <w:lang w:val="ru-RU" w:eastAsia="ru-RU" w:bidi="ar-SA"/>
        </w:rPr>
        <w:t xml:space="preserve"> Плавное слоговое чтение слов, предложений, коротких текстов с изученными звуками и обозначающими их буквами.</w:t>
        <w:br/>
        <w:t>      </w:t>
      </w:r>
      <w:r>
        <w:rPr>
          <w:b/>
          <w:bCs/>
          <w:sz w:val="28"/>
          <w:szCs w:val="28"/>
          <w:lang w:val="ru-RU" w:eastAsia="ru-RU" w:bidi="ar-SA"/>
        </w:rPr>
        <w:t>II  полугодие.</w:t>
      </w:r>
      <w:r>
        <w:rPr>
          <w:sz w:val="28"/>
          <w:szCs w:val="28"/>
          <w:lang w:val="ru-RU" w:eastAsia="ru-RU" w:bidi="ar-SA"/>
        </w:rPr>
        <w:t xml:space="preserve"> Правильное, плавное слоговое чтение с элементами чтения целыми словами небольших текстов со всеми буквами алфавита. Ориентировочный темп чтения незнакомого текста не ниже 25—30 слов в минуту. Соблюдение пауз, отделяющих одно предложение от другого. Продолжение работы над звуковой культурой речи, над словом, предложением и связной речью, начатой в букварный период.</w:t>
      </w:r>
    </w:p>
    <w:p>
      <w:pPr>
        <w:pStyle w:val="TextBody"/>
        <w:shd w:fill="auto" w:val="clear"/>
        <w:tabs>
          <w:tab w:val="clear" w:pos="708"/>
          <w:tab w:val="left" w:pos="739" w:leader="none"/>
        </w:tabs>
        <w:spacing w:lineRule="auto" w:line="276" w:before="0" w:after="0"/>
        <w:ind w:right="20" w:firstLine="709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изусть 3—4 стихотворных произведения классиков русской литературы;</w:t>
      </w:r>
    </w:p>
    <w:p>
      <w:pPr>
        <w:pStyle w:val="TextBody"/>
        <w:shd w:fill="auto" w:val="clear"/>
        <w:tabs>
          <w:tab w:val="clear" w:pos="708"/>
          <w:tab w:val="left" w:pos="743" w:leader="none"/>
        </w:tabs>
        <w:spacing w:lineRule="auto" w:line="276" w:before="0" w:after="0"/>
        <w:ind w:firstLine="709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втора и заглавие 3—4 прочитанных книг;</w:t>
      </w:r>
    </w:p>
    <w:p>
      <w:pPr>
        <w:pStyle w:val="TextBody"/>
        <w:shd w:fill="auto" w:val="clear"/>
        <w:tabs>
          <w:tab w:val="clear" w:pos="708"/>
          <w:tab w:val="left" w:pos="739" w:leader="none"/>
        </w:tabs>
        <w:spacing w:lineRule="auto" w:line="276" w:before="0" w:after="0"/>
        <w:ind w:right="20" w:firstLine="709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мена и фамилии 3—4 писателей, произведения кото</w:t>
        <w:softHyphen/>
        <w:t>рых читали в классе.</w:t>
      </w:r>
    </w:p>
    <w:p>
      <w:pPr>
        <w:pStyle w:val="TextBody"/>
        <w:shd w:fill="auto" w:val="clear"/>
        <w:spacing w:lineRule="auto" w:line="276" w:before="0" w:after="0"/>
        <w:ind w:firstLine="709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чащиеся должны уметь:</w:t>
      </w:r>
    </w:p>
    <w:p>
      <w:pPr>
        <w:pStyle w:val="TextBody"/>
        <w:shd w:fill="auto" w:val="clear"/>
        <w:tabs>
          <w:tab w:val="clear" w:pos="708"/>
          <w:tab w:val="left" w:pos="734" w:leader="none"/>
        </w:tabs>
        <w:spacing w:lineRule="auto" w:line="276" w:before="0" w:after="0"/>
        <w:ind w:right="20" w:firstLine="709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итать небольшой текст плавно целыми словами с эле</w:t>
        <w:softHyphen/>
        <w:t>ментами послогового чтения;</w:t>
      </w:r>
    </w:p>
    <w:p>
      <w:pPr>
        <w:pStyle w:val="TextBody"/>
        <w:shd w:fill="auto" w:val="clear"/>
        <w:tabs>
          <w:tab w:val="clear" w:pos="708"/>
          <w:tab w:val="left" w:pos="739" w:leader="none"/>
        </w:tabs>
        <w:spacing w:lineRule="auto" w:line="276" w:before="0" w:after="209"/>
        <w:ind w:right="20" w:firstLine="709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итать текст в темпе не менее 30 слов в минуту; соблю</w:t>
        <w:softHyphen/>
        <w:t>дать паузы, отделяющие одно предложение от другого;</w:t>
      </w:r>
    </w:p>
    <w:p>
      <w:pPr>
        <w:pStyle w:val="TextBody"/>
        <w:shd w:fill="auto" w:val="clear"/>
        <w:tabs>
          <w:tab w:val="clear" w:pos="708"/>
          <w:tab w:val="left" w:pos="743" w:leader="none"/>
        </w:tabs>
        <w:spacing w:lineRule="auto" w:line="276" w:before="0" w:after="0"/>
        <w:ind w:firstLine="709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вечать на вопросы к прочитанному тексту;</w:t>
      </w:r>
    </w:p>
    <w:p>
      <w:pPr>
        <w:pStyle w:val="TextBody"/>
        <w:shd w:fill="auto" w:val="clear"/>
        <w:tabs>
          <w:tab w:val="clear" w:pos="708"/>
          <w:tab w:val="left" w:pos="749" w:leader="none"/>
        </w:tabs>
        <w:spacing w:lineRule="auto" w:line="276" w:before="0" w:after="0"/>
        <w:ind w:firstLine="709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спроизводить содержание эпизода или ситуацию из текста с опорой на вопросы и иллюстрации к нему;</w:t>
      </w:r>
    </w:p>
    <w:p>
      <w:pPr>
        <w:pStyle w:val="TextBody"/>
        <w:shd w:fill="auto" w:val="clear"/>
        <w:tabs>
          <w:tab w:val="clear" w:pos="708"/>
          <w:tab w:val="left" w:pos="743" w:leader="none"/>
        </w:tabs>
        <w:spacing w:lineRule="auto" w:line="276" w:before="0" w:after="236"/>
        <w:ind w:firstLine="709"/>
        <w:jc w:val="lef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сказать свое отношение к прочитанному.</w:t>
      </w:r>
    </w:p>
    <w:p>
      <w:pPr>
        <w:pStyle w:val="TextBody"/>
        <w:shd w:fill="auto" w:val="clear"/>
        <w:tabs>
          <w:tab w:val="clear" w:pos="708"/>
          <w:tab w:val="left" w:pos="743" w:leader="none"/>
        </w:tabs>
        <w:spacing w:lineRule="auto" w:line="276" w:before="0" w:after="236"/>
        <w:ind w:firstLine="709"/>
        <w:jc w:val="lef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3" w:leader="none"/>
        </w:tabs>
        <w:spacing w:lineRule="auto" w:line="276" w:before="0" w:after="236"/>
        <w:ind w:firstLine="709"/>
        <w:jc w:val="lef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3" w:leader="none"/>
        </w:tabs>
        <w:spacing w:lineRule="auto" w:line="276" w:before="0" w:after="236"/>
        <w:jc w:val="lef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1610"/>
        <w:gridCol w:w="2012"/>
        <w:gridCol w:w="1693"/>
        <w:gridCol w:w="2815"/>
        <w:gridCol w:w="3997"/>
        <w:gridCol w:w="2084"/>
      </w:tblGrid>
      <w:tr>
        <w:trPr>
          <w:trHeight w:val="75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уро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(страницы учебника, тетради)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шаемые проблемы</w:t>
            </w:r>
          </w:p>
        </w:tc>
        <w:tc>
          <w:tcPr>
            <w:tcW w:w="10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ланируемые результат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(в соответствии с ФГОС)</w:t>
            </w:r>
          </w:p>
        </w:tc>
      </w:tr>
      <w:tr>
        <w:trPr>
          <w:trHeight w:val="75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нятия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</w:tr>
      <w:tr>
        <w:trPr>
          <w:trHeight w:val="37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айте знакомиться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учиться говорить и слуш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ик, общ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 – хорошие друзья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решить проблемные ситуации; как различать слов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конфликт, дружб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книжк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диалог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тие любви к книге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ст и его знач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использовать жесты в речевом общени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жес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Формирование    желания  учиться; грамотно говорить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ние без слов Интонация, её роль в общени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жест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 и предмет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понять выражение лиц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мика, жесты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ние с использованием посредников, меток и предметов, как указателе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жест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ение с использованием рисунков и условных обозначе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жест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и на дорогах Условные знаки в городе и дом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жест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Цветочному городу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жест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и в лесу и парк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жест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восимволической системе «Слово, </w:t>
            </w:r>
          </w:p>
          <w:p>
            <w:pPr>
              <w:pStyle w:val="Normal"/>
              <w:rPr/>
            </w:pP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связи между словом и знаком (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ультуры общения: любви к природе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адочное письмо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записать то, что сказали с помощью знако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схема, условные зна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восимволической системе «Слово, </w:t>
            </w:r>
          </w:p>
          <w:p>
            <w:pPr>
              <w:pStyle w:val="Normal"/>
              <w:rPr/>
            </w:pP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вязи между словом и знаком (в 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тие любви к книге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р полон звуков, слушаем звуки реч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зву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схема, звук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восимволической системе «Слово, </w:t>
            </w:r>
          </w:p>
          <w:p>
            <w:pPr>
              <w:pStyle w:val="Normal"/>
              <w:rPr/>
            </w:pP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вязи между словом и знаком (в 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ются зву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гласные и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знаковосимволической системе «Слово, </w:t>
            </w: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вязи между словом и знаком (в 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ются зву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твёрдые и мягк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знаковосимволической системе «Слово, </w:t>
            </w: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связи между словом и знаком (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чание слова и его знач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ются зву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гласные, согласные, твёрдые, мягк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знаковосимволической системе «Слово, </w:t>
            </w: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вязи между словом и знаком (в 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г. Деление слов на слог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какие части можно разделить слов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о, слог, деление на слог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восимволической системе «Слово, </w:t>
            </w:r>
          </w:p>
          <w:p>
            <w:pPr>
              <w:pStyle w:val="Normal"/>
              <w:rPr/>
            </w:pP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вязи между словом и знаком (в 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рение в слове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определить место ударения в слов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, ударение, ударный слог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восимволической системе «Слово, </w:t>
            </w:r>
          </w:p>
          <w:p>
            <w:pPr>
              <w:pStyle w:val="Normal"/>
              <w:rPr/>
            </w:pP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связи между словом и знаком (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 и предлож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личать слово и предложени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ь, слово, предлож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редставление о звуках речи; развить фонематический слух; уметь обозначать звуки символами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особенностей звуков и их свойст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сравнения звуков, анализа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нтеза ре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вать любовь к родному языку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исываем слова и предложения. Речь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еч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ь, слово, предлож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онятие о слоге как о ча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; уметь делить слово на слоги и ставить в словах ударен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логовой структуры 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деления слов на слог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ов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интонации для постановки смыслового ударения в фразе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навательного интере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вук [</w:t>
            </w:r>
            <w:r>
              <w:rPr/>
              <w:t>a</w:t>
            </w:r>
            <w:r>
              <w:rPr>
                <w:lang w:val="ru-RU"/>
              </w:rPr>
              <w:t>] и буква А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 а; как писать букву 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вук [</w:t>
            </w:r>
            <w:r>
              <w:rPr/>
              <w:t>a</w:t>
            </w:r>
            <w:r>
              <w:rPr>
                <w:lang w:val="ru-RU"/>
              </w:rPr>
              <w:t>] и буква А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онятие о слоге как о ча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; уметь делить слово на слоги и ставить в словах ударен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логовой структуры 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деления слов на слог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ов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интонации для постановки смыслового ударения в фразе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вать любовь к родному языку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о] и буква Оо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 о; как писать букву о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о] и буква о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онятие о слоге как о ча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; уметь делить слово на слоги и ставить в словах ударен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логовой структуры 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деления слов на слог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ов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интонации для постановки смыслового ударения в фразе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навательного интере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у] и буква Уу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 у; как писать букву у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у] и буква Уу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онятие о слоге как о ча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; уметь делить слово на слоги и ставить в словах ударен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логовой структуры 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деления слов на слог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ов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интонации для постановки смыслового ударения в фразе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вать любовь к родному языку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и], [ы], буквы Ии, 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 и; как писать букву 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и] и буква И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вать любовь к родному языку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э] и буква Ээ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 э; как писать букву э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э] и буква Ээ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читать и узнавать новое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звуков буквам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заглав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заглави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, буквы, слова, предложения, заглав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книге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м], [м], буква Мм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 [м], [м; как писать букву Мм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м], [м и буква М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с], [с], буква Сс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с], [с],  ; как писать букву Сс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с], [с] и буква Сс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читать и узнавать новое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овой анализ. Чтение предложений по схеме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читать предложен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схем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читать и узнавать новое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н], [н], буква Нн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н], [н],  ; как писать букву Нн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н], [н] и буква Нн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л], [л], буква Лл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л], [л],  ; как писать букву Лл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л], [л] и буква Лл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ультуры реч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читать и писать правильно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ы, звуки, слов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реч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т], [т], буква Тт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т], [т],  ; как писать букву Тт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т], [т] и буква Т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</w:t>
            </w:r>
            <w:r>
              <w:rPr/>
              <w:t>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предложений и текст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читать слова и предложен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чт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предложений и текст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читать слова и предложен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чт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реч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к], [к], буква Кк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к], [к],  ; как писать букву К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к], [к] и буква Кк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</w:t>
            </w:r>
            <w:r>
              <w:rPr/>
              <w:t>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слов с ориентированием на удар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правильно читать слова и предложен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чтение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реч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тексто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правильно читать слова и предложен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чтение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навательного интера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елки на память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правильно читать слова и предложен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чтение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а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р], [р], [в] [в] буквы Рр и В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р], [р],  ; как писать букву Р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р], [р] и буква Рр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</w:t>
            </w:r>
            <w:r>
              <w:rPr/>
              <w:t>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а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п], [п], буква П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п], [п],  ; как писать букву Пп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п], [п] и буква Пп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</w:t>
            </w:r>
            <w:r>
              <w:rPr/>
              <w:t>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г], [г], буква Гг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г], [г],  ; как писать букву Гг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г], [г] и буква Гг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огласного звука; сформировать умения различа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ение звуков г и к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ются зву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ные согласные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а Ее в начале слова и поле гласн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ая особенность в словах с буквой 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, буквы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а Ёё в начале слова и после гласн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ая особенность в словах с буквой 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, буквы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ы е, ё после гласн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ая особенность в словах с буквой 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, буквы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ы Е, Ё в начале слова и после гласных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ая особенность в словах с буквой 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, буквы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елки на память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ая особенность в словах с буквой 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, буквы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вуки [б], [б], буква Бб. </w:t>
            </w:r>
            <w:r>
              <w:rPr/>
              <w:t>Парные звук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б], [б],  ; как писать букву Бб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б], [б] и буква Бб, парные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ы определения мягкости и твёрдости согласного звука;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вуки [з], [з], буква Зз. </w:t>
            </w:r>
            <w:r>
              <w:rPr/>
              <w:t>Парные звук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з], [з],  ; как писать букву Зз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з], [з] и буква Зз, парные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з] — [з`], буква Зз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з], [з],  ; как писать букву Зз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з], [з] и буква Зз, парные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говорки, ребусы, загадк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гадать ребусы и загад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говорки, ребусы, загад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елки на память</w:t>
              <w:tab/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изученного. Деление слов на слоги.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ы определения мягкости и твёрдости согласного звука;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д], [д], буква Дд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д], [д],  ; как писать букву Дд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д], [д] и буква Дд, парные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вуки [д] — [д`], буква Дд. </w:t>
            </w:r>
            <w:r>
              <w:rPr/>
              <w:t>Парные согласные [д] — [т]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д], [д],  ; как писать букву Дд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д], [д] и буква Дд, парные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 [ж], буква Жж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ж  ; как писать букву Жж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[ж] и буква Жж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выделения согласного 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елки на память. Веселые картинки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а Яя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бука 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а я, особенности буквы 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а Яя после согласны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бука 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а я, особенности буквы 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х], [х], буква Х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х], [х],  ; как писать букву Хх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х], [х] и буква Хх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ой ь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чего в слове нужен 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 с ь, мягкость согласного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 [й]. Буква Й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й],  ; как писать букву 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й] и буква й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а Юю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буква ю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а ю, особенности буквы ю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а Юю после согласны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буква ю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а ю, особенности буквы ю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иговорки, игры, песенки».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елки на память. Выбери песенку. Чтение текста целыми словами без пропусков и искажений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 [ш]. Буква Шш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ш ; как писать букву Шш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ш] и буква Шш, парные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 [ч]. Буква Чч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ч] ; как писать букву Чч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ч] и буква Чч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[ч`], буква Чч. </w:t>
              <w:tab/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ч] ; как писать букву Чч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ч] и буква Чч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. Устные рассказы. Приглашение в гости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учиться правильно читать, рассказыв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стные рассказы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 [щ]. Буква Щщ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ш ; как писать букву Шш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ш] и буква Шш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елки на память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учиться правильно читать, рассказыв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 [ц]. Буква Цц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ц ; как писать букву Цц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ц] и буква Цц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ф], [ф], буква Фф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ф], [ф],  ; как писать букву Фф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ф], [ф] и буква Фф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Закрепление изученных букв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ы определения мягкости и твёрдости согласного звука;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</w:t>
            </w:r>
            <w:r>
              <w:rPr/>
              <w:t>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ь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чего нужен разделительный Ъ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делительный Ъ Старинные азбуки и буквар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чего нужен разделительный Ъ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 всё на свет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дном и том же по-разному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ое рядом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ичностного смысла учения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и и подума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 потех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го начинается общ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ет ли разговаривать природа?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учиться правильно разговаривать, 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шебство слов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учиться правильно читать, говори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водный урок по курсу литературного чтения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мы будем изучать на уроках литературного чтен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оизвед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редставление о том, что такое книга, о значении книги в жизни человека, уметь обращаться с книгой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выбора книг, умение выбра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ужный источник информаци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совершенствование навыка чтения, умение отбирать нужную информацию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заимодействия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ниги – мои друзья. С. Маршак «Новому читателю»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чего нам нужна книг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а, писатель, читател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редставление о том, что такое книга, о значении книги в жизни человека, уметь обращаться с книгой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выбора книг, умение выбра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ужный источник информаци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совершенствование навыка чтения, умение отбирать нужную информацию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книгой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никновение письменности. Творческая работа: рисуночное письмо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появилась письменнос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сть, рисун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редставление о том, что такое книга, о значении книги в жизни человека, уметь обращаться с книгой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выбора книг, умение выбра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ужный источник информаци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совершенствование навыка чтения, умение отбирать нужную информацию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книгой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к бы жили мы без книг? Экскурсия в библиотеку. Мои любимые писатели. А.С. Пушкин. К.И. Чуковский. Маленькие и большие секреты страны Литератури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бы жили мы без книг?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а, писатель, читател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редставление о том, что такое книга, о значении книги в жизни человека, уметь обращаться с книгой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выбора книг, умение выбра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ужный источник информаци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совершенствование навыка чтения, умение отбирать нужную информацию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книгой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сенки народов России. Песенки матушки гусыни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м похожи и чем отличаются песен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ые фольклорные жанры, песен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е о малых фольк</w:t>
              <w:softHyphen/>
              <w:t>лорных жанрах, об устном народном твор</w:t>
              <w:softHyphen/>
              <w:t>честв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алые жанру устного народного творчества. Загадки. Сочинение загадок. Пословицы и поговорки. </w:t>
            </w:r>
            <w:r>
              <w:rPr/>
              <w:t xml:space="preserve">Нравственный смысл пословиц и поговорок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ие бывают жанры устного народного творчества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адки, пословицы, поговор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е о малых фольк</w:t>
              <w:softHyphen/>
              <w:t>лорных жанрах, об устном народном твор</w:t>
              <w:softHyphen/>
              <w:t>честв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ы идем в библиотеку. Сборники произведений устного народного творчества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выбрать книгу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а, автор, сборники, библиотек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е о малых фольк</w:t>
              <w:softHyphen/>
              <w:t>лорных жанрах, об устном народном твор</w:t>
              <w:softHyphen/>
              <w:t>честв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аленькие и большие секреты страны Литературии. </w:t>
            </w:r>
            <w:r>
              <w:rPr/>
              <w:t xml:space="preserve">Повторительно-обобщающий урок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знаем о жанрах устного народного творчества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ение, малые фольклорные жанры, песенки, пословицы, поговорки, загад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е о малых фольк</w:t>
              <w:softHyphen/>
              <w:t>лорных жанрах, об устном народном твор</w:t>
              <w:softHyphen/>
              <w:t>честв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й сказку. Рассказывание сказки по рисункам. Буквы – сказочные герои. Г. Юдин. Почему «А» первая?    Т. Коти. Катя и буквы.    И. Гамазкова Живая азбука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узнать сказку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зка, сказочные геро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равнение сказок. Русская народная сказка. Курочка Ряба. С. Маршак. Курочка Ряба и десять утят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ть сказ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одство, различия, сказк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усская народная сказка. Кот, Лиса и Петух. </w:t>
            </w:r>
            <w:r>
              <w:rPr/>
              <w:t xml:space="preserve">Главные герои сказки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у нас учит сказк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зка, главные геро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равнение героев сказки. Л. Пантелеев. Две лягушки. Наш театр. С. Михалков. </w:t>
            </w:r>
            <w:r>
              <w:rPr/>
              <w:t>Сами виноваты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описывает автор героев сказ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е герои, сравнение, поступки героев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ленькие и большие секреты страны Литературии. Проверочная работа по литературному чтению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мы знаем о сказках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азки, главные герои, виды сказок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Люблю все живое. Нравственный смысл произведений. В. Лунин. Никого не обижай. </w:t>
            </w:r>
            <w:r>
              <w:rPr/>
              <w:t xml:space="preserve">Е. Благинина. Котёнок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мы относимся к природ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звукоподража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ем звукописи как средство создания образа. И. Токмакова. Лягушки. Разговор синицы и дятла. </w:t>
            </w:r>
            <w:r>
              <w:rPr/>
              <w:t xml:space="preserve">В. Бианки. Разговор птиц в конце лета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нам помогает понять произведени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озапись, звуки природы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ы в ответе за тех, кого приручили. И. Пивоварова. Всех угостила. С. Михалков. Зяблик. Герой стихотворения. Создание фотогазеты «Жизнь леса». (Создание плаката «Охраняй природу»)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человек относится к живой природ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, герои произведений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ы идем в библиотеку. Книги о природе и животных. Л.Толстой. Обходиться добром со всяким. </w:t>
            </w:r>
            <w:r>
              <w:rPr/>
              <w:t xml:space="preserve">Не мучить животных. 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ие книги о животных мы можем про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, герои произведений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ш театр. С. Маршак.  Волк и Лиса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инсценировать произведени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аленькие и большие секреты страны Литературии. </w:t>
            </w:r>
            <w:r>
              <w:rPr/>
              <w:t>Повторительно-обобщающий урок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ние, диалог, природа, герои произведений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разительное чтение стихотворений. С. Михалков. Песенка друзей. М. Танич. Когда мои друзья со мной. </w:t>
            </w:r>
            <w:r>
              <w:rPr/>
              <w:t xml:space="preserve">А. Барто. Сонечка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поступки герое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хотворение, герои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ерой рассказа. Сравнение произведений по теме, содержанию, главной мысли. Е. Пермяк. Самое страшное. В. Осеева. Хорошее. Э. Шим. Брат и младшая сестра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поступки герое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хотворение, герои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ы идем в библиотеку. Книги о детях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поступки герое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хотворение, герои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ерой стихотворения. Е. Благинина. Паровоз, паровоз, что в подарок нам привёз…  </w:t>
            </w:r>
            <w:r>
              <w:rPr/>
              <w:t>В.  Лунин.  Мне туфельки мама вчера подарила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поступки герое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хотворение, герои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ш театр. М. Пляцковский. Солнышко на память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поступки герое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хотворение, герои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ленькие и  большие секреты страны Литературии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поступки герое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хотворение, герои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очная работа по литературному чтению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рои произведений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рок развития речи. Составление устных сообщений о красоте родного края. </w:t>
            </w:r>
            <w:r>
              <w:rPr/>
              <w:t xml:space="preserve">П. Воронько. Лучше нет родного края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ссказать о природе красиво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дной край, красота родного края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едение, анализировать художественный текст; расширить представления о взаимоотношениях людей, о дружбе, взаимопомощи и поддержк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отвор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изведения русских поэтов и художников о природе. А. Плещеев. Весна. С. Есенин. </w:t>
            </w:r>
            <w:r>
              <w:rPr/>
              <w:t xml:space="preserve">Черемуха. И. Суриков. Лето. Н. Греков. Летом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ссказать о природе красиво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дной край, красота родного края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едение, анализировать художественный текст; расширить представления о взаимоотношениях людей, о дружбе, взаимопомощи и поддержк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отвор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равнение произведений литературы и живописи. Произведения живописи И. Левитана, И. Шишкина, В. Поленова, П. Кончаловского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ные авторы описывают красоту родного кра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едение, анализировать художественный текст; расширить представления о взаимоотношениях людей, о дружбе, взаимопомощи и поддержк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отвор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раз природы в литературной сказке. В. Сухомлинский. Четыре сестры. Сочинение сказки по аналогии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ные авторы описывают красоту родного кра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едение, анализировать художественный текст; расширить представления о взаимоотношениях людей, о дружбе, взаимопомощи и поддержк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отвор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изведения о маме. Г. Виеру. Сколько  звезд на ясном небе?  Н. Бромлей. Какое самое первое слово? </w:t>
            </w:r>
            <w:r>
              <w:rPr/>
              <w:t xml:space="preserve">А. Митяев. За что я люблю свою маму? 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ные авторы описывают красоту родного кра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едение, анализировать художественный текст; расширить представления о взаимоотношениях людей, о дружбе, взаимопомощи и поддержк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отвор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изведения о папе. Сравнение произведений на одну и ту же тему.  </w:t>
            </w:r>
            <w:r>
              <w:rPr/>
              <w:t xml:space="preserve">Составление рассказа о папе и маме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ные авторы описывают красоту родного кра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едение, анализировать художественный текст; расширить представления о взаимоотношениях людей, о дружбе, взаимопомощи и поддержк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отвор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ы идем  в библиотеку. Книги о родине. </w:t>
            </w:r>
            <w:r>
              <w:rPr/>
              <w:t xml:space="preserve">Е. Пермяк. Первая рыбка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ные авторы описывают красоту родного кра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ленькие и  большие секреты страны Литературии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ные авторы описывают красоту родного кра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очная работа по литературному чтению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«Стихотворения русских поэтов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 родной природе»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«Родина любимая, что мать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одимая»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Сочинение произведений по аналогии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, сочинение рассказов, отзывов, стихов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 xml:space="preserve">Рекомендации к   летнему чтению и творчеству. </w:t>
            </w:r>
            <w:r>
              <w:rPr>
                <w:bCs/>
                <w:iCs/>
              </w:rPr>
              <w:t>Сочинение произведений по аналогии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, сочинение рассказов, отзывов, стихов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«Мы идем в библиотеку»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, сочинение рассказов, отзывов, стихов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43" w:leader="none"/>
        </w:tabs>
        <w:spacing w:lineRule="auto" w:line="276" w:before="0" w:after="236"/>
        <w:jc w:val="lef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Style19"/>
        <w:spacing w:lineRule="auto" w:line="276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rStyle w:val="Emphasis"/>
          <w:sz w:val="28"/>
          <w:szCs w:val="28"/>
        </w:rPr>
        <w:t>      </w:t>
      </w:r>
      <w:r>
        <w:rPr>
          <w:b/>
          <w:sz w:val="28"/>
          <w:szCs w:val="28"/>
          <w:lang w:val="ru-RU"/>
        </w:rPr>
        <w:t>Материально-техническое обеспечение  образовательного процесса</w:t>
      </w:r>
    </w:p>
    <w:p>
      <w:pPr>
        <w:pStyle w:val="Style19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  <w:t>Книгопечатная продукция:</w:t>
      </w:r>
    </w:p>
    <w:p>
      <w:pPr>
        <w:pStyle w:val="Normal"/>
        <w:ind w:left="360" w:firstLine="567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  <w:t>Учебники:</w:t>
      </w:r>
    </w:p>
    <w:p>
      <w:pPr>
        <w:pStyle w:val="Style19"/>
        <w:numPr>
          <w:ilvl w:val="0"/>
          <w:numId w:val="5"/>
        </w:numPr>
        <w:ind w:left="0" w:firstLine="567"/>
        <w:rPr/>
      </w:pPr>
      <w:r>
        <w:rPr>
          <w:sz w:val="28"/>
          <w:szCs w:val="28"/>
          <w:lang w:val="ru-RU"/>
        </w:rPr>
        <w:t>Перспектива.  Программа «Русский язык» (Л. Ф. Климанова). —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М.: Просвещение, 2011 г. </w:t>
      </w:r>
    </w:p>
    <w:p>
      <w:pPr>
        <w:pStyle w:val="Normal"/>
        <w:ind w:left="360" w:firstLine="567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firstLine="567"/>
        <w:rPr>
          <w:rFonts w:eastAsia="Calibri"/>
          <w:bCs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 xml:space="preserve">Климанова Л.Ф., Макеева С.Г. </w:t>
      </w:r>
      <w:r>
        <w:rPr>
          <w:rFonts w:eastAsia="Calibri"/>
          <w:bCs/>
          <w:sz w:val="28"/>
          <w:szCs w:val="28"/>
          <w:lang w:val="ru-RU" w:bidi="ar-SA"/>
        </w:rPr>
        <w:t xml:space="preserve">Азбука. Учебник. 1 класс. В 2 ч.: </w:t>
      </w:r>
      <w:r>
        <w:rPr>
          <w:rFonts w:eastAsia="Calibri"/>
          <w:bCs/>
          <w:iCs/>
          <w:sz w:val="28"/>
          <w:szCs w:val="28"/>
          <w:lang w:val="ru-RU" w:bidi="ar-SA"/>
        </w:rPr>
        <w:t>Рос. акад. наук, Рос. акад. образования, Изд-во «Просвещение». – М.: Просвещение, 2011. (Академический школьный учебник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firstLine="567"/>
        <w:rPr>
          <w:rFonts w:eastAsia="Calibri"/>
          <w:bCs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 xml:space="preserve">Климанова Л.Ф.  </w:t>
      </w:r>
      <w:r>
        <w:rPr>
          <w:rFonts w:eastAsia="Calibri"/>
          <w:bCs/>
          <w:sz w:val="28"/>
          <w:szCs w:val="28"/>
          <w:lang w:val="ru-RU" w:bidi="ar-SA"/>
        </w:rPr>
        <w:t xml:space="preserve">Читалочка: Дидактический материал для 1 класса. .: </w:t>
      </w:r>
      <w:r>
        <w:rPr>
          <w:rFonts w:eastAsia="Calibri"/>
          <w:bCs/>
          <w:iCs/>
          <w:sz w:val="28"/>
          <w:szCs w:val="28"/>
          <w:lang w:val="ru-RU" w:bidi="ar-SA"/>
        </w:rPr>
        <w:t>Рос. акад. наук, Рос. акад. образования, Изд-во «Просвещение». – М.: Просвещение, 2011. (Академический школьный учебник).</w:t>
      </w:r>
    </w:p>
    <w:p>
      <w:pPr>
        <w:pStyle w:val="Style19"/>
        <w:numPr>
          <w:ilvl w:val="0"/>
          <w:numId w:val="6"/>
        </w:numPr>
        <w:ind w:left="720" w:firstLine="567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 xml:space="preserve">Литературное чтение. Учебник. 1 класс. В 2-х ч./ </w:t>
      </w:r>
      <w:r>
        <w:rPr>
          <w:sz w:val="28"/>
          <w:szCs w:val="28"/>
          <w:lang w:val="ru-RU"/>
        </w:rPr>
        <w:t>Сост.: Л.Ф. Климанова, Л.А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иноградская, В.Г. Горецкий, М.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лованова.</w:t>
      </w:r>
    </w:p>
    <w:p>
      <w:pPr>
        <w:pStyle w:val="Normal"/>
        <w:spacing w:lineRule="auto" w:line="276" w:before="0" w:after="200"/>
        <w:rPr>
          <w:rStyle w:val="StrongEmphasis"/>
          <w:rFonts w:eastAsia="Calibri"/>
          <w:bCs/>
          <w:sz w:val="28"/>
          <w:szCs w:val="28"/>
          <w:lang w:val="ru-RU" w:bidi="ar-SA"/>
        </w:rPr>
      </w:pPr>
      <w:r>
        <w:rPr/>
      </w:r>
    </w:p>
    <w:p>
      <w:pPr>
        <w:pStyle w:val="Normal"/>
        <w:spacing w:before="0" w:after="200"/>
        <w:ind w:firstLine="567"/>
        <w:rPr>
          <w:rFonts w:eastAsia="Calibri"/>
          <w:b/>
          <w:b/>
          <w:bCs/>
          <w:sz w:val="28"/>
          <w:szCs w:val="28"/>
          <w:lang w:val="ru-RU" w:bidi="ar-SA"/>
        </w:rPr>
      </w:pPr>
      <w:r>
        <w:rPr>
          <w:rFonts w:eastAsia="Calibri"/>
          <w:b/>
          <w:bCs/>
          <w:iCs/>
          <w:sz w:val="28"/>
          <w:szCs w:val="28"/>
          <w:lang w:val="ru-RU" w:bidi="ar-SA"/>
        </w:rPr>
        <w:t>Рабочие тетради:</w:t>
      </w:r>
    </w:p>
    <w:p>
      <w:pPr>
        <w:pStyle w:val="Style24"/>
        <w:ind w:firstLine="567"/>
        <w:rPr>
          <w:sz w:val="28"/>
          <w:szCs w:val="28"/>
        </w:rPr>
      </w:pPr>
      <w:r>
        <w:rPr>
          <w:sz w:val="28"/>
          <w:szCs w:val="28"/>
        </w:rPr>
        <w:t>Климанова Л.Ф., Коти Т.Ю.</w:t>
        <w:br/>
      </w:r>
      <w:r>
        <w:rPr>
          <w:rStyle w:val="StrongEmphasis"/>
          <w:sz w:val="28"/>
          <w:szCs w:val="28"/>
        </w:rPr>
        <w:t>Волшебная сила слов. Рабочая тетрадь по развитию речи. 1 класс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spacing w:before="0" w:after="200"/>
        <w:ind w:firstLine="567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  <w:t>Методические пособия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567"/>
        <w:rPr/>
      </w:pPr>
      <w:r>
        <w:rPr>
          <w:rFonts w:eastAsia="Calibri"/>
          <w:sz w:val="28"/>
          <w:szCs w:val="28"/>
          <w:lang w:val="ru-RU" w:bidi="ar-SA"/>
        </w:rPr>
        <w:t xml:space="preserve">Климанова Л.Ф., Макеева С.Г. </w:t>
      </w:r>
      <w:r>
        <w:rPr>
          <w:rFonts w:eastAsia="Calibri"/>
          <w:b/>
          <w:bCs/>
          <w:sz w:val="28"/>
          <w:szCs w:val="28"/>
          <w:lang w:val="ru-RU" w:bidi="ar-SA"/>
        </w:rPr>
        <w:t>Обучение грамоте. Методическое пособие.</w:t>
      </w:r>
      <w:r>
        <w:rPr>
          <w:rFonts w:eastAsia="Calibri"/>
          <w:sz w:val="28"/>
          <w:szCs w:val="28"/>
          <w:lang w:val="ru-RU" w:bidi="ar-SA"/>
        </w:rPr>
        <w:t xml:space="preserve"> — М.: Просвещение, 2008 г.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ru-RU" w:bidi="ar-SA"/>
        </w:rPr>
      </w:pPr>
      <w:r>
        <w:rPr>
          <w:rFonts w:eastAsia="Calibri"/>
          <w:b/>
          <w:bCs/>
          <w:sz w:val="28"/>
          <w:szCs w:val="28"/>
          <w:lang w:val="ru-RU" w:bidi="ar-SA"/>
        </w:rPr>
        <w:t>Компьютерные и иформационно-коммуникативные средств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Мультимедийные (цифровые) инструменты и образова</w:t>
        <w:softHyphen/>
        <w:t>тельные ресурсы, соответствующие содержанию обучения, обучающие программы по предмету.</w:t>
      </w:r>
    </w:p>
    <w:p>
      <w:pPr>
        <w:pStyle w:val="Normal"/>
        <w:ind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ru-RU" w:bidi="ar-SA"/>
        </w:rPr>
      </w:pPr>
      <w:r>
        <w:rPr>
          <w:rFonts w:eastAsia="Calibri"/>
          <w:b/>
          <w:bCs/>
          <w:sz w:val="28"/>
          <w:szCs w:val="28"/>
          <w:lang w:val="ru-RU" w:bidi="ar-SA"/>
        </w:rPr>
        <w:t>Технические средства обучени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Аудиторная доска с набором приспособлений для крепле</w:t>
        <w:softHyphen/>
        <w:t xml:space="preserve">ния карт и таблиц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 xml:space="preserve">Экспозиционный экран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 xml:space="preserve">Телевизор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Видеоплейер (видеомагнитофон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Аудиопроигрыватель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 xml:space="preserve">Персональный компьютер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Мультимедийный проектор.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ru-RU" w:bidi="ar-SA"/>
        </w:rPr>
      </w:pPr>
      <w:r>
        <w:rPr>
          <w:rFonts w:eastAsia="Calibri"/>
          <w:b/>
          <w:bCs/>
          <w:sz w:val="28"/>
          <w:szCs w:val="28"/>
          <w:lang w:val="ru-RU" w:bidi="ar-SA"/>
        </w:rPr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ru-RU" w:bidi="ar-SA"/>
        </w:rPr>
      </w:pPr>
      <w:r>
        <w:rPr>
          <w:rFonts w:eastAsia="Calibri"/>
          <w:b/>
          <w:bCs/>
          <w:sz w:val="28"/>
          <w:szCs w:val="28"/>
          <w:lang w:val="ru-RU" w:bidi="ar-SA"/>
        </w:rPr>
        <w:t>Экранно-звуковые пособия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Видеофильмы (в том числе в цифровой фор</w:t>
        <w:softHyphen/>
        <w:t>ме) по литературному чтению (экранизация художественных произведений, входящих в круг чтения по программе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Аудиозаписи в соответствии с содержанием обучения (в том числе в цифровой форме).</w:t>
      </w:r>
    </w:p>
    <w:p>
      <w:pPr>
        <w:pStyle w:val="Normal"/>
        <w:ind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Style19"/>
        <w:jc w:val="both"/>
        <w:rPr>
          <w:rFonts w:eastAsia="Calibri"/>
          <w:b/>
          <w:b/>
          <w:sz w:val="28"/>
          <w:szCs w:val="24"/>
          <w:lang w:val="ru-RU" w:bidi="ar-SA"/>
        </w:rPr>
      </w:pPr>
      <w:r>
        <w:rPr>
          <w:rFonts w:eastAsia="Calibri"/>
          <w:b/>
          <w:sz w:val="28"/>
          <w:szCs w:val="24"/>
          <w:lang w:val="ru-RU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GMGNE C+ School Book C San Pin">
    <w:altName w:val="School Book CSan Pi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 w:bidi="ar-SA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z1">
    <w:name w:val="WW8Num1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1">
    <w:name w:val="WW8Num2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z1">
    <w:name w:val="WW8Num3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657">
    <w:name w:val="Основной текст (6)57"/>
    <w:qFormat/>
    <w:rPr>
      <w:rFonts w:ascii="Bookman Old Style" w:hAnsi="Bookman Old Style" w:cs="Bookman Old Style"/>
      <w:b/>
      <w:bCs/>
      <w:sz w:val="18"/>
      <w:szCs w:val="18"/>
      <w:shd w:fill="FFFFFF" w:val="clear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 w:val="18"/>
      <w:szCs w:val="18"/>
      <w:shd w:fill="FFFFFF" w:val="clear"/>
    </w:rPr>
  </w:style>
  <w:style w:type="character" w:styleId="72">
    <w:name w:val="Заголовок №7 (2)"/>
    <w:qFormat/>
    <w:rPr>
      <w:rFonts w:ascii="Bookman Old Style" w:hAnsi="Bookman Old Style" w:cs="Bookman Old Style"/>
      <w:sz w:val="18"/>
      <w:szCs w:val="18"/>
      <w:shd w:fill="FFFFFF" w:val="clear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8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6">
    <w:name w:val="Основной текст (6)_"/>
    <w:qFormat/>
    <w:rPr>
      <w:rFonts w:ascii="Bookman Old Style" w:hAnsi="Bookman Old Style" w:cs="Bookman Old Style"/>
      <w:b/>
      <w:bCs/>
      <w:sz w:val="18"/>
      <w:szCs w:val="18"/>
      <w:shd w:fill="FFFFFF" w:val="clear"/>
    </w:rPr>
  </w:style>
  <w:style w:type="character" w:styleId="9">
    <w:name w:val="Колонтитул + 9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620">
    <w:name w:val="Основной текст (6) + Не полужирный20"/>
    <w:basedOn w:val="6"/>
    <w:qFormat/>
    <w:rPr/>
  </w:style>
  <w:style w:type="character" w:styleId="637">
    <w:name w:val="Основной текст (6)37"/>
    <w:basedOn w:val="6"/>
    <w:qFormat/>
    <w:rPr/>
  </w:style>
  <w:style w:type="character" w:styleId="636">
    <w:name w:val="Основной текст (6)36"/>
    <w:basedOn w:val="6"/>
    <w:qFormat/>
    <w:rPr/>
  </w:style>
  <w:style w:type="character" w:styleId="Style9">
    <w:name w:val="Верхний колонтитул Знак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yle10">
    <w:name w:val="Нижний колонтитул Знак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619">
    <w:name w:val="Основной текст (6) + Не полужирный19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34">
    <w:name w:val="Основной текст (6)34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23">
    <w:name w:val="Основной текст + Полужирный23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633">
    <w:name w:val="Основной текст (6)33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21">
    <w:name w:val="Основной текст + Полужирный21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618">
    <w:name w:val="Основной текст (6) + Не полужирный18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31">
    <w:name w:val="Основной текст (6)31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30">
    <w:name w:val="Основной текст (6)30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29">
    <w:name w:val="Основной текст (6)29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17">
    <w:name w:val="Основной текст (6) + Не полужирный17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27">
    <w:name w:val="Основной текст (6)27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19">
    <w:name w:val="Основной текст + Полужирный19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626">
    <w:name w:val="Основной текст (6)26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25">
    <w:name w:val="Основной текст (6)25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18">
    <w:name w:val="Основной текст + Полужирный18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MSMincho">
    <w:name w:val="Колонтитул + MS Mincho"/>
    <w:basedOn w:val="Style8"/>
    <w:qFormat/>
    <w:rPr/>
  </w:style>
  <w:style w:type="character" w:styleId="MSMincho2">
    <w:name w:val="Колонтитул + MS Mincho2"/>
    <w:basedOn w:val="Style8"/>
    <w:qFormat/>
    <w:rPr/>
  </w:style>
  <w:style w:type="character" w:styleId="MSMincho1">
    <w:name w:val="Колонтитул + MS Mincho1"/>
    <w:basedOn w:val="Style8"/>
    <w:qFormat/>
    <w:rPr/>
  </w:style>
  <w:style w:type="character" w:styleId="BookmanOldStyle">
    <w:name w:val="Колонтитул + Bookman Old Style"/>
    <w:basedOn w:val="Style8"/>
    <w:qFormat/>
    <w:rPr/>
  </w:style>
  <w:style w:type="character" w:styleId="43">
    <w:name w:val="Основной текст + Полужирный43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36">
    <w:name w:val="Основной текст + Полужирный36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41">
    <w:name w:val="Основной текст + Полужирный41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35">
    <w:name w:val="Основной текст + Полужирный35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34">
    <w:name w:val="Основной текст + Полужирный34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29">
    <w:name w:val="Основной текст + Полужирный29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25">
    <w:name w:val="Основной текст + Полужирный25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1">
    <w:name w:val="Заголовок 9 Знак"/>
    <w:qFormat/>
    <w:rPr>
      <w:rFonts w:ascii="Times New Roman" w:hAnsi="Times New Roman" w:eastAsia="Times New Roman" w:cs="Times New Roman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24">
    <w:name w:val="Основной текст + Полужирный24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632">
    <w:name w:val="Основной текст (6)32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221">
    <w:name w:val="Основной текст + Полужирный22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20">
    <w:name w:val="Основной текст + Полужирный20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17">
    <w:name w:val="Основной текст + Полужирный17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InternetLink">
    <w:name w:val="Hyperlink"/>
    <w:rPr>
      <w:color w:val="8B8B8B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hd w:fill="FFFFFF" w:val="clear"/>
      <w:spacing w:lineRule="exact" w:line="226" w:before="0" w:after="2820"/>
      <w:jc w:val="center"/>
    </w:pPr>
    <w:rPr>
      <w:rFonts w:ascii="Bookman Old Style" w:hAnsi="Bookman Old Style" w:cs="Bookman Old Style"/>
      <w:sz w:val="18"/>
      <w:szCs w:val="1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bidi="ar-SA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26" w:before="60" w:after="0"/>
      <w:jc w:val="right"/>
    </w:pPr>
    <w:rPr>
      <w:rFonts w:ascii="Bookman Old Style" w:hAnsi="Bookman Old Style" w:cs="Bookman Old Style"/>
      <w:b/>
      <w:bCs/>
      <w:sz w:val="18"/>
      <w:szCs w:val="1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icrosoft Sans Serif" w:hAnsi="Microsoft Sans Serif" w:cs="Microsoft Sans Serif"/>
      <w:color w:val="00000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icrosoft Sans Serif" w:hAnsi="Microsoft Sans Serif" w:cs="Microsoft Sans Serif"/>
      <w:color w:val="000000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lang w:val="en-US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School Book CSan Pin" w:hAnsi="GMGNE C+ School Book C San Pin;School Book CSan Pin" w:eastAsia="Times New Roman" w:cs="GMGNE C+ School Book C San Pin;School Book CSan Pi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2:00Z</dcterms:created>
  <dc:creator>sigeim</dc:creator>
  <dc:description/>
  <cp:keywords/>
  <dc:language>en-US</dc:language>
  <cp:lastModifiedBy>Оля</cp:lastModifiedBy>
  <cp:lastPrinted>2011-10-16T13:13:00Z</cp:lastPrinted>
  <dcterms:modified xsi:type="dcterms:W3CDTF">2012-07-23T18:22:00Z</dcterms:modified>
  <cp:revision>13</cp:revision>
  <dc:subject/>
  <dc:title/>
</cp:coreProperties>
</file>