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300" w:after="180"/>
        <w:ind w:left="-180" w:hanging="0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Олимпиада – 2012»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/>
        <w:ind w:left="-180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бюджетное общеобразовательное учреждение- средняя общеобразовательная школа № 49 г.Белгорода с углубленным изучением отдельных предметов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/>
        <w:ind w:left="-180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/>
        <w:ind w:left="-180" w:hanging="0"/>
        <w:jc w:val="lef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кция- этнограф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й город - самый лучший город на Земл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краеведческое эссе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накова Анастасия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еница 8 Г класс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: Данилова Е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лгород 2012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лю тебя, мой край родной,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ё родное Белогорье!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b/>
          <w:sz w:val="28"/>
          <w:szCs w:val="28"/>
        </w:rPr>
        <w:t>С.  Огородников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днажды я побывала в городе Харьков в Украине. И очень порадовалась за то, что  не являюсь жителем этого города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ала чувство жалости к харьковчанам. Город мне показался мрачным, серым, неухоженным, неуютным. Многие задания обшарпаны и требуют ремонта, тротуары разбиты, на проезжей части колдобины.Я подумала: «Никакого сравнения с моим городом!»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елгород. Я очень люблю мой родной город, его улицы, парки,  скверы,  дома. Наш город удивительно красив, это отмечают все, кто приезжает к нам погостить. Особенно красив весной, когда на клумбах появляется множество цветов. Город благоухает многоцветьем, работники «зеленого хозяйства» как пчелки трудятся, украшая его на радость жителям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дивляюсь, как быстро строятся новые здания и мой город, становится современным и привлекательным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городе у меня есть мои места, куда хочется ходить с друзьями, классом, показывать гостям, бывать с семье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м замечательным местом является краеведческий музей. Я была в нем, кажется, тысячу раз. Но каждое посещение узнаю что-то новое. Работники музея настолько увлечены своим делом, всегда найдут чем удивить – то интересный музейный урок, или выставка, или новый экспонат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ы часто ходим в музеи с классом,  особенно мне нравится Художественный музей. Это самый настоящий дворец, в котором живут талант и вдохновение художников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 гимназии № 9, на Народном бульваре  расположился удивительный памятник первой учительнице скульптора Костенко.   Так и хочется присесть рядом с ней за парту. Сразу вспоминается моя первая учительница Кенаш Светлана Александровна, такая же добрая, понимающая и строгая. Это памятник всем учителям нашего город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территории БГТУ имени В.Г. Шухова находится уникальная  по своей красоте скульптурная композиция скульптора Анатолия Шишкова "Пушкин и Натали". Возможно, Пушкин читает стихи своей Наташе?. Я считаю, что это место для признаний в любви. Надеюсь, что когда-нибудь, именно здесь я услышу слова: «Я тебя люблю»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Белгороде есть такое теплое и спокойное место, куда хочется иногда прийти после трудового дня. Милая старушка («белгородская бабушка»)  скульпторов Тараса Костенко и Дмитрия Иванченко сидит на скамейке за драмтеатром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м своим гостям обязательно показываю  скульптуру "Честный гаишник (Павел Гречихин), потому что меня потрясла легенда, связанная с ним. Говорят, что когда-то этот честный гаишник оштрафовал собственную супругу за нарушение правил дорожного движения. Скульптура расположена на одной из транспортных развязок в районе Харьковской горы, автор Шишков А. Вот бы и нынешние гаишники были такими ж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Белгороде столько интересного и близкого мне!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 как бывает  невыносимо больно, когда сами жители города не ценят его красоту, и труд людей, создающих ее. Я стала ненавидеть толпы людей, собирающихся отмечать  наши Великие  праздники- День Победы, День освобождения города. После праздничных салютов гуляющая толпа оставляет после себя горы мусора, бутылки из-под пива, вытоптанные газоны, сорванные цветы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Я призываю Вас: «Люди, начните с себя. Почувствуйте свою ответственность за город. В нем жить Вам и Вашим детям».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горжусь своим городом, и, поверьте, мне есть, чем горди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мы с семьей выезжаем за его пределы, знакомимся и общаемся с разными людьми. Нас спрашивают: «Откуда вы?». «Мы из Белгорода», - отвечаем. Бывает, люди не знают, что это за город, где он находится. Начинаем рассказывать про Курскую дугу, про Светлану Хоркину, про КМА и многое другое. Тогда люди говорят: «Ну как же, знаем-знаем»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очень люблю свой город, свой край, свою милую малую родину. Хочется прожить свою жизнь так, чтобы и город гордился м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/>
        <w:ind w:left="-180" w:hanging="0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Олимпиада – 2012»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/>
        <w:ind w:left="-180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бюджетное общеобразовательное учреждение- средняя общеобразовательная школа № 49 г.Белгорода с углубленным изучением отдельных предметов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/>
        <w:ind w:left="-180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/>
        <w:ind w:left="-180" w:hanging="0"/>
        <w:jc w:val="lef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кция- этнограф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ой город - самый лучший город на Земл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краеведческое эссе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Монакова Анастасия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еница 8 Г класс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: Данилова Е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лгород 201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Corbel" w:hAnsi="Corbel" w:cs="Corbel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88" w:before="300" w:after="180"/>
      <w:ind w:firstLine="700"/>
      <w:jc w:val="both"/>
    </w:pPr>
    <w:rPr>
      <w:rFonts w:ascii="Corbel" w:hAnsi="Corbel" w:cs="Corbel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9:48:00Z</dcterms:created>
  <dc:creator>Дом</dc:creator>
  <dc:description/>
  <cp:keywords/>
  <dc:language>en-US</dc:language>
  <cp:lastModifiedBy>Дом</cp:lastModifiedBy>
  <cp:lastPrinted>2012-02-17T10:21:00Z</cp:lastPrinted>
  <dcterms:modified xsi:type="dcterms:W3CDTF">2012-07-23T20:46:00Z</dcterms:modified>
  <cp:revision>9</cp:revision>
  <dc:subject/>
  <dc:title/>
</cp:coreProperties>
</file>