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бы меня спросили, какое время года я люблю больше всего, я бы ответил: «Конечно, осень. Осень – самое прекрасное время год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ень бывает разной: весёлой и грустной. Мне нравится гулять осенью, любоваться природой. Нельзя насмотреться на лес в золотом уборе. Как неповторимы деревья в своей красе! Словно в сказке стоят пламенно-красные осины, светло-жёлтые берёзки, могучие дубы. А рядом одинокое старое дерево вытянуло корявые ветви-руки вслед солнцу, словно хочет задержать 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стья, плавно кружась, медленно опускаются и покрывают землю волшебным покровом. Как прекрасна золотая ос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осень и грустная пора. С её наступлением жалеешь ушедшее лето. Да и до весны ещё далек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сь день идёт унылый дождь. Уже почти темно, хотя до вечера ещё далеко. Я сижу возле окна и смотрю на грустный пейзаж за ним. Прохожие появляются редко – только изредка промелькнёт чья-нибудь шапка зо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дворе пусто. Намокли и поникли деревья. С пожелтевшей листвы стекают дождевые капли. Вот одинокие мокрые качели, на которых ещё недавно резвилась детвора. А летом здесь так было шумно: на скамейках играли в шахматы старики, сидели бабушки с колясками, в песочницах возились дети. Теперь тихо. Кругом как-то тёмно и неуютно. Неуютно настолько, что трудно даже представить, что когда-нибудь дождь кончится и выглянет солн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такой непостоянной может быть осе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0:29:00Z</dcterms:created>
  <dc:creator>House</dc:creator>
  <dc:description/>
  <cp:keywords/>
  <dc:language>en-US</dc:language>
  <cp:lastModifiedBy>Пользователь</cp:lastModifiedBy>
  <cp:lastPrinted>2010-10-23T19:49:00Z</cp:lastPrinted>
  <dcterms:modified xsi:type="dcterms:W3CDTF">2012-07-23T14:26:00Z</dcterms:modified>
  <cp:revision>5</cp:revision>
  <dc:subject/>
  <dc:title/>
</cp:coreProperties>
</file>