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еклассное мероприятие  для учащихся начальной шко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1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ервый урок в первом класс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Arial" w:ascii="Arial" w:hAnsi="Arial"/>
          <w:color w:val="110EA7"/>
          <w:sz w:val="19"/>
          <w:szCs w:val="19"/>
          <w:lang w:val="en-US" w:eastAsia="en-US"/>
        </w:rPr>
        <w:drawing>
          <wp:inline distT="0" distB="0" distL="0" distR="0">
            <wp:extent cx="3742690" cy="380936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у выполн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чаева Елена Александровн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итель начальных клас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 квалификационной катег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БОУ «Лицей имени В.В. Карпо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Осиново Зеленодоль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урок в первом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бро пожаловать в Страну Знаний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атмосферы праздник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детей со школ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чебной мотивации и желания учитьс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общения и взаимопонимания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общечеловеческих ценнос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лакаты «Первый раз в первый класс»,  «День Знаний», «1 сентября», «Добро пожаловать в Страну Знаний!», «Здравствуй, школа!»; воздушные шары, осенние листья, цветы, иллюстрации школьных принадлежностей, открытки-эмблемы, ватман, цветочки и листочки из цветной бумаги, клей, цветные карандаш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Поздравление и знакомство с учащими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- </w:t>
      </w:r>
      <w:r>
        <w:rPr>
          <w:rFonts w:cs="Times New Roman" w:ascii="Times New Roman" w:hAnsi="Times New Roman"/>
          <w:sz w:val="28"/>
          <w:szCs w:val="28"/>
        </w:rPr>
        <w:t>Дорогие ребята! Я поздравляю вас с первым в вашей жизни</w:t>
      </w:r>
      <w:r>
        <w:rPr>
          <w:rFonts w:cs="Times New Roman" w:ascii="Times New Roman" w:hAnsi="Times New Roman"/>
          <w:b/>
          <w:sz w:val="28"/>
          <w:szCs w:val="28"/>
        </w:rPr>
        <w:t xml:space="preserve"> Днём Знаний – 1-ым сентябр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 вокруг – это наш класс, в котором мы будем учиться. А теперь настало время познакомиться. Меня зовут … Я – ваш учитель. Целых 4 года мы будем неразлучны в учёбе и в играх. Каждый день мы будем говорить друг другу «здравствуйте». Но не так, как делали это в детском саду. В классе принято на приветствие учителя отвечать наклоном головы, стоя при этом у своей парты. Давайте попробуем. (Тренируются.). Молодцы! Садитесь, пожалуй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 так много и мне хочется познакомиться с вами (по списку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Знакомство с правилами поведения в школ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называется комната, в которой вы находитесь? </w:t>
      </w:r>
      <w:r>
        <w:rPr>
          <w:rFonts w:cs="Times New Roman" w:ascii="Times New Roman" w:hAnsi="Times New Roman"/>
          <w:i/>
          <w:sz w:val="28"/>
          <w:szCs w:val="28"/>
        </w:rPr>
        <w:t>(Класс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вокруг себя. Какой красивый и уютный кабинет вас жд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маю, что учиться в таком кабинете будет очень приятно вам всем. 4 года мы будем приходить в этот класс и постараемся сохранить его таким же чистым и уютным. А сделать это нам поможет игра «да-нет». Внимательно послушайте вопросы и дайте правильный ответ: либо «да», либо «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удем входить в класс в грязной обуви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ожно писать прямо на стенах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ужно драться на переменах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удем опаздывать на урок? </w:t>
      </w:r>
      <w:r>
        <w:rPr>
          <w:rFonts w:cs="Times New Roman" w:ascii="Times New Roman" w:hAnsi="Times New Roman"/>
          <w:i/>
          <w:sz w:val="28"/>
          <w:szCs w:val="28"/>
        </w:rPr>
        <w:t>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удем стараться хорошо учиться? </w:t>
      </w:r>
      <w:r>
        <w:rPr>
          <w:rFonts w:cs="Times New Roman" w:ascii="Times New Roman" w:hAnsi="Times New Roman"/>
          <w:i/>
          <w:sz w:val="28"/>
          <w:szCs w:val="28"/>
        </w:rPr>
        <w:t>(Д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вайте дружно всякий раз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гда учитель входит в клас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рта это не кров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ельзя на ней леж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сиди за партой строй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еди себя достой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ветить хочешь – не шум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олько руку подн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итель спросит – надо вс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гда он сесть позволит – сяд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 Загадки на школьную т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зачем вы пришли в школу? Чему вы хотите научиться? (Ответы детей). А теперь я проверю, какие вы смышлёные ученики. Попробуйте отгадать загад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овый дом несу в ру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цы  дома на замк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жильцы бумажные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ужасно важные. </w:t>
      </w:r>
      <w:r>
        <w:rPr>
          <w:rFonts w:cs="Times New Roman" w:ascii="Times New Roman" w:hAnsi="Times New Roman"/>
          <w:b/>
          <w:i/>
          <w:sz w:val="28"/>
          <w:szCs w:val="28"/>
        </w:rPr>
        <w:t>(Портфел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вою косичку без опас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обмакивает в кра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крашенной косичк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льбоме водит по страничке. </w:t>
      </w:r>
      <w:r>
        <w:rPr>
          <w:rFonts w:cs="Times New Roman" w:ascii="Times New Roman" w:hAnsi="Times New Roman"/>
          <w:b/>
          <w:i/>
          <w:sz w:val="28"/>
          <w:szCs w:val="28"/>
        </w:rPr>
        <w:t>(Кисточ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 меня обложка синя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юбой странице лини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мочь учени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вно вывести строку. </w:t>
      </w:r>
      <w:r>
        <w:rPr>
          <w:rFonts w:cs="Times New Roman" w:ascii="Times New Roman" w:hAnsi="Times New Roman"/>
          <w:b/>
          <w:i/>
          <w:sz w:val="28"/>
          <w:szCs w:val="28"/>
        </w:rPr>
        <w:t>(Тетрадь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Я писать умею на бег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ить без вас я не мог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ружить со мной гот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е пожалеет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на хороших с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сать  сумеет! </w:t>
      </w:r>
      <w:r>
        <w:rPr>
          <w:rFonts w:cs="Times New Roman" w:ascii="Times New Roman" w:hAnsi="Times New Roman"/>
          <w:b/>
          <w:i/>
          <w:sz w:val="28"/>
          <w:szCs w:val="28"/>
        </w:rPr>
        <w:t>(Руч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ямота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я главная черта. </w:t>
      </w:r>
      <w:r>
        <w:rPr>
          <w:rFonts w:cs="Times New Roman" w:ascii="Times New Roman" w:hAnsi="Times New Roman"/>
          <w:b/>
          <w:i/>
          <w:sz w:val="28"/>
          <w:szCs w:val="28"/>
        </w:rPr>
        <w:t>(Линей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У меня чумазенькая спи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овесть у меня чиста –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марку стерла я с листа. </w:t>
      </w:r>
      <w:r>
        <w:rPr>
          <w:rFonts w:cs="Times New Roman" w:ascii="Times New Roman" w:hAnsi="Times New Roman"/>
          <w:b/>
          <w:i/>
          <w:sz w:val="28"/>
          <w:szCs w:val="28"/>
        </w:rPr>
        <w:t>(Рези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Я нужна вам для поряд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страницы не листа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ам, где я, читай. </w:t>
      </w:r>
      <w:r>
        <w:rPr>
          <w:rFonts w:cs="Times New Roman" w:ascii="Times New Roman" w:hAnsi="Times New Roman"/>
          <w:b/>
          <w:i/>
          <w:sz w:val="28"/>
          <w:szCs w:val="28"/>
        </w:rPr>
        <w:t>(Заклад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Я все знаю, всех у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а всегда молч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о мною подружитьс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 грамоте учиться. </w:t>
      </w:r>
      <w:r>
        <w:rPr>
          <w:rFonts w:cs="Times New Roman" w:ascii="Times New Roman" w:hAnsi="Times New Roman"/>
          <w:b/>
          <w:i/>
          <w:sz w:val="28"/>
          <w:szCs w:val="28"/>
        </w:rPr>
        <w:t>(Книг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 Вопросы на вним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проверю, какие вы внимательные ученики. Я буду задавать вам вопросы, а вы, когда это нужно, будете хором отвечать: «Это я, это я, это все мои друзья!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компанией весёл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аждый день шагает в школу? </w:t>
      </w:r>
      <w:r>
        <w:rPr>
          <w:rFonts w:cs="Times New Roman" w:ascii="Times New Roman" w:hAnsi="Times New Roman"/>
          <w:b/>
          <w:i/>
          <w:sz w:val="28"/>
          <w:szCs w:val="28"/>
        </w:rPr>
        <w:t>(Это я …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из вас приходит в класс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опозданием на час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зимой мороза не боится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оньках летит, как птиц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из вас хранит в порядк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нижки, ручки и тетрадки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из вас, из малыше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ит грязный до ушей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домашний свой уро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полняет ровно в срок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Кто из вас, хочу узнат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т петь и танцеват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 Клятва первоклассников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м родителей в класс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вы правильно ответили на все вопросы, а теперь пришло время дать клятву первоклассника и быть верным данной клятве все 4 года учеб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да приходить в класс на первый ур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ще до того, как проснется звонок. </w:t>
      </w:r>
      <w:r>
        <w:rPr>
          <w:rFonts w:cs="Times New Roman" w:ascii="Times New Roman" w:hAnsi="Times New Roman"/>
          <w:i/>
          <w:sz w:val="28"/>
          <w:szCs w:val="28"/>
        </w:rPr>
        <w:t>(Дети хором – 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ыть на уроке активным и нужны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поминать и учить все, что нужно. </w:t>
      </w:r>
      <w:r>
        <w:rPr>
          <w:rFonts w:cs="Times New Roman" w:ascii="Times New Roman" w:hAnsi="Times New Roman"/>
          <w:i/>
          <w:sz w:val="28"/>
          <w:szCs w:val="28"/>
        </w:rPr>
        <w:t>(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б грамотным и умным с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дем учиться читать и писать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ики, книжки, пенал и тетрадк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гда содержать в идеальном порядке. </w:t>
      </w:r>
      <w:r>
        <w:rPr>
          <w:rFonts w:cs="Times New Roman" w:ascii="Times New Roman" w:hAnsi="Times New Roman"/>
          <w:i/>
          <w:sz w:val="28"/>
          <w:szCs w:val="28"/>
        </w:rPr>
        <w:t>(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зьями хорошими, верными ста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уг другу во всем и всегда помогать</w:t>
      </w:r>
      <w:r>
        <w:rPr>
          <w:rFonts w:cs="Times New Roman" w:ascii="Times New Roman" w:hAnsi="Times New Roman"/>
          <w:i/>
          <w:sz w:val="28"/>
          <w:szCs w:val="28"/>
        </w:rPr>
        <w:t>. (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 лень, неопрятность, подсказки, вранье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в класс не возьмем никогда, ни за что. </w:t>
      </w:r>
      <w:r>
        <w:rPr>
          <w:rFonts w:cs="Times New Roman" w:ascii="Times New Roman" w:hAnsi="Times New Roman"/>
          <w:i/>
          <w:sz w:val="28"/>
          <w:szCs w:val="28"/>
        </w:rPr>
        <w:t>(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а, сегодня, первого сентября 20__ года, вы стали учениками  школы _____ . В честь этого события каждому из вас вручается эмблема первоклассн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. Клятва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клятву дадут ваши родите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ходить к учителю в школу не менее 2-х раз в неделю. </w:t>
      </w:r>
      <w:r>
        <w:rPr>
          <w:rFonts w:cs="Times New Roman" w:ascii="Times New Roman" w:hAnsi="Times New Roman"/>
          <w:i/>
          <w:sz w:val="28"/>
          <w:szCs w:val="28"/>
        </w:rPr>
        <w:t>(Клянемся!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открывать тетради и дневник в плохом настроен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икогда не делать за детей домашнее задан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гать свих детей в самом крайнем случа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ть на родительских собраниях обяза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молодцы у вас родители! Теперь им необходимо только одно: не забывать эту клятву в течение четырех л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7. Творческое задание. Работа с карандаш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гие ребята, уважаемые родители и гости, я всех благодарю за участие в нашем первом учебном дне, благодарю за прекрасные цветы и предлагаю собрать букет в классе. У вас на партах лежат цветочки из цветной бумаги, листики из зеленой бумаги. С помощью цветных карандашей, которые лежат у вас на парте, каждый из вас нарисует себя в середине цветка и напишет свое имя. На доске лист ватмана, тот, кто закончит работу, вместе с родителями приклеит цветки и листики на ватман и посмотрим, что из этого получится. (Клей приготовлен заранее у доски на столе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8. Подведение ит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какой яркий букет у нас получился, я желаю вам всем такой же яркой жизни в нашей замечательной школе и в нашем замечательном класс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первый день в школе подходит к концу. С нетерпением буду ждать вас завтра. До встре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g-fotki.yandex.ru/get/4519/89635038.55b/0_6d242_f4c6165e_X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6:50:00Z</dcterms:created>
  <dc:creator>Нечаева</dc:creator>
  <dc:description/>
  <cp:keywords/>
  <dc:language>en-US</dc:language>
  <cp:lastModifiedBy>Нечаева</cp:lastModifiedBy>
  <dcterms:modified xsi:type="dcterms:W3CDTF">2012-07-12T08:29:00Z</dcterms:modified>
  <cp:revision>3</cp:revision>
  <dc:subject/>
  <dc:title/>
</cp:coreProperties>
</file>