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ё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с углубленным изуче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х предметов пгт. Санчурск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смотрено и согласовано                                     Утвержда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методического                                             Директор  шк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«__ » ______   20__г.                                              _______/___________ /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___                                                           «__»  _________  20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Дополнительная образовательная программа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  <w:t>«Я в мире делового общения»</w:t>
      </w:r>
    </w:p>
    <w:p>
      <w:pPr>
        <w:pStyle w:val="Normal"/>
        <w:spacing w:before="0" w:after="6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для 10-11 классов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 20___/ 20___ учебный год</w:t>
      </w:r>
    </w:p>
    <w:p>
      <w:pPr>
        <w:pStyle w:val="Normal"/>
        <w:spacing w:before="0" w:after="6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spacing w:before="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6195" w:leader="none"/>
        </w:tabs>
        <w:spacing w:before="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ставители программы: </w:t>
      </w:r>
    </w:p>
    <w:p>
      <w:pPr>
        <w:pStyle w:val="Normal"/>
        <w:tabs>
          <w:tab w:val="clear" w:pos="708"/>
          <w:tab w:val="left" w:pos="6195" w:leader="none"/>
        </w:tabs>
        <w:spacing w:before="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а Светлана Ивановна,</w:t>
      </w:r>
    </w:p>
    <w:p>
      <w:pPr>
        <w:pStyle w:val="Normal"/>
        <w:tabs>
          <w:tab w:val="clear" w:pos="708"/>
          <w:tab w:val="left" w:pos="6195" w:leader="none"/>
        </w:tabs>
        <w:spacing w:before="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истории и обществознания;</w:t>
      </w:r>
    </w:p>
    <w:p>
      <w:pPr>
        <w:pStyle w:val="Normal"/>
        <w:tabs>
          <w:tab w:val="clear" w:pos="708"/>
          <w:tab w:val="left" w:pos="6195" w:leader="none"/>
        </w:tabs>
        <w:spacing w:before="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хмутова Елена Юрьевна, </w:t>
      </w:r>
    </w:p>
    <w:p>
      <w:pPr>
        <w:pStyle w:val="Normal"/>
        <w:tabs>
          <w:tab w:val="clear" w:pos="708"/>
          <w:tab w:val="left" w:pos="6195" w:leader="none"/>
        </w:tabs>
        <w:spacing w:before="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истории и обществознани</w:t>
      </w:r>
    </w:p>
    <w:p>
      <w:pPr>
        <w:pStyle w:val="Normal"/>
        <w:tabs>
          <w:tab w:val="clear" w:pos="708"/>
          <w:tab w:val="left" w:pos="6195" w:leader="none"/>
        </w:tabs>
        <w:spacing w:before="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pacing w:before="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чурск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2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Пояснительная запис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заимодействие специалистов в профессиональной деятельности становится предметом все более пристального внимания. Проблемы межличностного делового общения с каждым днём всё более актуальны. Характер деловых контактов оказывает решающее влияние на эффективность совместной деятельности, на успешность проведения бесед, совещаний и переговоров, пресс – конференций и дискуссий, торгов и презент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рьера любого специалиста весьма многогранна. В любой профессии можно остаться на самой низкой ступеньке иерархической лестницы, а можно достичь высоты, власти, став высокообразованным и квалифицированным профессионалом. Коммуникативная компетентность может помочь реализовать свои замыслы и намерения, став преуспевающим челове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Замысе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ан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  <w:lang w:eastAsia="ru-RU"/>
        </w:rPr>
      </w:pPr>
      <w:r>
        <w:rPr>
          <w:rFonts w:cs="Times New Roman" w:ascii="Times New Roman" w:hAnsi="Times New Roman"/>
          <w:sz w:val="8"/>
          <w:szCs w:val="8"/>
          <w:lang w:eastAsia="ru-RU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азать коммуникацию как специфический вид деятельности, без которого невозможно стать хорошим профессионалом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мочь школьникам овладеть основами деловой коммуникации, научить эффективно взаимодействовать друг с другом, реализуя комфортно – психологическое общение и разнообразные стратегии и тактики, ориентированные на достижение сотрудничества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ь коммуникативные способности с целью наиболее успешной адаптации подростка в новой социальной среде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Межпредметные связ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рса: обществознание, социология, психолог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озрас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учающихся,  на который рассчитана программа:  учащиеся 9-10 классов,  владеющие основными знаниями базового курса обществознание по теме:  «Межличностные отнош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Структура курс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рс рассчитан на 2 года обучения и включает 2 основных модуля часовой нагрузкой п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7 часов в год (1 час в неделю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дуль №1 « Основы деловой коммуникации»  (10 класс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дуль №2 « Практика деловой коммуникации» (11 клас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ждый модуль носит самостоятельный характер по насыщенности и завершённости изучаемого материала и может изучаться как отдельный кур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желании обучающегося расширить и закрепить полученные знания по данной теме на более углублённом уровне, а также с целью подготовки к будущей профессиональной карьере и успешной социальной адаптации,  возможно продолжение изучения последующих модулей  курса «Я в мире делового обще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ннот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лагаемый курс направлен на формирование речевой и коммуникативной культуры учащих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н предполагает углубление практических знаний в области обществознания, формирование умений и навыков учащихся в сфере эффективного и бесконфликтного делового общения (для этого программа включает практические задания и тренинги, помогающие освоить теоретические основы деловой коммуникац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рамма носит выраженный обучающий характер. Она отвечает на вопросы: как преодолеть коммуникативные барьеры; как формулировать вопросы, как готовиться к ответам, и как отвечать; как выявить сенсорный канал и как использовать эту информацию; как эффективно взаимодействовать и принимать коллективные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построена таким образом, чтобы обучаемый мог последовательно, в приемлемой для усвоения форме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помощью тестов продиагностировать свой потенциал и возможности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воить необходимые знания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яя различные практические упражнения, развить умения и приобрести навыки эффективной коммуник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ловек ориентированный на успех, на победу, найдет в программе все, что необходимо для достижения профессионально- и социально-ориентированных ц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Цели данного элективного курс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240" w:after="0"/>
        <w:ind w:left="426" w:hanging="6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основе теоретических знаний сформировать у учащихся представление о деловой коммуникации, как об уникальном, специфическом виде деятельности, без которого трудно стать хорошим профессионал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240" w:after="0"/>
        <w:ind w:left="426" w:hanging="6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коммуникативную компетентность выпускника, как будущего специалиста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24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культуру делового общения.</w:t>
      </w:r>
    </w:p>
    <w:p>
      <w:pPr>
        <w:pStyle w:val="ListParagraph"/>
        <w:spacing w:lineRule="auto" w:line="240" w:before="240" w:after="0"/>
        <w:contextualSpacing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чи курса:</w:t>
      </w:r>
    </w:p>
    <w:p>
      <w:pPr>
        <w:pStyle w:val="Normal"/>
        <w:numPr>
          <w:ilvl w:val="0"/>
          <w:numId w:val="9"/>
        </w:numPr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мочь в формировании понятий «общение», «коммуникация», «деловая коммуникация», «лидерство», « конфликт», «риторика», « самопрезентация», « корпоративная культура».</w:t>
      </w:r>
    </w:p>
    <w:p>
      <w:pPr>
        <w:pStyle w:val="Normal"/>
        <w:numPr>
          <w:ilvl w:val="0"/>
          <w:numId w:val="9"/>
        </w:numPr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рить знания об основах общения, основных коммуникативных средствах (вербальных и невербальных), приемах и технологиях воздействия и влияния на деловых партнеров; о многообразных формах делового общения.</w:t>
      </w:r>
    </w:p>
    <w:p>
      <w:pPr>
        <w:pStyle w:val="Normal"/>
        <w:numPr>
          <w:ilvl w:val="0"/>
          <w:numId w:val="9"/>
        </w:numPr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ировать практические навыки свободного делового общения, научить преодолевать коммуникативные барьеры.</w:t>
      </w:r>
    </w:p>
    <w:p>
      <w:pPr>
        <w:pStyle w:val="Normal"/>
        <w:numPr>
          <w:ilvl w:val="0"/>
          <w:numId w:val="9"/>
        </w:numPr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ить работать в коллективе, принимать коллегиальные решения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Ожида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воив материал элективного курса, учащиеся должны зн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нятия «общение», «коммуникация», «деловая коммуникация», «риторика» «лидерство», «конфликт»,  «самопрезентация», «корпоративная культура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ды и функции общ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ы и виды деловой коммуник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рбальные и невербальные средства коммуникаци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зык жестов в деловом общен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а и полезные способы взаимодействия для успешной коммуник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емы и виды активного слуш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енности взаимодействия в коллектив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а самопрез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ащиеся должны уметь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менять полученные знания на практике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вать характеристику деловому общению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личать вербальные и невербальные средства коммуникац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одолевать речевые барьеры при общен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вать вопросы, правильно отвечать на некорректные вопросы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ть предотвращать и конструктивно разрешать конфликты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 взаимодействовать в коллективе по принятию коллегиальных решен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ировать организацию различных форм делового сотрудничеств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бный пла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одуль № 1  «Основы деловой коммуникации» (10 класс)</w:t>
      </w:r>
    </w:p>
    <w:tbl>
      <w:tblPr>
        <w:tblW w:w="10761" w:type="dxa"/>
        <w:jc w:val="left"/>
        <w:tblInd w:w="-5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41"/>
        <w:gridCol w:w="6324"/>
        <w:gridCol w:w="1204"/>
        <w:gridCol w:w="1133"/>
        <w:gridCol w:w="1459"/>
      </w:tblGrid>
      <w:tr>
        <w:trPr>
          <w:trHeight w:val="703" w:hRule="atLeast"/>
        </w:trPr>
        <w:tc>
          <w:tcPr>
            <w:tcW w:w="6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3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одуля, разделов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 часов</w:t>
            </w:r>
          </w:p>
        </w:tc>
        <w:tc>
          <w:tcPr>
            <w:tcW w:w="25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 них</w:t>
            </w:r>
          </w:p>
        </w:tc>
      </w:tr>
      <w:tr>
        <w:trPr>
          <w:trHeight w:val="352" w:hRule="atLeast"/>
        </w:trPr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ория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ктика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92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ние: понятие, классификация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606" w:hRule="atLeast"/>
        </w:trPr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92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вая коммуникация: понятие, средств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75" w:hRule="atLeast"/>
        </w:trPr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92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ка делового общения.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pacing w:lineRule="atLeast" w:line="75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6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1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59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бный пла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одуль №2  « Практика деловой коммуникации» (11 класс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761" w:type="dxa"/>
        <w:jc w:val="left"/>
        <w:tblInd w:w="-57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41"/>
        <w:gridCol w:w="6324"/>
        <w:gridCol w:w="1204"/>
        <w:gridCol w:w="1133"/>
        <w:gridCol w:w="1459"/>
      </w:tblGrid>
      <w:tr>
        <w:trPr>
          <w:trHeight w:val="703" w:hRule="atLeast"/>
        </w:trPr>
        <w:tc>
          <w:tcPr>
            <w:tcW w:w="6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3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одуля, разделов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 часов</w:t>
            </w:r>
          </w:p>
        </w:tc>
        <w:tc>
          <w:tcPr>
            <w:tcW w:w="25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 них</w:t>
            </w:r>
          </w:p>
        </w:tc>
      </w:tr>
      <w:tr>
        <w:trPr>
          <w:trHeight w:val="352" w:hRule="atLeast"/>
        </w:trPr>
        <w:tc>
          <w:tcPr>
            <w:tcW w:w="6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ория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ктика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92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иторика   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606" w:hRule="atLeast"/>
        </w:trPr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92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сихология делового общения 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75" w:hRule="atLeast"/>
        </w:trPr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ind w:left="92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миджелогия 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pacing w:lineRule="atLeast" w:line="75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92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ормы деловой коммуникации. Технология организации. 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727" w:hRule="atLeast"/>
        </w:trPr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92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поративная культур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6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92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тоговое занятие 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6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1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59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б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одуль № 1 « Основы деловой коммуникации» (10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3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172"/>
        <w:gridCol w:w="826"/>
        <w:gridCol w:w="1793"/>
        <w:gridCol w:w="1792"/>
        <w:gridCol w:w="1516"/>
        <w:gridCol w:w="828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курс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занят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нятия содерж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я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бщение: понятие, классификац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дение. Современное общество, образование, профессия. Цели и задачи изучения курс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4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. Сферы жизни общества. Коммуникация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4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-ная лек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зисы лекц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как взаимодействи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ние. Кооперация. Конкуренция.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дискусс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общения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ое общение. Невербальное общение. Формальное общение. Неформальное общение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схем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ое заняти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ъявление результатов работы в групп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занятие. Общение: понятие, средства. Контроль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щения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ая бесед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для закреп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Деловая коммуникация: понятие, виды, типы, средств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а делового общения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общение. Прямое общение. Косвенное общение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ы делового общ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ум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беседа. Деловая дискуссия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убличное выступление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тренин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жизненных ситуаци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бальные средства в деловой коммуникации. Слушание в деловой коммуникаци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еловой коммуникации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блемных зада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вербальные средства в деловой коммуникации. Язык тела и же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ум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мимики. Язык жестов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итационная игр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ровер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занятие. Деловая коммуникация: понятие, средства.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ая бесед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тес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Этика делового общ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тивные барьеры в деловой коммуникации и их преодо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ум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а делового общения. Коммуникативные барьеры. Эмпатия. Идентификация. Рефлексия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группах.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художественных текстов, филь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 (учебное социологическое исследование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фликты в деловом общении и способы их разреш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ум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. Конфликтная ситуация. Установка. Сотрудничество. Переговоры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ъявление результатов УС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заняти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результатов проектной и исследовательской деятель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ебно-тематический  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одуль №2  «Практика деловой коммуникации» (11 клас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8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177"/>
        <w:gridCol w:w="992"/>
        <w:gridCol w:w="1843"/>
        <w:gridCol w:w="1701"/>
        <w:gridCol w:w="1559"/>
        <w:gridCol w:w="993"/>
      </w:tblGrid>
      <w:tr>
        <w:trPr>
          <w:trHeight w:val="51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аздел к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ема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л-в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сновн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одерж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Форма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Форма 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ата проведения</w:t>
            </w:r>
          </w:p>
        </w:tc>
      </w:tr>
      <w:tr>
        <w:trPr>
          <w:trHeight w:val="5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8" w:right="-16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 Риторика   (3 часа)</w:t>
            </w:r>
          </w:p>
        </w:tc>
      </w:tr>
      <w:tr>
        <w:trPr>
          <w:trHeight w:val="51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8" w:right="-166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ораторского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тор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аторство в Древнем мире, средневековь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аторское искусство в Росси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к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8" w:right="-166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виды краснореч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вырази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ка ораторского искусст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ёмы краснореч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ое занятие-трен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аимооце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8" w:right="-166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публичного вы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бличное выступлени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 Маячки"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ктическое занят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ё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8" w:right="-1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 Психология делового общения (6 часов)</w:t>
            </w:r>
          </w:p>
        </w:tc>
      </w:tr>
      <w:tr>
        <w:trPr>
          <w:trHeight w:val="51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8" w:right="-166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 делового об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делового общ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итивное мышлени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ерархия средств обще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есе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 на закреп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8" w:right="-166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 делового общ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енности вербального и невербальног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ового общ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ая проба-  д/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отче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8" w:right="-166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взаимодействия людей в коллекти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мпатии и антипат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ихология совместимост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кроклима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ску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с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578" w:right="-166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еодоления психологических барьеров и  стереотипов в общ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ихологические барьер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ереотипы общения. Роль социального статуса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ое занятие-трен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заимооцен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такое конфл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ликт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ктивныйдеструктивны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чины и динамика конфликт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ликтоген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калация конфликт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блемная 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 на закреп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предотвращения и разрешения деловых конфликт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перничеств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трудничеств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способлен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беган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ромисс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итационная иг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8" w:right="-1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Имиджелогия (3 часа)</w:t>
            </w:r>
          </w:p>
        </w:tc>
      </w:tr>
      <w:tr>
        <w:trPr>
          <w:trHeight w:val="5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идж и его составляющ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построения имид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идж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иджелог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овой костю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овой этикет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к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през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ценк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презентац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маркетинг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овая иг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ьера. Технология успе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ьер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ихология успех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ирование личностного рост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глый ст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с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. Формы деловой коммуникации. Технология организации. (3 часа)</w:t>
            </w:r>
          </w:p>
        </w:tc>
      </w:tr>
      <w:tr>
        <w:trPr>
          <w:trHeight w:val="5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видов переговоров, приемов, презентаций, бес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овая бесед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овое совещани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говор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источни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ы на воп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тоды проектирования и планирования деловых переговоров, презентаций, приемов, деловых бес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ы подготовки и проведения деловой встреч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ы проблематизации и передачи информац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зы делового общ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ночная иг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ёт  по итогам иг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делового этикет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этик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ы обращения к собеседник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икет деловых приём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чевой этикет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общения по телефон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ое занятие-трен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чё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рпоративная культура (1 час)</w:t>
            </w:r>
          </w:p>
        </w:tc>
      </w:tr>
      <w:tr>
        <w:trPr>
          <w:trHeight w:val="5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дходы к определению  и формированию корпоративной  куль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оратьивная этик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оративная ответ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иц-опр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вое  занятие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Я  в мире делового общ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 Моя карьер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пешный человек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тивность –черта делового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щита проектной, исследовательск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ч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834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лагаемая примерная тематика рефератов,</w:t>
      </w:r>
    </w:p>
    <w:p>
      <w:pPr>
        <w:pStyle w:val="Normal"/>
        <w:spacing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ных и исследовательских работ обучающихся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стория ораторского искусства в Древней Греции и в Древнем Риме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тенденции в развитии риторики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я совместимости: 10 заповедей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здать благоприятный климат в коллективе?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ереотипы общения. Благо или зло?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жно ли общаться без конфликтов?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такое имидж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й имидж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ая культура личности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ловая переписка как средство письменной коммуникации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итерии профессионального успеха.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36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36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36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36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36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36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36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36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36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36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36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36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36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left="7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итература</w:t>
      </w:r>
    </w:p>
    <w:p>
      <w:pPr>
        <w:pStyle w:val="Normal"/>
        <w:suppressAutoHyphens w:val="true"/>
        <w:spacing w:lineRule="auto" w:line="360" w:before="0" w:after="0"/>
        <w:ind w:left="75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еев В.С. Психология межгрупповых отношений.-М.:МГУ,1983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хина И.В. Имидж и этикет делового человека.-М., 1996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клешов Д.В. Манеры и поведение делового человека.-М., 1993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ская Л.А., Павлова Л.Г. Культура и искусство речи: Современная риторика.-Ростов – на /Д., 1998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есенская Л.О. Основы международного делового общения.-М., 1997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в А.А. Основы русской риторики.-М., 1996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чев Ю.Н. Ведение переговоров с инофирмами.-М.,1997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ин Ф.А. Культура делового общения.-М., 1997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кейн А. Искусство успевать.-М.,1995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тьев А.А. Психология общения.-Тарту, 1974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юис Р.Д. Деловые культуры в международном бизнесе. От столкновения к взаимопониманию.-М.,1997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а Г.И. Тренинг психотерапии общения.-Орел, 1993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бат Э. Бизнес-этикет.-М.,1998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ер П. Основы искусства речи.-М., 1995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алкина М.А., Агеев В.С. Анатомия взаимопонимания. М, 1990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чук В.А.Правила успеха. Уроки предпринимательства и менеджмента. Л., 1991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ишина А.А., Акишина Т.Е., Кано Х. Жесты и мимика в русской речи. СПб., 1993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сельрод А, Хольти Дж. 201 способ победить в ситуациях трудного общения. Челябинск, 1999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исимова Т.В. Деловое общение: речевой аспект. Волгоград, 2000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аева О.А. Ораторское искусство и деловое общение. Минск, 2001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атаршев А.В. Психодиагностика способности к общению или как определить организаторские и коммуникативные качества личности. М., 1999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гданов В.В. Речевое общение. Л., 1990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веденская Л. А., Павлова Л. Г. Культура и искусство речи. Ростов-на-Дону, 1995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селов П.В. Аксиомы делового письма: культура делового общения и официальной переписки. М., 1989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лсон Г., Макклаффин К. Язык жестов. Путь к успеху. СПб., 2000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игорьева Т.Г. Основы конструктивного общения. Практикум. М., 1997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ернин И.А.,.Новичихина М.Е. Культура делового общения. Учебное пособие. Воронеж, 2001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серс О.С. Коммуникативные стратегии и тактики русской речи. Омск, 1999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ницина В.Н., Казаринова Н.В., Погольша В.М. Межличностное общение. СПб., 2001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ьвова С.И. Язык в речевом общении. М., 1991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цич П. Как проводить деловые беседы. М., 1987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нфилова А.П. Деловая коммуникация в профессиональной деятельности. СПб., 1999.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.В. Пешков. Введение в риторику поступка. М., 1998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.Н. Головин. Основы культуры речи. - М., ”Высшая школа”, 1988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ристотель. Риторика. //Античные риторики. М., 1978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. В. Бороздина. Психология делового общения. М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., 1999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ж.Фаст. Язык тела. – М.: “Вече”, 1997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зин Ф.А. Культура делового общения. – М., 1997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аклешов Д.В. Манеры и поведение делового человека. – М., 1993;</w:t>
      </w:r>
    </w:p>
    <w:p>
      <w:pPr>
        <w:pStyle w:val="ListParagraph"/>
        <w:numPr>
          <w:ilvl w:val="0"/>
          <w:numId w:val="1"/>
        </w:numPr>
        <w:spacing w:lineRule="auto" w:line="360" w:before="0" w:after="28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ановская Н.И. Речевой этикет и культура общения. – М.: Мол. Гвардия, 1988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02:00Z</dcterms:created>
  <dc:creator>Teacher2</dc:creator>
  <dc:description/>
  <cp:keywords/>
  <dc:language>en-US</dc:language>
  <cp:lastModifiedBy>Катя</cp:lastModifiedBy>
  <cp:lastPrinted>2012-05-13T21:30:00Z</cp:lastPrinted>
  <dcterms:modified xsi:type="dcterms:W3CDTF">2012-07-23T10:52:00Z</dcterms:modified>
  <cp:revision>12</cp:revision>
  <dc:subject/>
  <dc:title>Программа элективного курса</dc:title>
</cp:coreProperties>
</file>