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ПУБЛИЧНЫЙ ДОКЛАД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о деятельности  МОБУ ДОД ЦДТ п. Новошахтинский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 2011/2012 учебный год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 учрежден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бразовательного процесса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существления образовательного процесса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бучения и эффективность использования ресурсов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и планы развития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ВЕД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убличный доклад о состоянии и результатах деятельности ЦДТ адресован общественно-родительской аудитории. Анализ количественного и качественного ресурсного обеспечения позволяют увидеть место Центра в системе образования Михайловского района. Приведенные данные о качестве и доступности образования, результатах деятельности, позволяют оценить проблемы и определить приоритетные направления работы учреждения и конкретные мероприятия, направленные на его дальнейшее развит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663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характеристики учреждения: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/>
      </w:pPr>
      <w:r>
        <w:rPr>
          <w:rFonts w:eastAsia="BatangChe"/>
          <w:sz w:val="28"/>
          <w:szCs w:val="28"/>
        </w:rPr>
        <w:t>Муниципальное образовательное бюджетное учреждение дополнительного  образования детей «Центр детского творчества» п. Новошахтинский Михайл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rPr/>
      </w:pPr>
      <w:r>
        <w:rPr>
          <w:rFonts w:eastAsia="BatangChe"/>
          <w:sz w:val="28"/>
          <w:szCs w:val="28"/>
        </w:rPr>
        <w:t>Сокращенное наименование: МОБУ ДОД ЦДТ п. Новошахтинск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rPr/>
      </w:pPr>
      <w:r>
        <w:rPr>
          <w:rFonts w:eastAsia="BatangChe"/>
          <w:b/>
          <w:sz w:val="28"/>
          <w:szCs w:val="28"/>
        </w:rPr>
        <w:t>Тип:</w:t>
      </w:r>
      <w:r>
        <w:rPr>
          <w:rFonts w:eastAsia="BatangChe"/>
          <w:sz w:val="28"/>
          <w:szCs w:val="28"/>
        </w:rPr>
        <w:t xml:space="preserve"> Образовательное учреждение дополнительного образования дете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rPr/>
      </w:pPr>
      <w:r>
        <w:rPr>
          <w:rFonts w:eastAsia="BatangChe"/>
          <w:b/>
          <w:sz w:val="28"/>
          <w:szCs w:val="28"/>
        </w:rPr>
        <w:t>Вид:</w:t>
      </w:r>
      <w:r>
        <w:rPr>
          <w:rFonts w:eastAsia="BatangChe"/>
          <w:sz w:val="28"/>
          <w:szCs w:val="28"/>
        </w:rPr>
        <w:t xml:space="preserve"> Центр детского творчест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>
          <w:rFonts w:eastAsia="BatangChe"/>
          <w:sz w:val="28"/>
          <w:szCs w:val="28"/>
        </w:rPr>
      </w:pPr>
      <w:r>
        <w:rPr>
          <w:rFonts w:eastAsia="BatangChe"/>
          <w:b/>
          <w:sz w:val="28"/>
          <w:szCs w:val="28"/>
        </w:rPr>
        <w:t xml:space="preserve">ЛИЦЕНЗИЯ </w:t>
      </w:r>
      <w:r>
        <w:rPr>
          <w:rFonts w:eastAsia="BatangChe"/>
          <w:sz w:val="28"/>
          <w:szCs w:val="28"/>
        </w:rPr>
        <w:t>на образовательную деятельность:  серия ПО № 029411 регистрационный № 771 от 18 ноября 2011 года на образовательную деятельность по образовательным программам, указанным в приложениях к настоящей лицензии, при соблюдении зафиксированных в нем контрольных нормативов и предельной численности контингента обучающихся, воспитанни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>
          <w:rFonts w:eastAsia="BatangChe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BatangChe"/>
          <w:b/>
          <w:sz w:val="28"/>
          <w:szCs w:val="28"/>
        </w:rPr>
        <w:t>ГОСУДАРСТВЕННАЯ АККРЕДИТАЦИЯ:</w:t>
      </w:r>
      <w:r>
        <w:rPr>
          <w:rFonts w:eastAsia="BatangChe"/>
          <w:sz w:val="28"/>
          <w:szCs w:val="28"/>
        </w:rPr>
        <w:t xml:space="preserve"> серия ГА № 016624 регистрационный № 85 от 19 июня 2009 года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>
          <w:rFonts w:eastAsia="BatangChe"/>
          <w:sz w:val="28"/>
          <w:szCs w:val="28"/>
        </w:rPr>
      </w:pPr>
      <w:r>
        <w:rPr>
          <w:rFonts w:eastAsia="BatangChe"/>
          <w:b/>
          <w:sz w:val="28"/>
          <w:szCs w:val="28"/>
        </w:rPr>
        <w:t>ЮРИДИЧЕСКИЙ АДРЕС ЦДТ</w:t>
      </w:r>
      <w:r>
        <w:rPr>
          <w:rFonts w:eastAsia="BatangChe"/>
          <w:sz w:val="28"/>
          <w:szCs w:val="28"/>
        </w:rPr>
        <w:t>: 692656, Приморский край, Михайловский район, п. Новошахтинский, ул. Юбилейная, дом 21. телефон: 8 (42346) 26057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663" w:leader="none"/>
        </w:tabs>
        <w:autoSpaceDE w:val="false"/>
        <w:spacing w:lineRule="auto" w:line="360"/>
        <w:ind w:left="0" w:hanging="0"/>
        <w:rPr/>
      </w:pPr>
      <w:r>
        <w:rPr>
          <w:rFonts w:eastAsia="BatangChe"/>
          <w:b/>
          <w:sz w:val="28"/>
          <w:szCs w:val="28"/>
        </w:rPr>
        <w:t>ФАКТИЧЕСКИЙ АДРЕС ЦДТ</w:t>
      </w:r>
      <w:r>
        <w:rPr>
          <w:rFonts w:eastAsia="BatangChe"/>
          <w:sz w:val="28"/>
          <w:szCs w:val="28"/>
        </w:rPr>
        <w:t xml:space="preserve">: 692656, Приморский край, </w:t>
      </w:r>
    </w:p>
    <w:p>
      <w:pPr>
        <w:pStyle w:val="Normal"/>
        <w:spacing w:lineRule="auto" w:line="360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Михайловский район, п. Новошахтинский, ул. Юбилейная, дом 21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663" w:leader="none"/>
          <w:tab w:val="left" w:pos="1560" w:leader="none"/>
        </w:tabs>
        <w:autoSpaceDE w:val="false"/>
        <w:spacing w:lineRule="auto" w:line="360"/>
        <w:ind w:left="0" w:hanging="0"/>
        <w:rPr/>
      </w:pPr>
      <w:r>
        <w:rPr>
          <w:b/>
          <w:sz w:val="28"/>
          <w:szCs w:val="28"/>
        </w:rPr>
        <w:t>СТРУКТУРА УПРАВЛЕНИЯ:</w:t>
      </w:r>
    </w:p>
    <w:p>
      <w:pPr>
        <w:pStyle w:val="TextBody"/>
        <w:tabs>
          <w:tab w:val="clear" w:pos="708"/>
          <w:tab w:val="left" w:pos="663" w:leader="none"/>
        </w:tabs>
        <w:spacing w:lineRule="auto" w:line="360" w:before="0" w:after="0"/>
        <w:ind w:firstLine="652"/>
        <w:rPr>
          <w:sz w:val="28"/>
          <w:szCs w:val="28"/>
        </w:rPr>
      </w:pPr>
      <w:r>
        <w:rPr>
          <w:sz w:val="28"/>
          <w:szCs w:val="28"/>
        </w:rPr>
        <w:t>Управление ЦДТ осуществляется в соответствии с законодательством Российской Федерации и Уставом, на принципах единоначалия и самоуправления, демократичности, открытости, приоритета общечеловеческих ценностей, охраны жизни и здоровья человека, свободного творческого развития личности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/>
      </w:pPr>
      <w:r>
        <w:rPr>
          <w:b/>
          <w:sz w:val="28"/>
          <w:szCs w:val="28"/>
        </w:rPr>
        <w:t>Учредитель:</w:t>
      </w:r>
      <w:r>
        <w:rPr>
          <w:sz w:val="28"/>
          <w:szCs w:val="28"/>
        </w:rPr>
        <w:t xml:space="preserve"> Администрация Михайл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 образования Михайловского муниципального района – Нижник Ирина Владимировна, контактный телефон 8 (42 346) 2-32-49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</w:r>
      <w:r>
        <w:rPr>
          <w:sz w:val="28"/>
          <w:szCs w:val="28"/>
        </w:rPr>
        <w:t>«Центра детского творчества» п. Новошахтинский – Муравьева Ирина Васильевна, контактный телефон 8 (42 346) 2-60-57.</w:t>
      </w:r>
    </w:p>
    <w:p>
      <w:pPr>
        <w:pStyle w:val="Normal"/>
        <w:widowControl w:val="false"/>
        <w:numPr>
          <w:ilvl w:val="4"/>
          <w:numId w:val="13"/>
        </w:numPr>
        <w:tabs>
          <w:tab w:val="clear" w:pos="708"/>
          <w:tab w:val="left" w:pos="663" w:leader="none"/>
        </w:tabs>
        <w:autoSpaceDE w:val="false"/>
        <w:spacing w:lineRule="auto" w:line="360"/>
        <w:ind w:left="3600" w:hanging="3600"/>
        <w:rPr/>
      </w:pPr>
      <w:r>
        <w:rPr>
          <w:b/>
          <w:sz w:val="28"/>
          <w:szCs w:val="28"/>
        </w:rPr>
        <w:t>ОРГАНЫ САМОУПРАВЛЕНИЯ ЦДТ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трудового коллектив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ечительский совет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совет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63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 xml:space="preserve">В кружки ЦДТ принимаются дети от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лет.</w:t>
      </w:r>
    </w:p>
    <w:p>
      <w:pPr>
        <w:pStyle w:val="Normal"/>
        <w:widowControl w:val="false"/>
        <w:tabs>
          <w:tab w:val="clear" w:pos="708"/>
          <w:tab w:val="left" w:pos="663" w:leader="none"/>
          <w:tab w:val="right" w:pos="9854" w:leader="none"/>
        </w:tabs>
        <w:autoSpaceDE w:val="false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>Для зачисления школьника в кружок необходимо его устное заявление. Для дошкольников и детей с ограниченными возможностями, письменное заявление родителей (законных представителей).</w:t>
      </w:r>
    </w:p>
    <w:p>
      <w:pPr>
        <w:pStyle w:val="Normal"/>
        <w:widowControl w:val="false"/>
        <w:tabs>
          <w:tab w:val="clear" w:pos="708"/>
          <w:tab w:val="left" w:pos="663" w:leader="none"/>
          <w:tab w:val="right" w:pos="9854" w:leader="none"/>
        </w:tabs>
        <w:autoSpaceDE w:val="false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>Медицинские справки о состоянии здоровья ребенка предоставляются в кружки, занятия в которых сопряжены с повышенными физическими нагрузками (хореография, спортивные кружки и т.п.)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652"/>
        <w:rPr/>
      </w:pPr>
      <w:r>
        <w:rPr>
          <w:sz w:val="28"/>
          <w:szCs w:val="28"/>
        </w:rPr>
        <w:t xml:space="preserve">Участниками образовательного процесса в ЦДТ являются: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чающиес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х родители (законные представители)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 и другие работники ЦДТ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а и обязанности всех участников образовательного процесса должны  соответствовать международным стандартам в области прав человека, в частности, "Всеобщей декларации прав человека", "Конвенции ООН о правах ребенка", а также действующему законодательству Российской Федерации.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контингента учащихся осуществляется в соответствии с законом "Об образовании" Российской Федерации в период с 1 июня по 15 сентября текущего года. Возраст занимающихся в кружках ЦДТ может превысить восемнадцатилетний уровень в случае, когда окончание школы не совпало с окончанием обучения в ЦДТ и молодой человек (девушка) обучается в ВУЗе, техникуме, училище и др. и продолжает обучение в кружке ЦДТ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720" w:leader="none"/>
        </w:tabs>
        <w:spacing w:lineRule="auto" w:line="360"/>
        <w:ind w:left="2160" w:hanging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ОЛНЯЕМОСТЬ ГРУПП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учётом возрастных и индивидуальных особенностей личности ребёнка группы комплектуются по 10-15 челове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бразовательного процесса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/2012 учебном году в ЦДТ работали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 xml:space="preserve">детских объединений, в которых обучались </w:t>
      </w:r>
      <w:r>
        <w:rPr>
          <w:b/>
          <w:sz w:val="28"/>
          <w:szCs w:val="28"/>
        </w:rPr>
        <w:t>639</w:t>
      </w:r>
      <w:r>
        <w:rPr>
          <w:sz w:val="28"/>
          <w:szCs w:val="28"/>
        </w:rPr>
        <w:t xml:space="preserve"> воспитанников в возрасте от</w:t>
      </w:r>
      <w:r>
        <w:rPr>
          <w:b/>
          <w:sz w:val="28"/>
          <w:szCs w:val="28"/>
        </w:rPr>
        <w:t xml:space="preserve"> 5 </w:t>
      </w:r>
      <w:r>
        <w:rPr>
          <w:sz w:val="28"/>
          <w:szCs w:val="28"/>
        </w:rPr>
        <w:t xml:space="preserve">до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лет, по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образовательным программам, определяющим содержание и объем образования на всех уровнях и направлениях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center"/>
        <w:rPr/>
      </w:pPr>
      <w:r>
        <w:rPr>
          <w:b/>
          <w:i/>
          <w:sz w:val="28"/>
          <w:szCs w:val="28"/>
        </w:rPr>
        <w:t>Художественно-эстетическая направленность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ЯЗАНИЕ»</w:t>
      </w:r>
      <w:r>
        <w:rPr>
          <w:sz w:val="28"/>
          <w:szCs w:val="28"/>
        </w:rPr>
        <w:t xml:space="preserve"> (обучение основам техники вязания посредством традиционных и современных технических приемов)  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ИЗОБРАЗИТЕЛЬНОЕ ИСКУССТВО»</w:t>
      </w:r>
      <w:r>
        <w:rPr>
          <w:sz w:val="28"/>
          <w:szCs w:val="28"/>
        </w:rPr>
        <w:t xml:space="preserve"> (развитие творческих способностей, освоение основных приемов изобразительного искусства)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МУЗЫКАЛЬНОЕ РАЗВИТИЕ»</w:t>
      </w:r>
      <w:r>
        <w:rPr>
          <w:sz w:val="28"/>
          <w:szCs w:val="28"/>
        </w:rPr>
        <w:t xml:space="preserve"> (музыкально – нравственной культуры посредством развития индивидуальных способностей творческой личности) 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МЯГКАЯ ИГРУШКА»</w:t>
      </w:r>
      <w:r>
        <w:rPr>
          <w:sz w:val="28"/>
          <w:szCs w:val="28"/>
        </w:rPr>
        <w:t xml:space="preserve"> (обучение практическим навыкам рукоделия) – срок реализации – 2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СУВЕНИР»</w:t>
      </w:r>
      <w:r>
        <w:rPr>
          <w:sz w:val="28"/>
          <w:szCs w:val="28"/>
        </w:rPr>
        <w:t xml:space="preserve"> (обучение мастерству изготовления сувениров при использовании современных и традиционных технических приемов)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ТАНЦЕВАЛЬНЫЙ»</w:t>
      </w:r>
      <w:r>
        <w:rPr>
          <w:sz w:val="28"/>
          <w:szCs w:val="28"/>
        </w:rPr>
        <w:t xml:space="preserve"> (формирование танцевально – ритмических умений, художественно – эстетических способностей детей)  – срок реализации – 4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ТЕАТРАЛЬНЫЙ»</w:t>
      </w:r>
      <w:r>
        <w:rPr>
          <w:sz w:val="28"/>
          <w:szCs w:val="28"/>
        </w:rPr>
        <w:t xml:space="preserve"> (создание условий для формирования творческой личности, духовного обогащения, выявления и развития индивидуальных способностей детей) – срок реализации – 3 года.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345" w:leader="none"/>
          <w:tab w:val="left" w:pos="663" w:leader="none"/>
          <w:tab w:val="left" w:pos="1260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«ЮНЫЙ КУЛИНАР»</w:t>
      </w:r>
      <w:r>
        <w:rPr>
          <w:sz w:val="28"/>
          <w:szCs w:val="28"/>
        </w:rPr>
        <w:t xml:space="preserve"> (создание оптимальных условий для обучающихся в получении знаний, умений и навыков в области основ кулинарии и гостеприимства) - срок реализации – 1 год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педагогическая направленность:</w:t>
      </w:r>
    </w:p>
    <w:p>
      <w:pPr>
        <w:pStyle w:val="Normal"/>
        <w:widowControl w:val="false"/>
        <w:numPr>
          <w:ilvl w:val="3"/>
          <w:numId w:val="30"/>
        </w:numPr>
        <w:tabs>
          <w:tab w:val="clear" w:pos="708"/>
          <w:tab w:val="left" w:pos="360" w:leader="none"/>
          <w:tab w:val="left" w:pos="663" w:leader="none"/>
          <w:tab w:val="left" w:pos="720" w:leader="none"/>
          <w:tab w:val="left" w:pos="1080" w:leader="none"/>
          <w:tab w:val="left" w:pos="2880" w:leader="none"/>
        </w:tabs>
        <w:autoSpaceDE w:val="false"/>
        <w:spacing w:lineRule="auto" w:line="360"/>
        <w:ind w:left="360" w:hanging="0"/>
        <w:rPr/>
      </w:pPr>
      <w:r>
        <w:rPr>
          <w:b/>
          <w:sz w:val="28"/>
          <w:szCs w:val="28"/>
        </w:rPr>
        <w:t>«Волшебный мир ИНТЕРНЕТ»</w:t>
      </w:r>
      <w:r>
        <w:rPr>
          <w:sz w:val="28"/>
          <w:szCs w:val="28"/>
        </w:rPr>
        <w:t xml:space="preserve"> (формирование основ компьютерной грамотности посредством современных технических приемов, развитие творческих способностей детей) – срок реализации – 1 год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288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АЛЫШОК»</w:t>
      </w:r>
      <w:r>
        <w:rPr>
          <w:sz w:val="28"/>
          <w:szCs w:val="28"/>
        </w:rPr>
        <w:t xml:space="preserve"> (формирование высокого уровня познавательного и личностного развития детей, для успешного освоения школьной программы) – срок реализации – 1 год.</w:t>
      </w:r>
    </w:p>
    <w:p>
      <w:pPr>
        <w:pStyle w:val="Normal"/>
        <w:widowControl w:val="false"/>
        <w:numPr>
          <w:ilvl w:val="3"/>
          <w:numId w:val="30"/>
        </w:numPr>
        <w:tabs>
          <w:tab w:val="clear" w:pos="708"/>
          <w:tab w:val="left" w:pos="345" w:leader="none"/>
          <w:tab w:val="left" w:pos="663" w:leader="none"/>
          <w:tab w:val="left" w:pos="720" w:leader="none"/>
          <w:tab w:val="left" w:pos="1080" w:leader="none"/>
          <w:tab w:val="left" w:pos="2880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«ОСНОВЫ ЖУРНАЛИСТИКИ»</w:t>
      </w:r>
      <w:r>
        <w:rPr>
          <w:sz w:val="28"/>
          <w:szCs w:val="28"/>
        </w:rPr>
        <w:t xml:space="preserve"> (создание условий для успешной предпрофильной подготовки обучающихся, привитие интереса к профессии журналиста путем формирования системы начальных знаний, умений и навыков) - срок реализации – 3 года.</w:t>
      </w:r>
    </w:p>
    <w:p>
      <w:pPr>
        <w:pStyle w:val="Normal"/>
        <w:widowControl w:val="false"/>
        <w:numPr>
          <w:ilvl w:val="2"/>
          <w:numId w:val="30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лого-биологическая направленность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ОЖ»</w:t>
      </w:r>
      <w:r>
        <w:rPr>
          <w:sz w:val="28"/>
          <w:szCs w:val="28"/>
        </w:rPr>
        <w:t xml:space="preserve"> (формирование доминанты на здоровый образ жизни, понимания изначальности и необходимости здоровья) – срок реализации – 2 год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НЫЕ ЗНАТОКИ ПРИРОДЫ»</w:t>
      </w:r>
      <w:r>
        <w:rPr>
          <w:sz w:val="28"/>
          <w:szCs w:val="28"/>
        </w:rPr>
        <w:t xml:space="preserve"> (формирование осознанного отношения детей к природе, экологической культуры, любви к природе родного края) – срок реализации – 2 года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8609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6pt;height:205.55pt" filled="f" o:ole="">
            <v:imagedata r:id="rId3" o:title=""/>
          </v:shape>
          <o:OLEObject Type="Embed" ProgID="" ShapeID="ole_rId2" DrawAspect="Content" ObjectID="_815647845" r:id="rId2"/>
        </w:objec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се программы составлены на основе типовых программ для учреждения дополнительного образования и общеобразовательных школ, рекомендуемых Министерством образования РФ, авторских, составительских программ, публикаций в специализированной периодике, издававшейся в сборниках и имеющейся в ПИППКРО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рограммы отредактированы в соответствии с требованиями, предъявляемыми к программам и учебным планам коллективов учреждений дополнительного образования на современном эта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показатель сохранности контингента обучающихся «Центра детского творчества» обусловлен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ым уровнем педагогического коллектива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ётом интересов детей и их родителей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м высокого уровня участия воспитанников ЦДТ в конкурсах, фестивалях, концертах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м психологической поддержки педагогов, детей и семьи; 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системы контроля реализации образовательных программ ЦДТ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инамика численности контингента воспитанников ЦДТ: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object w:dxaOrig="649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8pt;height:261.35pt" filled="f" o:ole="">
            <v:imagedata r:id="rId5" o:title=""/>
          </v:shape>
          <o:OLEObject Type="Embed" ProgID="" ShapeID="ole_rId4" DrawAspect="Content" ObjectID="_724452964" r:id="rId4"/>
        </w:objec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Методы, средства и формы ведения образовательного процесса, предоставленные в программах, соответствуют возрасту, интересам и потребностям обучающихся, нормам педагогики, возрастной психологии и валеологии. Разнообразие этих форм позволило обновить содержание образования через использование эффективных педагогических технологий, проводить планомерную работу по воспитанию и творческому развитию обучающихся, осуществить качественную и полную реализацию образовательных программ и учебного плана ЦДТ. 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программы, реализуемые в учреждении в текущем учебном году, выполнились в полном объеме, и достигли поставленных целей и задач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 отслеживания результатов образовательной деятельности в ЦДТ:</w:t>
      </w:r>
    </w:p>
    <w:p>
      <w:pPr>
        <w:pStyle w:val="Normal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>Педагоги «Центра детского творчества» отслеживают эффективность своего труда и других процессов, с которыми связана их профессиональная деятельность. Современным средством отслеживания результатов педагогического процесса является педагогический мониторинг.</w:t>
      </w:r>
    </w:p>
    <w:p>
      <w:pPr>
        <w:pStyle w:val="Normal"/>
        <w:spacing w:lineRule="auto" w:line="360"/>
        <w:ind w:firstLine="652"/>
        <w:rPr>
          <w:sz w:val="28"/>
          <w:szCs w:val="28"/>
        </w:rPr>
      </w:pPr>
      <w:r>
        <w:rPr>
          <w:sz w:val="28"/>
          <w:szCs w:val="28"/>
        </w:rPr>
        <w:t>Для отслеживания достигнутых результатов в каждой программе определен перечень знаний и умений, которые должны приобрести дети в результате прохождения программы. В течение года воспитанники проходят три этапа аттестации. Каждый педагог выбирает такую форму, которая максимально позволит ребенку проявить и показать свои знания, умения и способности.</w:t>
      </w:r>
    </w:p>
    <w:p>
      <w:pPr>
        <w:pStyle w:val="Normal"/>
        <w:spacing w:lineRule="auto" w:line="360"/>
        <w:ind w:firstLine="652"/>
        <w:rPr/>
      </w:pPr>
      <w:r>
        <w:rPr>
          <w:b/>
          <w:sz w:val="28"/>
          <w:szCs w:val="28"/>
        </w:rPr>
        <w:t>Система отслеживания результатов</w:t>
      </w:r>
      <w:r>
        <w:rPr>
          <w:sz w:val="28"/>
          <w:szCs w:val="28"/>
        </w:rPr>
        <w:t xml:space="preserve"> образовательной деятельности в ЦДТ включает в себя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1372" w:hanging="10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одный контроль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1372" w:hanging="10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ый контроль.</w:t>
        <w:tab/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1372" w:hanging="10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вый контро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01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0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hanging="1012"/>
        <w:jc w:val="center"/>
        <w:rPr/>
      </w:pPr>
      <w:r>
        <w:rPr>
          <w:b/>
          <w:sz w:val="28"/>
          <w:szCs w:val="28"/>
        </w:rPr>
        <w:t>Формы проведени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стирование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остоятельная практическая работа,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авка работ (декоративно-прикладное творчество)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b/>
          <w:i/>
          <w:sz w:val="28"/>
          <w:szCs w:val="28"/>
        </w:rPr>
        <w:t>конкурсные итоговые программы, спектакли, концерты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b/>
          <w:i/>
          <w:sz w:val="28"/>
          <w:szCs w:val="28"/>
        </w:rPr>
        <w:t>отчет творческих коллективов (музыкальное творчество) и т. 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оценки результатов детских достижений дает возможность проследить развитие каждого воспитанника, выявить наиболее одаренных и способных детей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  <w:sz w:val="28"/>
          <w:szCs w:val="28"/>
        </w:rPr>
        <w:t>Минимальный уровень</w:t>
      </w:r>
      <w:r>
        <w:rPr>
          <w:sz w:val="28"/>
          <w:szCs w:val="28"/>
        </w:rPr>
        <w:t xml:space="preserve"> – воспитанник, не выполняющий образовательную программу, не справляющийся с учебным планом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  <w:sz w:val="28"/>
          <w:szCs w:val="28"/>
        </w:rPr>
        <w:t>Базовый уровень</w:t>
      </w:r>
      <w:r>
        <w:rPr>
          <w:sz w:val="28"/>
          <w:szCs w:val="28"/>
        </w:rPr>
        <w:t xml:space="preserve"> – воспитанник стабильно занимающийся, выполняющий образовательную программу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i/>
          <w:sz w:val="28"/>
          <w:szCs w:val="28"/>
        </w:rPr>
        <w:t>Повышенный уровень</w:t>
      </w:r>
      <w:r>
        <w:rPr>
          <w:sz w:val="28"/>
          <w:szCs w:val="28"/>
        </w:rPr>
        <w:t xml:space="preserve"> – воспитанник, проявляющий устойчивый интерес к занятиям, принимающий участие в конкурсах и соревнованиях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Творческий уровень</w:t>
      </w:r>
      <w:r>
        <w:rPr>
          <w:sz w:val="28"/>
          <w:szCs w:val="28"/>
        </w:rPr>
        <w:t xml:space="preserve"> – воспитанник, проявляющий ярко выраженные способности к изучаемому профилю деятельности, занимающий призовые места в конкурсах и соревнованиях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образование детей – особое образовательное пространство, осваиваемое в свободное внеурочное время ребёнка с учётом его интересов и потребностей. Оно является одной из составляющих сфер образования, которая учитывает все факторы, влияющие на воспитание, развитие и формирование личности ребёнка. 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ная работа в ЦДТ </w:t>
      </w:r>
      <w:r>
        <w:rPr>
          <w:sz w:val="28"/>
          <w:szCs w:val="28"/>
        </w:rPr>
        <w:t xml:space="preserve">проводится системно и целенаправленно, в тесном содружестве с образовательными и другими учреждениями Михайловского района </w:t>
      </w:r>
      <w:r>
        <w:rPr>
          <w:b/>
          <w:sz w:val="28"/>
          <w:szCs w:val="28"/>
        </w:rPr>
        <w:t>по следующим направлениям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о-патриотическ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ховно-нравственн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ческ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о-оздоровительн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вательно-развлекательное;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лективно-творческая деятельность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мероприятий на учебный год составляется в соответствии с воспитательными задачами и основными направлениями культурно-образовательной деятельности Центра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Цель воспитательной деятельности ЦДТ</w:t>
      </w:r>
      <w:r>
        <w:rPr>
          <w:sz w:val="28"/>
          <w:szCs w:val="28"/>
        </w:rPr>
        <w:t xml:space="preserve"> – создание условий для формирования нравственных основ личности и духовной культуры детей, активизация потребностей ребенка в постоянном самосовершенствовании. В течение 2011/2012 учебного года коллективом педагогов проводилась целенаправленная и систематическая работа по всем направлениям воспитательной деятельности Центра. 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jc w:val="center"/>
        <w:rPr/>
      </w:pPr>
      <w:r>
        <w:rPr/>
        <w:t>Программа воспитательной работы на 2011/2012 учебный г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35"/>
        <w:gridCol w:w="3029"/>
        <w:gridCol w:w="1996"/>
        <w:gridCol w:w="252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проведен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сто провед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ственные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9. по 15.0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открытых дверей в ЦД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шко Е.А.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, посвященная 85-летию Михайловского райо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Михай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-АХ-ШОУ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унова Л.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Т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Варенья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Ю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ной программе, посвященной Дню учител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Михай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листопа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унова Л.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10.10. по 14.10.11г. – цикловая неделя, посвященная Приморскому краю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юблю тебя, мое Приморье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а родного края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с 10.10. по 21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и декоративно-прикладного творчества ««Люблю тебя, мое Приморье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Т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! Каникулы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ченко О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ницын День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Помоги пернатому другу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Первоклассник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цертной программе, посвященной Дню инвалид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ДК</w:t>
            </w:r>
            <w:r>
              <w:rPr/>
              <w:t xml:space="preserve"> п. Новошахтинск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12.12. по 31.12. – комплекс мероприятий «Новогодний серпантин»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12. по 28.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поделок и рисунков «Новогодние чудес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унова Л.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м Т.В.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12. по 28.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творческая деятельность «Мастерская Деда Мороз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11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 «В гости к Деду Морозу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асильев День или Старый Новый год»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шко Е.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Ю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мероприятие «Удивительное рядом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с 13.02. по 24.02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ого рисунка «Армия на страже мир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х, ты! Масленица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чкина Т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Ю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3. по 15.0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и декоративно-прикладного творчества «Цветы для мамы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щание с Букварем»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! Каникулы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хунова Л.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ДД «Стоп! Красный свет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ченко О.Н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мероприят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 космосе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схальные картинк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чкина Т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енко Ю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Осторожно! Елка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ЦД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цкая Н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Славный путь к Победе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  <w:r>
              <w:rPr/>
              <w:t xml:space="preserve"> п. Новошахт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ченко О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30.04. по 11.05.12г.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детского рисун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Победы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 Ц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ий отче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 стране счастливого детства» </w:t>
            </w:r>
            <w:r>
              <w:rPr>
                <w:i/>
                <w:sz w:val="28"/>
                <w:szCs w:val="28"/>
              </w:rPr>
              <w:t>(благотворительный концерт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  <w:r>
              <w:rPr/>
              <w:t xml:space="preserve"> п. Новошахтин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 Кравченко О.В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гровая программа «Прощание с 4 классом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чкина Т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шко Е.А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12г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Лето!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ЦД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енко О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унова Л.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ость воспитательной работы педагогического коллектива проявляется в разнообразии используемых форм и методов, в информационной насыщенности мероприятий, в сочетании различных видов деятельности. При организации программ педагоги объединяют сразу несколько направлений воспитательной работы, что позволяет повысить познавательную значимость и разнообразить досуговую деятельность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ажным аспектом в воспитательной деятельности ЦДТ является духовно-нравственное воспитание подрастающего поколения. В Центре в </w:t>
      </w:r>
      <w:r>
        <w:rPr>
          <w:bCs/>
          <w:sz w:val="28"/>
          <w:szCs w:val="28"/>
        </w:rPr>
        <w:t>соответствии с общими тенденциями в образовании</w:t>
      </w:r>
      <w:r>
        <w:rPr>
          <w:sz w:val="28"/>
          <w:szCs w:val="28"/>
        </w:rPr>
        <w:t xml:space="preserve"> духовно-нравственное развитие и воспитание обучающихся предусматривает принятие ими моральных норм, нравственных установок, национальных ценностей. </w:t>
      </w:r>
    </w:p>
    <w:p>
      <w:pPr>
        <w:pStyle w:val="Normal"/>
        <w:spacing w:lineRule="auto" w:line="360"/>
        <w:ind w:left="57" w:right="57" w:firstLine="680"/>
        <w:rPr>
          <w:sz w:val="28"/>
          <w:szCs w:val="28"/>
        </w:rPr>
      </w:pPr>
      <w:r>
        <w:rPr>
          <w:sz w:val="28"/>
          <w:szCs w:val="28"/>
        </w:rPr>
        <w:t xml:space="preserve">Программа «Праздничные перезвоны», реализуемая в учреждении с 2006 года, на основе использования русских народных традиций в духовно-нравственном воспитании детей, определяет содержание, основные пути воспитания и направлена на воспитание и формирование нравственных качеств личности, приобретение основных знаний о традициях и обычаях народных и православных праздников. Работа осуществляется в течение всего учебного года, посредством проведения познавательно – развлекательных мероприятий, с использованием мультимедийных презентаций, демонстрации видео материалов и слайдов. В текущем учебном году по данному направлению были проведены мероприятия, входящие в программу воспитательной деятельности ЦДТ, например: «Синицын День», «Ух, ты! Масленица!» и др. В мае 2012 года в Доме Культуры прошел благотворительный концерт «В стране счастливого детства», все средства от продажи билетов были перечислены в фонд строительства храма в п. Новошахтинский. </w:t>
      </w:r>
    </w:p>
    <w:p>
      <w:pPr>
        <w:pStyle w:val="Normal"/>
        <w:spacing w:lineRule="auto" w:line="360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основные тенденции в дополнительном образовании – формирование у воспитанников ЦДТ общечеловеческих ценностей, а так же развитие здоровьесберегающих технологий и среды в учреждении, особое внимание </w:t>
      </w:r>
      <w:r>
        <w:rPr>
          <w:b/>
          <w:i/>
          <w:sz w:val="28"/>
          <w:szCs w:val="28"/>
        </w:rPr>
        <w:t>уделяется охране и укреплению здоровья детей.</w:t>
      </w:r>
      <w:r>
        <w:rPr>
          <w:sz w:val="28"/>
          <w:szCs w:val="28"/>
        </w:rPr>
        <w:t xml:space="preserve"> Для успешной реализации данного направления работы в текущем учебном году были созданы следующие </w:t>
      </w:r>
      <w:r>
        <w:rPr>
          <w:b/>
          <w:i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рганизация оздоравливающей предметной среды, направленной на стимулирование различных видов деятельност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Организация мероприятий соответствующей тематики, обеспечивающая активную позицию воспитанников ЦДТ в процессе подготовки и провед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Взаимодействие всех субъектов образовательного пространства на основе доброжелательной благоприятной атмосферы сотрудничества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лектив педагогов осуществляет комплексное воздействие на развитие личности ребенка, учитывая его индивидуальные особенности, компенсаторские возможности. Для повышения интереса к сохранению и укреплению собственного здоровья, в каждом объединении во время занятий педагоги проводят физминутки, динамические паузы с использованием приемов пальчиковой гимнастики, игровых форм организации профилактической гимнастики и т.п. 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Активная работа по реализации данного направления ведется педагогами дополнительного образования в течение всего учебного года. Воспитанники объединений приняли участие в районном семинаре «Современные подходы профилактической работы по формированию здорового образа жизни» </w:t>
      </w:r>
      <w:r>
        <w:rPr>
          <w:i/>
        </w:rPr>
        <w:t>(февраль 2012 год),</w:t>
      </w:r>
      <w:r>
        <w:rPr>
          <w:sz w:val="28"/>
          <w:szCs w:val="28"/>
        </w:rPr>
        <w:t xml:space="preserve"> оказывали активную помощь в организации мероприятий и праздников соответствующей тематики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«Путешествие в страну здоровья» - </w:t>
      </w:r>
      <w:r>
        <w:rPr>
          <w:i/>
          <w:sz w:val="28"/>
          <w:szCs w:val="28"/>
        </w:rPr>
        <w:t>октябрь 2011 год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Спортивные праздники на свежем воздухе (на территории ЦДТ): «Даешь позитив!» - </w:t>
      </w:r>
      <w:r>
        <w:rPr>
          <w:i/>
          <w:sz w:val="28"/>
          <w:szCs w:val="28"/>
        </w:rPr>
        <w:t>ноябрь 2011 год,</w:t>
      </w:r>
      <w:r>
        <w:rPr>
          <w:sz w:val="28"/>
          <w:szCs w:val="28"/>
        </w:rPr>
        <w:t xml:space="preserve"> «Зимние забавы» - </w:t>
      </w:r>
      <w:r>
        <w:rPr>
          <w:i/>
          <w:sz w:val="28"/>
          <w:szCs w:val="28"/>
        </w:rPr>
        <w:t xml:space="preserve">январь 2012 год, </w:t>
      </w:r>
      <w:r>
        <w:rPr>
          <w:sz w:val="28"/>
          <w:szCs w:val="28"/>
        </w:rPr>
        <w:t xml:space="preserve">«Состязание богатырей» - </w:t>
      </w:r>
      <w:r>
        <w:rPr>
          <w:i/>
          <w:sz w:val="28"/>
          <w:szCs w:val="28"/>
        </w:rPr>
        <w:t>февраль 2012 год,</w:t>
      </w:r>
      <w:r>
        <w:rPr>
          <w:sz w:val="28"/>
          <w:szCs w:val="28"/>
        </w:rPr>
        <w:t xml:space="preserve"> «Веселые старты» - </w:t>
      </w:r>
      <w:r>
        <w:rPr>
          <w:i/>
          <w:sz w:val="28"/>
          <w:szCs w:val="28"/>
        </w:rPr>
        <w:t>апрель 2012 год,</w:t>
      </w:r>
      <w:r>
        <w:rPr>
          <w:sz w:val="28"/>
          <w:szCs w:val="28"/>
        </w:rPr>
        <w:t xml:space="preserve"> «Здравствуй, Лето!» - </w:t>
      </w:r>
      <w:r>
        <w:rPr>
          <w:i/>
          <w:sz w:val="28"/>
          <w:szCs w:val="28"/>
        </w:rPr>
        <w:t>май 2012 год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72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формы работы способствуют повышению интереса к занятию спортом, формируют навыки активной двигательной деятельности, помогают реализовывать здоровьесберегающую функцию воспитательного процесса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с организациями дополнительного образования, культуры и другими учреждениями осуществляется в течение всего учебного года в соответствии с нормативными документами в сфере образования и другими законодательными актами. В </w:t>
      </w:r>
      <w:r>
        <w:rPr>
          <w:bCs/>
          <w:iCs/>
          <w:sz w:val="28"/>
          <w:szCs w:val="28"/>
        </w:rPr>
        <w:t xml:space="preserve">2011/2012 учебном году </w:t>
      </w:r>
      <w:r>
        <w:rPr>
          <w:sz w:val="28"/>
          <w:szCs w:val="28"/>
        </w:rPr>
        <w:t>д</w:t>
      </w:r>
      <w:r>
        <w:rPr>
          <w:bCs/>
          <w:iCs/>
          <w:sz w:val="28"/>
          <w:szCs w:val="28"/>
        </w:rPr>
        <w:t xml:space="preserve">еятельность «Центра детского творчества» в </w:t>
      </w:r>
      <w:r>
        <w:rPr>
          <w:sz w:val="28"/>
          <w:szCs w:val="28"/>
        </w:rPr>
        <w:t xml:space="preserve">рамках социального партнерства </w:t>
      </w:r>
      <w:r>
        <w:rPr>
          <w:bCs/>
          <w:iCs/>
          <w:sz w:val="28"/>
          <w:szCs w:val="28"/>
        </w:rPr>
        <w:t xml:space="preserve">проводилась системно и целенаправленно, в тесном содружестве с образовательными, административными и общественными организациями поселка, района, кра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842"/>
        <w:gridCol w:w="2777"/>
        <w:gridCol w:w="347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режд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местная рабо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взаимодейств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ОКУ СОШ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МОБУ СОШ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емственности развития и образования детей; организация совместных концертов, праздников и мероприятий; консультации по вопросам дополнительного образова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мероприятий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открытых дверей в ЦДТ» -</w:t>
            </w:r>
            <w:r>
              <w:rPr>
                <w:i/>
              </w:rPr>
              <w:t xml:space="preserve"> сентябрь 2011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Я – первоклассник» - </w:t>
            </w:r>
            <w:r>
              <w:rPr>
                <w:i/>
              </w:rPr>
              <w:t>ноябрь 2011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День именинника» - </w:t>
            </w:r>
            <w:r>
              <w:rPr>
                <w:i/>
              </w:rPr>
              <w:t>в течение учебного года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Новогодний калейдоскоп» - </w:t>
            </w:r>
            <w:r>
              <w:rPr>
                <w:i/>
              </w:rPr>
              <w:t>декабрь 2011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>«Прощание с Букварем»</w:t>
            </w:r>
            <w:r>
              <w:rPr>
                <w:i/>
              </w:rPr>
              <w:t xml:space="preserve"> - март 2012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i/>
              </w:rPr>
              <w:t>«До свидания, 1 класс!» - май 2012 год;</w:t>
              <w:br/>
            </w:r>
            <w:r>
              <w:rPr>
                <w:sz w:val="28"/>
                <w:szCs w:val="28"/>
              </w:rPr>
              <w:t>«Прощание с начальной школой»</w:t>
            </w:r>
            <w:r>
              <w:rPr>
                <w:i/>
              </w:rPr>
              <w:t xml:space="preserve"> - май 2012 год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ции по проведению мероприятий «Мы в космосе», «Пасха», «Ура! Каникулы!» и др. </w:t>
            </w:r>
            <w:r>
              <w:rPr>
                <w:i/>
              </w:rPr>
              <w:t>– в течение учебного год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ОКУ «Детский дом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; консультации по вопросам дополнительного образова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мероприятий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программа «В мире счастья и доброты» - </w:t>
            </w:r>
            <w:r>
              <w:rPr>
                <w:i/>
              </w:rPr>
              <w:t>март 2012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благотворительная программа «В мире счастливого детства» </w:t>
            </w:r>
            <w:r>
              <w:rPr>
                <w:i/>
              </w:rPr>
              <w:t>- май 2012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акция «Осторожно! Елка!» </w:t>
            </w:r>
            <w:r>
              <w:rPr>
                <w:i/>
              </w:rPr>
              <w:t>- май 2012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 </w:t>
            </w:r>
            <w:r>
              <w:rPr/>
              <w:t>«Новошахтинское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; социальное партнерство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в мероприятия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Спартакиада – 2012» - </w:t>
            </w:r>
            <w:r>
              <w:rPr>
                <w:i/>
              </w:rPr>
              <w:t>август 2012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У ДОД ЦД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ворческого потенциала воспитанников ЦДТ; повышение профессионального уровня педагогов ЦД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частие в районных выставках и конкурсах: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енний звездопад» - </w:t>
            </w:r>
            <w:r>
              <w:rPr>
                <w:i/>
              </w:rPr>
              <w:t>апрель 2012 год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Армия на страже мира» - </w:t>
            </w:r>
            <w:r>
              <w:rPr>
                <w:i/>
              </w:rPr>
              <w:t>февраль 2012 год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я – Родина моя!»</w:t>
            </w:r>
            <w:r>
              <w:rPr>
                <w:i/>
              </w:rPr>
              <w:t xml:space="preserve"> - май 2012 год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Мир глазами детей» - </w:t>
            </w:r>
            <w:r>
              <w:rPr>
                <w:i/>
              </w:rPr>
              <w:t>май 2012 год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дравствуй, лето золотое!» - </w:t>
            </w:r>
            <w:r>
              <w:rPr>
                <w:i/>
              </w:rPr>
              <w:t>июнь 2012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в районных семинарах для педагогов дополнительного образов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ценка качества образования в учреждения ДО детей» - </w:t>
            </w:r>
            <w:r>
              <w:rPr>
                <w:i/>
              </w:rPr>
              <w:t>ноябрь 2011 го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учреждения ДО детей в реализации модели внеурочной деятельности в рамках ФГОС»</w:t>
            </w:r>
            <w:r>
              <w:rPr>
                <w:i/>
                <w:sz w:val="28"/>
                <w:szCs w:val="28"/>
              </w:rPr>
              <w:t xml:space="preserve"> - </w:t>
            </w:r>
            <w:r>
              <w:rPr>
                <w:i/>
              </w:rPr>
              <w:t>январь 2012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ind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ая библиотека» </w:t>
            </w: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ение детей к художественной литературе, культуре чтения. Организация совместных мероприяти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местная организация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мероприятий «Люблю тебя, мое Приморье!» - </w:t>
            </w:r>
            <w:r>
              <w:rPr>
                <w:i/>
              </w:rPr>
              <w:t>октябрь 2011 го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ная гостиная «Сказки нашего поэта …» - </w:t>
            </w:r>
            <w:r>
              <w:rPr>
                <w:i/>
              </w:rPr>
              <w:t>февраль 2012 год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2" w:leader="none"/>
                <w:tab w:val="left" w:pos="345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бесед «Долгий путь к Победе» - </w:t>
            </w:r>
            <w:r>
              <w:rPr>
                <w:i/>
              </w:rPr>
              <w:t>май 2012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К </w:t>
            </w: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; совместная благотворительная деятельност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стие в совместных концертных программах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>Концертная программа для жителей поселка, посвященная 4 ноября –</w:t>
            </w:r>
            <w:r>
              <w:rPr>
                <w:i/>
              </w:rPr>
              <w:t xml:space="preserve"> ноябрь 2011 год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 –</w:t>
            </w:r>
            <w:r>
              <w:rPr>
                <w:i/>
              </w:rPr>
              <w:t xml:space="preserve"> ноябрь 2011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программа «В мире счастья и доброты» - </w:t>
            </w:r>
            <w:r>
              <w:rPr>
                <w:i/>
              </w:rPr>
              <w:t>март 2012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Международный женский день» - </w:t>
            </w:r>
            <w:r>
              <w:rPr>
                <w:i/>
              </w:rPr>
              <w:t>март 2012 год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благотворительная программа «В мире счастливого детства» </w:t>
            </w:r>
            <w:r>
              <w:rPr>
                <w:i/>
              </w:rPr>
              <w:t>- май 2012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  <w:tab w:val="left" w:pos="837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День Победы» - </w:t>
            </w:r>
            <w:r>
              <w:rPr>
                <w:i/>
              </w:rPr>
              <w:t>май 2012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общественно-политической газеты «Вперед» Михайловского муниципального район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кация материалов по деятельности ЦДТ, и материалов воспитанников творческого объединения «ОСНОВЫ ЖУРНАЛИСТИКИ».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убликация материалов о деятельности ЦДТ, материалов творческого объединения «ОСНОВЫ ЖУРНАЛИСТИКИ» в течение всего учебного года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шахтинского городского  поселения Михайловского муниципального райо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мероприятий; совместная благотворительная деятельность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ые программы для детей поселен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" w:leader="none"/>
                <w:tab w:val="left" w:pos="345" w:leader="none"/>
                <w:tab w:val="left" w:pos="663" w:leader="none"/>
              </w:tabs>
              <w:autoSpaceDE w:val="false"/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х, ты, Масленица!» - </w:t>
            </w:r>
            <w:r>
              <w:rPr>
                <w:i/>
              </w:rPr>
              <w:t>февраль 2012 год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5" w:leader="none"/>
                <w:tab w:val="left" w:pos="345" w:leader="none"/>
                <w:tab w:val="left" w:pos="663" w:leader="none"/>
              </w:tabs>
              <w:autoSpaceDE w:val="false"/>
              <w:ind w:left="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нь Победы» - </w:t>
            </w:r>
            <w:r>
              <w:rPr>
                <w:i/>
              </w:rPr>
              <w:t>май 2012 го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вместная организация мероприятий: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86" w:leader="none"/>
              </w:tabs>
              <w:autoSpaceDE w:val="false"/>
              <w:ind w:left="26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программа для детей с ограниченными возможностями – </w:t>
            </w:r>
            <w:r>
              <w:rPr>
                <w:i/>
              </w:rPr>
              <w:t>декабрь 2011 год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86" w:leader="none"/>
              </w:tabs>
              <w:autoSpaceDE w:val="false"/>
              <w:ind w:left="26" w:hanging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ий калейдоскоп» для малообеспеченных детей поселения –</w:t>
            </w:r>
            <w:r>
              <w:rPr>
                <w:i/>
              </w:rPr>
              <w:t xml:space="preserve"> декабрь 2011 год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управления по вопросам образования Михайловского муниципального район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координация деятельности МОБУ ДОД ЦДТ п. Новошахтински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коллектива ЦДТ в районных семинарах, конференциях, конкурсах педагогического мастерст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етская музыкальная школа» </w:t>
            </w:r>
            <w:r>
              <w:rPr/>
              <w:t>п. Новошахтинск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щение детей к мировой национальной музыкальной культуре, организация концертов и других совместных мероприятий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" w:leader="none"/>
                <w:tab w:val="left" w:pos="663" w:leader="none"/>
              </w:tabs>
              <w:autoSpaceDE w:val="false"/>
              <w:rPr/>
            </w:pPr>
            <w:r>
              <w:rPr>
                <w:i/>
                <w:sz w:val="28"/>
                <w:szCs w:val="28"/>
              </w:rPr>
              <w:t>Проведение совместных мероприятий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для жителей поселка, посвященная 4 ноября –</w:t>
            </w:r>
            <w:r>
              <w:rPr>
                <w:i/>
              </w:rPr>
              <w:t xml:space="preserve"> ноябрь 2011 год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цертная программа «В мире счастья и доброты» - </w:t>
            </w:r>
            <w:r>
              <w:rPr>
                <w:i/>
              </w:rPr>
              <w:t>март 2012 год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tLeas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Большой акцент в своей работе коллектив педагогов ставит на взаимодействие с семьями воспитанников, т. к. семья и учреждение дополнительного образования дополняют друг друга, создают наилучшие условия для образования и творческого развития детей разного возраста. Сплотить детей и родителей, сделать их активными участниками педагогического процесса – важная и ответственная задача педагогов дополнительного образования. Коллектив находится в постоянном  поиске  разнообразных форм взаимодействия с родителями, которые бы наиболее полно удовлетворяли запросам детей и родителей и помогли максимально содержательно организовать досуг, повысить уровень педагогической культуры. Только при совместном усилии педагогов и родительской общественности происходят позитивные изменения в воспитании и личностном развитии ребёнка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ДТ п. Новошахтинский ежегодно проводятся мероприятия, активными участниками которых являются не только дети, но и родители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«День открытых дверей»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Консультации для родителей о деятельности Центра, направленные на повышение педагогической грамотност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Родительские собра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Индивидуальные бесед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80"/>
        <w:rPr>
          <w:sz w:val="28"/>
          <w:szCs w:val="28"/>
        </w:rPr>
      </w:pPr>
      <w:r>
        <w:rPr>
          <w:sz w:val="28"/>
          <w:szCs w:val="28"/>
        </w:rPr>
        <w:t>Совместные игровые программы;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каждом объединении работает родительский комитет, с целью оказания помощи в организации выездов на фестивали и конкурсы за пределы района, проведения  совместных мероприятий, «круглых столов» и т.д. Правильная организация работы с родителями способствует формированию положительных качеств, осознанной мотивации к обучению, ответственности за свои действия и самосто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663" w:leader="none"/>
        </w:tabs>
        <w:autoSpaceDE w:val="false"/>
        <w:spacing w:lineRule="atLeast" w:line="297"/>
        <w:rPr>
          <w:rFonts w:ascii="Georgia" w:hAnsi="Georgia" w:cs="Georgia"/>
          <w:i/>
          <w:i/>
          <w:sz w:val="28"/>
          <w:szCs w:val="28"/>
        </w:rPr>
      </w:pPr>
      <w:r>
        <w:rPr>
          <w:rFonts w:cs="Georgia" w:ascii="Georgia" w:hAnsi="Georgia"/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словия осуществления образовательного процесса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rPr/>
      </w:pPr>
      <w:r>
        <w:rPr>
          <w:b/>
          <w:sz w:val="28"/>
          <w:szCs w:val="28"/>
        </w:rPr>
        <w:t xml:space="preserve">«Центр детского творчества» п. Новошахтинский </w:t>
      </w:r>
      <w:r>
        <w:rPr>
          <w:sz w:val="28"/>
          <w:szCs w:val="28"/>
        </w:rPr>
        <w:t xml:space="preserve">работает в режиме </w:t>
      </w:r>
      <w:r>
        <w:rPr>
          <w:b/>
          <w:sz w:val="28"/>
          <w:szCs w:val="28"/>
        </w:rPr>
        <w:t>6-</w:t>
      </w:r>
      <w:r>
        <w:rPr>
          <w:sz w:val="28"/>
          <w:szCs w:val="28"/>
        </w:rPr>
        <w:t>дневной учебной недели с выходным днем в воскресень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чебный год начинается</w:t>
      </w:r>
      <w:r>
        <w:rPr>
          <w:b/>
          <w:sz w:val="28"/>
          <w:szCs w:val="28"/>
        </w:rPr>
        <w:t xml:space="preserve"> 15 сентября </w:t>
      </w:r>
      <w:r>
        <w:rPr>
          <w:sz w:val="28"/>
          <w:szCs w:val="28"/>
        </w:rPr>
        <w:t>и заканчивается</w:t>
      </w:r>
      <w:r>
        <w:rPr>
          <w:b/>
          <w:sz w:val="28"/>
          <w:szCs w:val="28"/>
        </w:rPr>
        <w:t xml:space="preserve"> 15 июн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год представлен следующими учебными периода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ебное полугодие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Календарные сроки учебных периодов: </w:t>
      </w:r>
      <w:r>
        <w:rPr>
          <w:sz w:val="28"/>
          <w:szCs w:val="28"/>
        </w:rPr>
        <w:t>учебное полугодие</w:t>
      </w:r>
      <w:r>
        <w:rPr>
          <w:b/>
          <w:sz w:val="28"/>
          <w:szCs w:val="28"/>
        </w:rPr>
        <w:t xml:space="preserve"> –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15.09.2010 г. по 31.12.2011 г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 01.01.2011  г. по 15.06.2011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никулярных периодов в учреждении н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ние ведется на русском язык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е и материально-техническое обеспечение </w:t>
      </w:r>
      <w:r>
        <w:rPr>
          <w:bCs/>
          <w:sz w:val="28"/>
          <w:szCs w:val="28"/>
        </w:rPr>
        <w:t>своей деятельности ЦДТ осуществляет самостоятельно.</w:t>
      </w:r>
      <w:r>
        <w:rPr>
          <w:sz w:val="28"/>
          <w:szCs w:val="28"/>
        </w:rPr>
        <w:t xml:space="preserve"> Имеет смету. Деятельность ЦДТ финансируется его учредителем в соответствии с действующим законодательством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ормирования имущества и финансовых ресурсов ЦДТ являютс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ственные средства учредителя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юджетные и внебюджетные средства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мущество, переданное ЦДТ собственником (уполномоченным им органом)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родителей (законных представителей), добровольные пожертвования других физических, юридических лиц, общественных организаций. Средства родителей могут привлекаться в форме добровольных целевых взносов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ые, не противоречащие законодательству, источник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ЦДТ</w:t>
      </w:r>
      <w:r>
        <w:rPr>
          <w:sz w:val="28"/>
          <w:szCs w:val="28"/>
        </w:rPr>
        <w:t xml:space="preserve"> самостоятельно осуществляет мероприятия, направленные на развитие своей материально-технической базы. Расходы на текущий и капитальный ремонт ЦДТ осуществляются в рамках сметы, утвержденной органом управления образованием, за счет средств учредителя.</w:t>
      </w:r>
    </w:p>
    <w:p>
      <w:pPr>
        <w:pStyle w:val="Header"/>
        <w:numPr>
          <w:ilvl w:val="0"/>
          <w:numId w:val="38"/>
        </w:numPr>
        <w:tabs>
          <w:tab w:val="clear" w:pos="4677"/>
          <w:tab w:val="clear" w:pos="9355"/>
          <w:tab w:val="left" w:pos="88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формление учебных комнат соответствует валеологическим нормам. </w:t>
      </w:r>
      <w:r>
        <w:rPr>
          <w:b/>
          <w:sz w:val="28"/>
          <w:szCs w:val="28"/>
        </w:rPr>
        <w:t>Санитарный режим</w:t>
      </w:r>
      <w:r>
        <w:rPr>
          <w:sz w:val="28"/>
          <w:szCs w:val="28"/>
        </w:rPr>
        <w:t xml:space="preserve"> в течение года соблюдался за счет труда уборщицы, введения элементов самообслуживания в кружках. Уровень освещенности учебной комнаты соответствовал нормам</w:t>
      </w:r>
      <w:r>
        <w:rPr>
          <w:b/>
          <w:sz w:val="28"/>
          <w:szCs w:val="28"/>
        </w:rPr>
        <w:t xml:space="preserve"> СанПИНа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43" w:leader="none"/>
        </w:tabs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ЦДТ </w:t>
      </w:r>
      <w:r>
        <w:rPr>
          <w:sz w:val="28"/>
          <w:szCs w:val="28"/>
        </w:rPr>
        <w:t xml:space="preserve">организует досуговую деятельность с детьми в соответствии с программой воспитательной работы в течение всего календарного года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лектив педагогов активно внедряет </w:t>
      </w:r>
      <w:r>
        <w:rPr>
          <w:b/>
          <w:sz w:val="28"/>
          <w:szCs w:val="28"/>
        </w:rPr>
        <w:t xml:space="preserve">современные информационные технологии </w:t>
      </w:r>
      <w:r>
        <w:rPr>
          <w:sz w:val="28"/>
          <w:szCs w:val="28"/>
        </w:rPr>
        <w:t xml:space="preserve">в образовательно-воспитательную деятельность Центра. Использование </w:t>
      </w:r>
      <w:r>
        <w:rPr>
          <w:b/>
          <w:sz w:val="28"/>
          <w:szCs w:val="28"/>
        </w:rPr>
        <w:t xml:space="preserve">ИКТ </w:t>
      </w:r>
      <w:r>
        <w:rPr>
          <w:sz w:val="28"/>
          <w:szCs w:val="28"/>
        </w:rPr>
        <w:t>направленно на улучшение качества обучения и проведения мониторинга учебно-воспитательного процесса, а так же способствует эффективности проведения мероприятий, повышению качества педагогического труда и адаптации ребенка в современном информационном пространстве и формированию информационной культуры педагогов и их воспитанников. Компьютерная техника активно используется детьми на занятиях творческих объединений «Волшебный мир Интернет» и «ОСНОВЫ ЖУРНАЛИСТИКИ», в кружках «Юные знатоки природы» и «ЗОЖ»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екущем учебном году в ЦДТ с использованием мультимедийной техники были проведены следующие мероприятия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«Чудеса родного края» - демонстрация видеоматериала «Заповедники Приморья», </w:t>
      </w:r>
      <w:r>
        <w:rPr>
          <w:i/>
        </w:rPr>
        <w:t>октябрь 2011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«Удивительное рядом» - демонстрация видеоматериала о животных,</w:t>
      </w:r>
      <w:r>
        <w:rPr>
          <w:i/>
        </w:rPr>
        <w:t xml:space="preserve"> февраль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Семинар для зам. директоров по воспитательной работе образовательных учреждений Михайловского района «Современные подходы профилактической работы по формированию здорового образа жизни», - демонстрация презентаций,</w:t>
      </w:r>
      <w:r>
        <w:rPr>
          <w:i/>
        </w:rPr>
        <w:t xml:space="preserve"> февраль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«Стоп! Красный свет!» - демонстрация видео фильма о ПДД; -</w:t>
      </w:r>
      <w:r>
        <w:rPr>
          <w:i/>
        </w:rPr>
        <w:t xml:space="preserve"> март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«Мы в космосе» - демонстрация презентаций о достижениях космической науки, </w:t>
      </w:r>
      <w:r>
        <w:rPr>
          <w:i/>
        </w:rPr>
        <w:t>апрель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«Пасха» - демонстрация презентаций об истории и традициях праздника; - </w:t>
      </w:r>
      <w:r>
        <w:rPr>
          <w:i/>
        </w:rPr>
        <w:t>апрель 2012 год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«В стране счастливого детства» - демонстрация видео фильма о деятельности ЦДТ; - </w:t>
      </w:r>
      <w:r>
        <w:rPr>
          <w:i/>
        </w:rPr>
        <w:t>май 2012 год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дагоги ЦДТ активно используют готовые ресурсы сети Интернет: электронные сайты, мультимедийные библиотеки; участвуют в сетевых проектах по различным направлениям и областям знаний; создают свои персональные сайты, например: персональный сайт педагога дополнительного образования Сташко Е.А.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 адрес сайта); компьютеризируют процесс мониторинга, например, в текущем учебном году, педагоги Вербицкая Н.В. (кружок «Юные знатоки природы») и Сташко Е.А., руководитель творческого объединения «ОСНОВЫ ЖУРНАЛИСТИКИ» разработали и применили на практике электронные задания для проверки качества знаний своих воспитан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информатизации деятельности ЦДТ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800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628360"/>
                          <a:chOff x="0" y="0"/>
                          <a:chExt cx="525780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25780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836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1050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4800" y="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тиз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Д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680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щение компьютерной технико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57680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КТ – компетенции педагог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157680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ое внедрение И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рактику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 ЦД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1576800"/>
                            <a:ext cx="1168560" cy="10508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ключ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ДТ к сети Интерне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06.95pt" coordorigin="0,0" coordsize="8280,4139">
                <v:rect id="shape_0" stroked="f" o:allowincell="f" style="position:absolute;left:0;top:1;width:8279;height:41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4140;top:165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4140;top:165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139;top:165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4140;top:165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220;top:0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тиз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ДТ</w:t>
                        </w:r>
                      </w:p>
                    </w:txbxContent>
                  </v:textbox>
                  <v:imagedata r:id="rId12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2483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щение компьютерной техникой</w:t>
                        </w:r>
                      </w:p>
                    </w:txbxContent>
                  </v:textbox>
                  <v:imagedata r:id="rId13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2146;top:2483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КТ – компетенции педагогов</w:t>
                        </w:r>
                      </w:p>
                    </w:txbxContent>
                  </v:textbox>
                  <v:imagedata r:id="rId14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93;top:2483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ое внедрение И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рактику </w:t>
                        </w:r>
                        <w:r>
                          <w:rPr>
                            <w:kern w:val="2"/>
                            <w:b/>
                            <w:i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 ЦДТ</w:t>
                        </w:r>
                      </w:p>
                    </w:txbxContent>
                  </v:textbox>
                  <v:imagedata r:id="rId1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6440;top:2483;width:1839;height:1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ключ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ДТ к сети Интернет</w:t>
                        </w:r>
                      </w:p>
                    </w:txbxContent>
                  </v:textbox>
                  <v:imagedata r:id="rId16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офункциональность информационных технологий обеспечивает их эффективное использование в системе образовательной и воспитательной деятельности Центр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едущее место в деятельности ЦДТ занимает участие воспитанников в конкурсах, фестивалях и других программах различного уровн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я воспитанников ЦДТ за 2011/2012 учебный год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881"/>
        <w:gridCol w:w="486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меропри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частники/достижения 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йонный уровень (с. Михайловка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 детского рисунка «Армия на страже мира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«ИЗО» - диплом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авка декоративно – прикладного творчества </w:t>
            </w:r>
            <w:r>
              <w:rPr>
                <w:b/>
                <w:i/>
                <w:sz w:val="28"/>
                <w:szCs w:val="28"/>
              </w:rPr>
              <w:t>«Мир глазами детей»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Вязание» - диплом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ЗО» - диплом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сертификаты учас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Мягкая игрушка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Сувенир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ные знатоки природы» - сертификаты учас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авка-конкурс  детского творчест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Мой подарок маме!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«Мягкая игрушка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мотр – конкурс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Земли Михайловской таланты»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Ы ЖУРНАЛИСТИКИ» - 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АТРАЛЬНЫЙ» - 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юных журналистов и редакций школьных газет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 ЖУРНАЛИСТИКИ» - диплом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непрофессиональных танцор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есенний звездопад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-при конкурса,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евой уровень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ый фестиваль народного танца, посвященный</w:t>
            </w:r>
            <w:r>
              <w:rPr>
                <w:b/>
                <w:i/>
                <w:sz w:val="28"/>
                <w:szCs w:val="28"/>
              </w:rPr>
              <w:t xml:space="preserve"> Дню народного единств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рте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дипломы учас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стиваль самодеятельного художественного творчества </w:t>
            </w:r>
            <w:r>
              <w:rPr>
                <w:b/>
                <w:i/>
                <w:sz w:val="28"/>
                <w:szCs w:val="28"/>
              </w:rPr>
              <w:t xml:space="preserve">«Весенний бриз»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ладивосто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лауреа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юных талантов </w:t>
            </w:r>
            <w:r>
              <w:rPr>
                <w:b/>
                <w:i/>
                <w:sz w:val="28"/>
                <w:szCs w:val="28"/>
              </w:rPr>
              <w:t>«Уссурийские звездочки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ссурийс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НОВЫ ЖУРНАЛИСТИКИ» - дипл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ЕАТРАЛЬНЫЙ» - дип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авка декоративно-прикладного творчества </w:t>
            </w:r>
            <w:r>
              <w:rPr>
                <w:b/>
                <w:i/>
                <w:sz w:val="28"/>
                <w:szCs w:val="28"/>
              </w:rPr>
              <w:t>«Радуга талантов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окин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Вязание» - диплом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ИЗО» - дипломы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 и учас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Мягкая игрушка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и учас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Сувенир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Юные знатоки природы» - дипломы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детского и  юношеского рисунк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Я живу на планете счастья!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восток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» - дипломы учас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 графического рисунк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амяти художника Камалов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1429" w:hanging="1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» - дипломы участия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егиональный/международный уровень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 Международный конкурс детского рисунка и декоративно-прикладного творче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«Дети мира рисуют мир! 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sz w:val="28"/>
                <w:szCs w:val="28"/>
              </w:rPr>
              <w:t xml:space="preserve">«Вязание» - диплом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, дипломы участия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» - дипломы учас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ягкая игрушка» - дипломы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и дипломы участия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Фестиваль народного танца </w:t>
            </w:r>
            <w:r>
              <w:rPr>
                <w:b/>
                <w:i/>
                <w:sz w:val="28"/>
                <w:szCs w:val="28"/>
              </w:rPr>
              <w:t xml:space="preserve">«Маленький Египет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Влади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sz w:val="28"/>
                <w:szCs w:val="28"/>
              </w:rPr>
            </w:pPr>
            <w:r>
              <w:rPr/>
              <w:t>Кружки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autoSpaceDE w:val="false"/>
              <w:ind w:left="252" w:hanging="180"/>
              <w:rPr>
                <w:sz w:val="28"/>
                <w:szCs w:val="28"/>
              </w:rPr>
            </w:pPr>
            <w:r>
              <w:rPr/>
              <w:t>Танцевальный кружок</w:t>
            </w:r>
            <w:r>
              <w:rPr>
                <w:sz w:val="28"/>
                <w:szCs w:val="28"/>
              </w:rPr>
              <w:t xml:space="preserve"> «Джайв» - лауреа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, дипло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епен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циализация в дополнительном образовании является одним из необходимых результатов воспитания социально-активной личности, определяющей степень и уровень развития общества. «Центр детского творчества» создает условия для самоопределения и самореализации детей, ориентируясь на личностные интересы, потребности и способности. Педагоги в процессе многоплановой работы в кружках и объединениях создают условия для неформального общения, развивают общекультурные интересы воспитанников и способствуют решению задач нравственного воспитания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firstLine="349"/>
        <w:jc w:val="center"/>
        <w:rPr/>
      </w:pPr>
      <w:r>
        <w:rPr>
          <w:b/>
          <w:sz w:val="28"/>
          <w:szCs w:val="28"/>
        </w:rPr>
        <w:t>Сведения о численности воспитанников социальных категорий на 2011/2012 учебный год: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с ограниченными возможностями – </w:t>
      </w:r>
      <w:r>
        <w:rPr>
          <w:b/>
          <w:sz w:val="28"/>
          <w:szCs w:val="28"/>
        </w:rPr>
        <w:t>2 ребен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лышок» - 1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ягкая игрушка» - 1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 из неблагополучных семей – </w:t>
      </w:r>
      <w:r>
        <w:rPr>
          <w:b/>
          <w:sz w:val="28"/>
          <w:szCs w:val="28"/>
        </w:rPr>
        <w:t>12 д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анцевальный» -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ягкая игрушка» - 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ЗО» -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Театральный» - 3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Юные знатоки природы» - 2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ОЖ» - 1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узыкальное развитие» -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Дети с асоциальным поведением – </w:t>
      </w: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ОЖ» - 1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Дети – сироты и дети, оставшиеся без попечения родителей – </w:t>
      </w:r>
      <w:r>
        <w:rPr>
          <w:b/>
          <w:sz w:val="28"/>
          <w:szCs w:val="28"/>
        </w:rPr>
        <w:t>84 ребенк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 том числ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«Вязание» - 2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ЗОЖ» - 30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ИЗО» - 11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Малышок» - 5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 xml:space="preserve">«Мягкая игрушка» - 3 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>«Юные знатоки природы» - 21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Танцевальный» - 9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атральный» - 2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Юный кулинар» - 1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условиях деятельности ЦДТ педагоги дополнительного образования дают воспитанникам реальную возможность выбора своего индивидуального пути. Для детей данных социальных категорий руководители кружков увеличивают воспитательное пространство, находясь в котором, ребята могут развивать свою творческую и познавательную активность, реализовывать личностные качества, демонстрировать способности, невостребованные в других моментах жизни, например, в школе. Педагогам Центра удается снять стереотип однозначного восприятия детей как «троечников» или «трудных», так как есть такие воспитанники, которые средне или слабо успевают по основным школьным дисциплинам, но в каких-либо кружках занимают лидирующие позиции. В текущем учебном году дети данных социальных категорий принимали участие во всех мероприятиях ЦДТ: мероприятие по ПДД «Стоп! Красный свет!», экологическая акция «Осторожно! Елка!», праздник «Васильев день, или старый новый год» и др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словия обучения и эффективность использования ресурсов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43" w:leader="none"/>
        </w:tabs>
        <w:autoSpaceDE w:val="fals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Ежегодно на базе «Центра детского творчества» организуется оздоровительный летний отдых детей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В 2011/2012 учебном году действовал профильный лагерь «Радуга талантов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смен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</w:rPr>
        <w:t xml:space="preserve">1 </w:t>
      </w:r>
      <w:r>
        <w:rPr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 xml:space="preserve">15 </w:t>
      </w:r>
      <w:r>
        <w:rPr>
          <w:sz w:val="28"/>
          <w:szCs w:val="28"/>
        </w:rPr>
        <w:t>июн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смена: с 18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9 </w:t>
      </w:r>
      <w:r>
        <w:rPr>
          <w:sz w:val="28"/>
          <w:szCs w:val="28"/>
        </w:rPr>
        <w:t xml:space="preserve">июня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деятельности профильного  лагеря – </w:t>
      </w:r>
      <w:r>
        <w:rPr>
          <w:b/>
          <w:i/>
          <w:sz w:val="28"/>
          <w:szCs w:val="28"/>
        </w:rPr>
        <w:t>художественно – эстетическое.</w:t>
      </w:r>
      <w:r>
        <w:rPr>
          <w:sz w:val="28"/>
          <w:szCs w:val="28"/>
        </w:rPr>
        <w:t xml:space="preserve"> Была разработана комплексная организация лагерной смены с учетом различных направлений деятельности детей. Содержание воспитательной деятельности соответствовало современным тенденциям развития и воспитания, интересам и потребностям детей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состав ЦДТ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ы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ЦДТ: Муравьёва Ирина Васильевна</w:t>
      </w:r>
      <w:r>
        <w:rPr>
          <w:sz w:val="28"/>
          <w:szCs w:val="28"/>
        </w:rPr>
        <w:t xml:space="preserve"> – образование высшее, педагогический стаж -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 xml:space="preserve">лет, управленческий стаж -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>лет, в ЦДТ с 1994 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директора по учебно-воспитательной работ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ташко Екатерина Алексеевна</w:t>
      </w:r>
      <w:r>
        <w:rPr>
          <w:sz w:val="28"/>
          <w:szCs w:val="28"/>
        </w:rPr>
        <w:t xml:space="preserve"> – образование высшее, педагогический стаж -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лет, в ЦДТ с 2005 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и дополнительного образования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Вербицкая Наталья Владимировна – </w:t>
      </w:r>
      <w:r>
        <w:rPr>
          <w:sz w:val="28"/>
          <w:szCs w:val="28"/>
        </w:rPr>
        <w:t xml:space="preserve">образование среднее профессиональное, педагогический стаж – 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 xml:space="preserve">лет ,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разряд, втор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оробьева Елена Викторовна – </w:t>
      </w:r>
      <w:r>
        <w:rPr>
          <w:sz w:val="28"/>
          <w:szCs w:val="28"/>
        </w:rPr>
        <w:t xml:space="preserve">образование среднее техническое, педагогический стаж – </w:t>
      </w:r>
      <w:r>
        <w:rPr>
          <w:b/>
          <w:sz w:val="28"/>
          <w:szCs w:val="28"/>
        </w:rPr>
        <w:t>20</w:t>
      </w:r>
      <w:r>
        <w:rPr>
          <w:sz w:val="28"/>
          <w:szCs w:val="28"/>
        </w:rPr>
        <w:t xml:space="preserve"> лет,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разряд, высшая квалификационная 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м Татьяна Владимировна – </w:t>
      </w:r>
      <w:r>
        <w:rPr>
          <w:sz w:val="28"/>
          <w:szCs w:val="28"/>
        </w:rPr>
        <w:t>образование среднее техническое, педагогический стаж –</w:t>
      </w:r>
      <w:r>
        <w:rPr>
          <w:b/>
          <w:sz w:val="28"/>
          <w:szCs w:val="28"/>
        </w:rPr>
        <w:t xml:space="preserve"> 26 </w:t>
      </w:r>
      <w:r>
        <w:rPr>
          <w:sz w:val="28"/>
          <w:szCs w:val="28"/>
        </w:rPr>
        <w:t xml:space="preserve">лет,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разряд, высш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валификационная  категория. </w:t>
      </w:r>
      <w:r>
        <w:rPr>
          <w:b/>
          <w:sz w:val="28"/>
          <w:szCs w:val="28"/>
        </w:rPr>
        <w:t xml:space="preserve">«Почетный работник общего образования Российской Федерации» </w:t>
      </w:r>
      <w:r>
        <w:rPr>
          <w:sz w:val="28"/>
          <w:szCs w:val="28"/>
        </w:rPr>
        <w:t>с 2005 год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авченко Оксана Викторовна – </w:t>
      </w:r>
      <w:r>
        <w:rPr>
          <w:sz w:val="28"/>
          <w:szCs w:val="28"/>
        </w:rPr>
        <w:t>образование высшее, педагогический стаж –</w:t>
      </w:r>
      <w:r>
        <w:rPr>
          <w:b/>
          <w:sz w:val="28"/>
          <w:szCs w:val="28"/>
        </w:rPr>
        <w:t xml:space="preserve"> 7</w:t>
      </w:r>
      <w:r>
        <w:rPr>
          <w:sz w:val="28"/>
          <w:szCs w:val="28"/>
        </w:rPr>
        <w:t xml:space="preserve"> лет,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>разряд перв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>Кривченко Ольга Николаевна</w:t>
      </w:r>
      <w:r>
        <w:rPr>
          <w:sz w:val="28"/>
          <w:szCs w:val="28"/>
        </w:rPr>
        <w:t xml:space="preserve"> – образование высшее, педагогический стаж – 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 xml:space="preserve">лет ,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разряд, втор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Михальченко Юлия Александровна </w:t>
      </w:r>
      <w:r>
        <w:rPr>
          <w:sz w:val="28"/>
          <w:szCs w:val="28"/>
        </w:rPr>
        <w:t xml:space="preserve">– образование высшее, педагогический стаж – 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лет,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разряд, втор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b/>
          <w:sz w:val="28"/>
          <w:szCs w:val="28"/>
        </w:rPr>
        <w:t>Савочкина Татьяна Андреевна –</w:t>
      </w:r>
      <w:r>
        <w:rPr>
          <w:sz w:val="28"/>
          <w:szCs w:val="28"/>
        </w:rPr>
        <w:t xml:space="preserve"> образование среднее профессиональное, педагогический стаж </w:t>
      </w:r>
      <w:r>
        <w:rPr>
          <w:b/>
          <w:sz w:val="28"/>
          <w:szCs w:val="28"/>
        </w:rPr>
        <w:t xml:space="preserve">– 37 </w:t>
      </w:r>
      <w:r>
        <w:rPr>
          <w:sz w:val="28"/>
          <w:szCs w:val="28"/>
        </w:rPr>
        <w:t>лет,</w:t>
      </w:r>
      <w:r>
        <w:rPr>
          <w:b/>
          <w:sz w:val="28"/>
          <w:szCs w:val="28"/>
        </w:rPr>
        <w:t xml:space="preserve"> 13</w:t>
      </w:r>
      <w:r>
        <w:rPr>
          <w:sz w:val="28"/>
          <w:szCs w:val="28"/>
        </w:rPr>
        <w:t xml:space="preserve"> разряд, первая квалификационная категория. «</w:t>
      </w:r>
      <w:r>
        <w:rPr>
          <w:b/>
          <w:sz w:val="28"/>
          <w:szCs w:val="28"/>
        </w:rPr>
        <w:t>Отличник народного образования»</w:t>
      </w:r>
      <w:r>
        <w:rPr>
          <w:sz w:val="28"/>
          <w:szCs w:val="28"/>
        </w:rPr>
        <w:t xml:space="preserve"> с 1994 года, </w:t>
      </w:r>
      <w:r>
        <w:rPr>
          <w:b/>
          <w:sz w:val="28"/>
          <w:szCs w:val="28"/>
        </w:rPr>
        <w:t>«Ветеран труда»</w:t>
      </w:r>
      <w:r>
        <w:rPr>
          <w:sz w:val="28"/>
          <w:szCs w:val="28"/>
        </w:rPr>
        <w:t xml:space="preserve"> с 1999 год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шко Екатерина Алексеевна</w:t>
      </w:r>
      <w:r>
        <w:rPr>
          <w:sz w:val="28"/>
          <w:szCs w:val="28"/>
        </w:rPr>
        <w:t xml:space="preserve"> – образование высшее, педагогический стаж –  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 xml:space="preserve">лет,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разряд, втор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хунова Любовь Евгеньевна – </w:t>
      </w:r>
      <w:r>
        <w:rPr>
          <w:sz w:val="28"/>
          <w:szCs w:val="28"/>
        </w:rPr>
        <w:t xml:space="preserve">образование высшее, педагогический стаж – 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 xml:space="preserve">лет , </w:t>
      </w:r>
      <w:r>
        <w:rPr>
          <w:b/>
          <w:sz w:val="28"/>
          <w:szCs w:val="28"/>
        </w:rPr>
        <w:t xml:space="preserve">14 </w:t>
      </w:r>
      <w:r>
        <w:rPr>
          <w:sz w:val="28"/>
          <w:szCs w:val="28"/>
        </w:rPr>
        <w:t>разряд, высшая квалификационная категория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Шамова Наталья Александровна – </w:t>
      </w:r>
      <w:r>
        <w:rPr>
          <w:sz w:val="28"/>
          <w:szCs w:val="28"/>
        </w:rPr>
        <w:t>образование высшее, педагогический стаж –</w:t>
      </w:r>
      <w:r>
        <w:rPr>
          <w:b/>
          <w:sz w:val="28"/>
          <w:szCs w:val="28"/>
        </w:rPr>
        <w:t xml:space="preserve"> 12</w:t>
      </w:r>
      <w:r>
        <w:rPr>
          <w:sz w:val="28"/>
          <w:szCs w:val="28"/>
        </w:rPr>
        <w:t xml:space="preserve"> лет,</w:t>
      </w:r>
      <w:r>
        <w:rPr>
          <w:b/>
          <w:sz w:val="28"/>
          <w:szCs w:val="28"/>
        </w:rPr>
        <w:t xml:space="preserve"> 13</w:t>
      </w:r>
      <w:r>
        <w:rPr>
          <w:sz w:val="28"/>
          <w:szCs w:val="28"/>
        </w:rPr>
        <w:t xml:space="preserve"> разряд, первая квалификационная категори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8280" w:dyaOrig="31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4pt;height:157.5pt" filled="f" o:ole="">
            <v:imagedata r:id="rId18" o:title=""/>
          </v:shape>
          <o:OLEObject Type="Embed" ProgID="" ShapeID="ole_rId17" DrawAspect="Content" ObjectID="_295994571" r:id="rId17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дагогический коллектив «Центра детского творчества» постоянно ведёт интенсивный поиск оптимальных путей и средств совершенствования системы образовательной деятельности. Совершенствование уровня профессионального мастерства педагогов осуществляется через освоение и внедрение в образовательный процесс новых педагогических технологий, внедрение в практику ИКТ. С целью обобщения своего опыта и повышения профессионального мастерства педагоги участвуют в работе методического объединения Центра, в районных конференциях и семинарах, а так же в конкурсах педагогического мастерства, в 2011/2012 учебном году педагог дополнительного образования Кривченко О.Н. приняла участие в краевом конкурсе педагогов дополнительного образования «Сердце отдаю детям»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Участие педагогов дополнительного образования в педагогических советах ЦДТ за 2011/2012 учебный г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577"/>
        <w:gridCol w:w="2399"/>
        <w:gridCol w:w="1440"/>
        <w:gridCol w:w="370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тупающие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выступления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11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ганизация работы ЦДТ на 2011/2012 уч. г.: цель, задачи, основные направления учебно-воспитательной работы»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едагогов ЦД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иректор ЦДТ Муравьева И.В./доклад </w:t>
            </w:r>
            <w:r>
              <w:rPr>
                <w:i/>
              </w:rPr>
              <w:t>«Организация работы ЦДТ на 2011/2012 уч. г.: цель, задачи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Зам. директора по УВР Сташко Е.А./доклад</w:t>
            </w:r>
            <w:r>
              <w:rPr>
                <w:i/>
              </w:rPr>
              <w:t xml:space="preserve"> «Основные направления учебно-воспитательной работы ЦДТ на 2011/2012 уч. г.»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11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КТ в системе дополнительного образования: цель, задачи, условия реализаци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едагогов ЦД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Зам. директора по УВР Сташко Е.А./доклад</w:t>
            </w:r>
            <w:r>
              <w:rPr>
                <w:i/>
              </w:rPr>
              <w:t xml:space="preserve"> «Использование ИКТ с учетом современных требований в дополнительном образовани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2.</w:t>
            </w:r>
            <w:r>
              <w:rPr/>
              <w:t xml:space="preserve"> Педагог доп. обр. Воробьева Е.В./ доклад </w:t>
            </w:r>
            <w:r>
              <w:rPr>
                <w:i/>
              </w:rPr>
              <w:t>«Использование ИКТ на занятиях декоративно-прикладного направления».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>
                <w:i/>
              </w:rPr>
              <w:t xml:space="preserve"> </w:t>
            </w:r>
            <w:r>
              <w:rPr/>
              <w:t xml:space="preserve">Педагог доп. обр. Кривченко О.Н./ доклад </w:t>
            </w:r>
            <w:r>
              <w:rPr>
                <w:i/>
              </w:rPr>
              <w:t>«Использование компьютерных технологий и мультимедийных ресурсов на занятиях кружка ЗОЖ»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2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ль учреждений дополнительного образования детей в реализации модели внеурочной деятельности в рамках ФГО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едагогов ЦД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иректор ЦДТ Муравьева И.В./доклад </w:t>
            </w:r>
            <w:r>
              <w:rPr>
                <w:i/>
              </w:rPr>
              <w:t>«Деятельность ЦДТ по организации внеурочной деятельности в ЦДТ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2.</w:t>
            </w:r>
            <w:r>
              <w:rPr/>
              <w:t xml:space="preserve"> Зам. директора по УВР Сташко Е.А./доклад</w:t>
            </w:r>
            <w:r>
              <w:rPr>
                <w:i/>
              </w:rPr>
              <w:t xml:space="preserve"> «Методичекие материалы по организации внеурочной деятельности в учреждениях дополнительного образования, реализующих общеобразовательные программы»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Педагог доп. обр. Вербицкая Н.В./доклад – презентация </w:t>
            </w:r>
            <w:r>
              <w:rPr>
                <w:i/>
              </w:rPr>
              <w:t>«ФГОС начального общего образования и дополнительное образование детей».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2 г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ализ деятельности педагогического коллектива ЦДТ в 2011/2012 уч. год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едагогов ЦД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Директор ЦДТ Муравьева И.В./доклад </w:t>
            </w:r>
            <w:r>
              <w:rPr>
                <w:i/>
              </w:rPr>
              <w:t xml:space="preserve">«Анализ деятельности педагогического коллектива ЦДТ в 2011/2012 уч. году». 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Зам. директора по УВР Сташко Е.А./доклад</w:t>
            </w:r>
            <w:r>
              <w:rPr>
                <w:i/>
              </w:rPr>
              <w:t xml:space="preserve"> «Утверждение программы деятельности на 2012/2013 учебный год». 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ятельность МО художественно-эстетического направления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11/2012 учебный год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43421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4341960"/>
                          <a:chOff x="0" y="0"/>
                          <a:chExt cx="5941080" cy="434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1080" cy="434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3240" y="271404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1080" cy="1085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:</w:t>
                              </w: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рганизация учебного процесса с детьми, имеющими высокий уровень развития учебно-познавательной деятельности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8280"/>
                            <a:ext cx="5941080" cy="1085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ль: </w:t>
                              </w: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благоприятных условий для работы с детьми, имеющими высокий уровень развития учебно-познавательной деятельности, в интересах личности, общества и государств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56200"/>
                            <a:ext cx="5941080" cy="1085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раивание целостной системы работы с детьми, склонными к исследовательской и творческой работе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ие диапазона мероприятий (выставки, конкурсы, фестивали, соревнования) для раскрытия творческих способностей обучающихся.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контроля и коррекции учебного процесса с целью устранения возможных препятствий к созданию ситуации успешного обуче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973240" y="1085040"/>
                            <a:ext cx="360" cy="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341.9pt" coordorigin="0,0" coordsize="9356,6838">
                <v:rect id="shape_0" stroked="f" o:allowincell="f" style="position:absolute;left:0;top:0;width:9355;height:68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10" stroked="t" o:allowincell="f" style="position:absolute;left:4682;top:4274;width:0;height:0;rotation:90;mso-position-horizontal-relative:char" type="_x0000_t33">
                  <v:stroke color="black" weight="255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102" fillcolor="#cccc00" stroked="t" o:allowincell="f" style="position:absolute;left:0;top:0;width:9355;height:170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:</w:t>
                        </w: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рганизация учебного процесса с детьми, имеющими высокий уровень развития учебно-познавательной деятельности.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105" fillcolor="#669999" stroked="t" o:allowincell="f" style="position:absolute;left:0;top:2564;width:9355;height:170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ль: </w:t>
                        </w:r>
                        <w:r>
                          <w:rPr>
                            <w:kern w:val="2"/>
                            <w:sz w:val="25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благоприятных условий для работы с детьми, имеющими высокий уровень развития учебно-познавательной деятельности, в интересах личности, общества и государства.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09" fillcolor="#7e9ce8" stroked="t" o:allowincell="f" style="position:absolute;left:0;top:5128;width:9355;height:170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траивание целостной системы работы с детьми, склонными к исследовательской и творческой работе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ие диапазона мероприятий (выставки, конкурсы, фестивали, соревнования) для раскрытия творческих способностей обучающихся.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контроля и коррекции учебного процесса с целью устранения возможных препятствий к созданию ситуации успешного обучения.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1108" stroked="t" o:allowincell="f" style="position:absolute;left:4682;top:1709;width:0;height:0;rotation:90;mso-position-horizontal-relative:char" type="_x0000_t33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целью реализации данных задач МО в ЦДТ были проведены следующие мероприятия: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15.09.2011 г. – заседание МО по теме: </w:t>
      </w:r>
      <w:r>
        <w:rPr>
          <w:i/>
          <w:sz w:val="28"/>
          <w:szCs w:val="28"/>
        </w:rPr>
        <w:t xml:space="preserve">«Потребности ребенка и образовательное пространство». </w:t>
      </w:r>
      <w:r>
        <w:rPr>
          <w:sz w:val="28"/>
          <w:szCs w:val="28"/>
        </w:rPr>
        <w:t>Обсуждение проведения «Дня открытых дверей», работа по формированию банка данных (уровня социальных навыков и др.)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18.10.2011 г. – заседание МО по теме: </w:t>
      </w:r>
      <w:r>
        <w:rPr>
          <w:i/>
          <w:sz w:val="28"/>
          <w:szCs w:val="28"/>
        </w:rPr>
        <w:t xml:space="preserve">«Основные функции и принципы воспитательного процесса». </w:t>
      </w:r>
      <w:r>
        <w:rPr>
          <w:sz w:val="28"/>
          <w:szCs w:val="28"/>
        </w:rPr>
        <w:t>Обсуждение плана по проведению плановых мероприятий «Люблю тебя, мое Приморье!», «85 лет Михайловскому району», «Даешь позитив» и др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06.12 2011 г. – участие в педагогическом совете по теме: </w:t>
      </w:r>
      <w:r>
        <w:rPr>
          <w:i/>
          <w:sz w:val="28"/>
          <w:szCs w:val="28"/>
        </w:rPr>
        <w:t>«ИКТ в системе дополнительного образования: цель, задачи, условия реализации».</w:t>
      </w:r>
      <w:r>
        <w:rPr>
          <w:sz w:val="28"/>
          <w:szCs w:val="28"/>
        </w:rPr>
        <w:t xml:space="preserve"> Обсуждение проведения новогодних мероприятий, программы досуга на зимних каникул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07.02.2012 г. – развитие креативности воспитанников ЦДТ: участие в выставках и конкурсах декоративно-прикладного направления. Обсуждение проведения мероприятия «Ух, ты! Масленица!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22.05.2012 г. – заседание МО по теме: </w:t>
      </w:r>
      <w:r>
        <w:rPr>
          <w:i/>
          <w:sz w:val="28"/>
          <w:szCs w:val="28"/>
        </w:rPr>
        <w:t>«Анализ деятельности МО по организации учебного процесса с детьми, имеющими высокий уровень развития учебно-познавательной деятельности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собую роль в повышении профессионального мастерства педагоги отдают курсам повышения квалификации. В текущем учебном году прошли курсы повышения квалификации в Школе педагогики ДВФУ по программе «Современные информационные коммуникационные технологии в образовании» педагоги дополнительного образования Сташко Е.А. и Кривченко О.Н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center"/>
        <w:rPr/>
      </w:pPr>
      <w:r>
        <w:rPr>
          <w:b/>
          <w:sz w:val="28"/>
          <w:szCs w:val="28"/>
        </w:rPr>
        <w:t xml:space="preserve">Заключение. Перспективы и планы развития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деятельности МОБУ ДОД «Центр детского творчества» п. Новошахтинский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 целях всестороннего анализа эффективности функционирования учреждения и определения приоритетных направлений дальнейшего развития Центра педагогическим коллективом был проведен сравнительный анализ результатов работы учреждения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анализа эффективного функционирования модели образовательно-развивающей деятельности ЦДТ свидетельствуют, что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зовательное пространство Центра характеризуется активным поиском новой стратегии развития и качественного обновления направлений детского творчества. Педагоги дополнительного образования постоянно развивают предметно-содержательную среду, что дает возможность предоставления качественных образовательных услуг в наиболее полном объеме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учреждении созданы максимальные условия для реализации прав ребенка на качественное образование, свободного выбора и доступности дополнительного образования для всех социальных категорий детей, независимо от материального и социального статуса семьи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дополнительного образования детей, реализуемые в ЦДТ, способствуют созданию оптимальных условий для интеллектуального развития, удовлетворение интересов, склонностей воспитанников, предоставления им равных возможностей в реализации творческих способностей, личностного и профессионального самоопределения, разумного досуг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Система взаимодействия </w:t>
      </w:r>
      <w:r>
        <w:rPr>
          <w:b/>
          <w:i/>
          <w:sz w:val="28"/>
          <w:szCs w:val="28"/>
        </w:rPr>
        <w:t>«педагог – ребенок – родители»</w:t>
      </w:r>
      <w:r>
        <w:rPr>
          <w:sz w:val="28"/>
          <w:szCs w:val="28"/>
        </w:rPr>
        <w:t xml:space="preserve"> в ЦДТ способствует созданию благоприятной социально-адаптивной среды для ребенка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формированность системы повышения профессионального мастерства способствует вовлечению педагогов дополнительного образования в инновационную деятельность по развитию и совершенствованию системы дополнительного образования детей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материально-технического оснащения работы учреждения создает благоприятные условия и особую развивающую среду для развития личности воспитанников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достигнутыми позитивными результатами в развитии Центра остается ряд задач, требующих решения программными методами. В связи с этим определены следующие основные  направления ближайшего развития Центра: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/>
      </w:pPr>
      <w:r>
        <w:rPr>
          <w:sz w:val="28"/>
          <w:szCs w:val="28"/>
        </w:rPr>
        <w:t xml:space="preserve">разработка и внедрение образовательных программ нового поколения: комплексных, долгосрочных и приоритетных направлений; 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расширение сферы использования информационно-коммуникативных технологий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социализация детей, находящихся в трудной жизненной ситуации и социально-опасном положении, детей с ограниченными возможностями здоровья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стимулирование одарённых детей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/>
      </w:pPr>
      <w:r>
        <w:rPr>
          <w:sz w:val="28"/>
          <w:szCs w:val="28"/>
        </w:rPr>
        <w:t>повышение имиджа учреждения по результатам участия в конкурсах, выставках, фестивалях;</w:t>
      </w:r>
    </w:p>
    <w:p>
      <w:pPr>
        <w:pStyle w:val="Normal"/>
        <w:widowControl w:val="false"/>
        <w:numPr>
          <w:ilvl w:val="1"/>
          <w:numId w:val="28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>укрепление и пополнение материально-технической базы ЦДТ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еспечение современного качества, доступности и эффективности дополнительного образования детей основывается на сохранении лучших традиций Центра. </w:t>
      </w:r>
      <w:r>
        <w:rPr>
          <w:color w:val="000000"/>
          <w:sz w:val="28"/>
          <w:szCs w:val="28"/>
        </w:rPr>
        <w:t xml:space="preserve">С этой целью коллектив использовал все имеющиеся ресурсы (кадровые, программно-методические, материально-технические, сотрудничество с социумом, а также потенциал знаменательных событий в </w:t>
      </w:r>
      <w:r>
        <w:rPr>
          <w:sz w:val="28"/>
          <w:szCs w:val="28"/>
        </w:rPr>
        <w:t>жизни социума).</w:t>
      </w:r>
    </w:p>
    <w:p>
      <w:pPr>
        <w:pStyle w:val="Normal"/>
        <w:spacing w:lineRule="auto" w:line="360"/>
        <w:ind w:firstLine="709"/>
        <w:jc w:val="both"/>
        <w:rPr>
          <w:rFonts w:ascii="Trebuchet MS" w:hAnsi="Trebuchet MS" w:cs="Trebuchet MS"/>
          <w:sz w:val="28"/>
          <w:szCs w:val="28"/>
        </w:rPr>
      </w:pPr>
      <w:r>
        <w:rPr>
          <w:iCs/>
          <w:sz w:val="28"/>
          <w:szCs w:val="28"/>
        </w:rPr>
        <w:t>В течение ученого года совершенствовалось методическое обеспечение образовательного процесса (образовательные программы, мониторинг учебного и воспитательного процесса, успешная аттестация педагогов), активизировалось участие, причём весьма успешное, педагогов в конкурсах профессионального мастерства. Педагогами использовались новые методики и формы работы. Педагогический коллектив в тесном содружестве с родителями обеспечивал учебную, конкурсную, досуговую и культурно-массовую деятельность воспитанников. В связи с этим в перспективах Центра - организация работы в качестве экспериментальной площадки. В то же время анализ деятельности коллектива показал ряд проблем в организации образовательного процесса:  отсутствие своего транспорта часто лишает коллектив ЦДТ, возможности круглогодично активно участвовать в мероприятиях различной направленности.</w:t>
      </w:r>
    </w:p>
    <w:p>
      <w:pPr>
        <w:pStyle w:val="Normal"/>
        <w:spacing w:lineRule="auto" w:line="360"/>
        <w:ind w:firstLine="709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*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*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*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0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*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*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708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*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*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708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*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0"/>
      <w:numFmt w:val="bullet"/>
      <w:lvlText w:val="*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9">
    <w:lvl w:ilvl="0">
      <w:numFmt w:val="bullet"/>
      <w:lvlText w:val="*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*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*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*"/>
      <w:lvlJc w:val="left"/>
      <w:pPr>
        <w:tabs>
          <w:tab w:val="num" w:pos="1066"/>
        </w:tabs>
        <w:ind w:left="1066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*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PicBulletId w:val="0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*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numFmt w:val="bullet"/>
      <w:lvlText w:val="*"/>
      <w:lvlJc w:val="left"/>
      <w:pPr>
        <w:tabs>
          <w:tab w:val="num" w:pos="708"/>
        </w:tabs>
        <w:ind w:left="1372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PicBulletId w:val="0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nsportal.ru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oleObject" Target="embeddings/oleObject3.bin"/><Relationship Id="rId18" Type="http://schemas.openxmlformats.org/officeDocument/2006/relationships/image" Target="media/image4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9:00Z</dcterms:created>
  <dc:creator>1</dc:creator>
  <dc:description/>
  <cp:keywords/>
  <dc:language>en-US</dc:language>
  <cp:lastModifiedBy>Admin</cp:lastModifiedBy>
  <dcterms:modified xsi:type="dcterms:W3CDTF">2012-07-23T09:54:00Z</dcterms:modified>
  <cp:revision>45</cp:revision>
  <dc:subject/>
  <dc:title/>
</cp:coreProperties>
</file>