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УМК "Перспектива"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рина Марина Анатольевна, 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У СОШ №102 г. Волгоград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жизнь не стоит на месте. Все течет, все меняется. И человек меняется... Со временем  у него появляется другой взгляд на окружающее.  Хочется узнать больше нового, интересного. Таким образом, начинается поиск. Дети, с которыми мы работаем, тоже находятся в вечном поиске, но сами они даже не задумываются об этом. Они просто хотят все знать, да еще и чем быстрей, тем лучше. А мы, учителя, помогаем им в этом через разработку и внедрение новых программ, новых учебников, которые отражают современные требования общества к образовани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таких разрабатываемых современных  линий - это линия УМК «Перспектива». При создании УМК учтены не только современные требования общества, но и культурно-историческая перспектива развития. Новый УМК обеспечивает доступность знаний и качественное усвоение программного материала, всестороннее развитие личности младшего школьника с учетом его возрастных особенностей, интересов и потребностей. Главной целью становится не передача знаний и социального опыта, а развитие личности ученика. Умение учиться, составляющее основу личностного развития учащегося, означает умение учиться познавать и преобразовывать мир, ставить проблемы, искать и находить новые решения; учиться сотрудничать с другими людьми на основе уважения и равноправ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УМК "Перспектива" являются: общекультурное развитие, личностное развитие, познавательное развитие, формирование учебной деятельности, развитие коммуникативной компетен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предметов УМК не только дает знания, умения, навыки, но и помогает формировать универсальные учебные умения: коммуникативные,  умения использовать знаковые системы и символы, выполнять логические действия абстрагирования, сравнения, нахождения общих закономерностей, анализа, синтеза и т. д. Формирование универсальных учебных умений в начальной школе создает хорошую основу для самообучения и самообразования в средней школ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ы построения образовательно-воспитательного процесса: гуманистический принцип,  принцип историзма, коммуникативный принцип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творческой активност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е указанные выше задачи и принципы обучения нашли отражение в программах, учебниках, учебных и методических пособиях </w:t>
      </w:r>
      <w:r>
        <w:rPr>
          <w:rFonts w:cs="Times New Roman" w:ascii="Times New Roman" w:hAnsi="Times New Roman"/>
          <w:sz w:val="28"/>
          <w:szCs w:val="28"/>
        </w:rPr>
        <w:t>УМК "Перспектива". В учебники включены блоки, связанные с обобщением, интеграцией и применением знаний на практике ("За страницами учебника").          Отличительной особенностью УМК является то, что основой всех учебных предметов выступают понятия "культура", "общение", "познание", "творчество"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условием успешности реализации программы "Перспектива" является индивидуальный подход к каждому ученику. Учебники содержат задания разной степени сложности, обеспечивая возможность варьировать задания с учетом уровня подготовленности ученика. Выбор заданий, лежащих в зоне ближайшего развития ребенка, т. е. заданий, выполнение которых предполагает совместную с учителем работу и одновременно требует мобилизации собственных усилий, позволяющих учащемуся пережить чувство успеха и гордости за свои достижения, делает обучение поистине развивающим. Обучение в зоне ближайшего развития формирует такие личностные качества, как целеустремленность, настойчивость, уверенность в себе, готовность к преодолению трудностей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комплекту "Перспектива" позволит каждому ученику сохранить самоуважение и интерес к познанию и открытию нового. Познавательная активность и инициатива учащегося приветствуются. В учебниках задания предлагаются в такой форме, чтобы оживить познавательную активность, любознательность и познавательный интерес ребенка. Новая система направляет активность ребенка в сферу культуры и свободного творчеств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ще одно преимущество УМК "Перспектива" в том, что, обучаясь по этой программе, ученик на каждом уроке приоткрывает для себя будущие темы обучения. Обучение строится по диалектическому принципу, когда введение новых понятий и идей, первоначально представленных в наглядно-образной форме или в виде проблемной ситуации, предшествует их детальному изучению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учебник снабжен системой заданий, направленных на развитие как логического, так и образного мышления, воображения, интуиции ребенка, формирование ценностного мировоззрения и нравственной позиции личности. Развитие чувства прекрасного, понимания эстетической ценности изучаемых объектов и событий является важнейшей составляющей УМК "Перспектива". Способность переживать красоту, гармонию, единство с миром и природой является не менее значимой, чем способность читать, писать и считать без ошибок. УМК "Перспектива" открывает новые возможности для интеграции познавательного и личностного развития ребенк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в комплекте "Перспектива" уделяется художественному оформлению учебников и учебных пособий. Все учебники и рабочие тетради ярко оформлены, что не только соответствует возрастным особенностям детей младшего школьного возраста, но и несет развивающую и познавательную функцию. Наличие рабочих тетрадей по математике, окружающему миру, русскому языку, технологии позволяет увеличить темп урока и его продуктивность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я считаю положительными моментами "Перспективы" еще и  то, что дети в игровой форме входят в мир общения. Темы уроков, задания учебников отражают потребности ученика, помогают ему грамотно общаться с окружающим миром, а значит, формируют  положительную мотивацию к обучению. Процесс общения здесь специально изучается детьм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о-познавательная линия прослеживается во всех учебниках комплекта. Коммуникативная направленность воспитывает культуру взаимоотношений, развивает интерес к языку, уважение к слову. Через ознакомление с миром людей, чисел, природы, через познание самого себя, единство с семьей, школьным коллективом идет всестороннее гармоничное развитие личност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отметить положительные моменты и на примере своего класса. По результатам обследования психолога школы в начале учебного года в коррекционных занятиях нуждалось большее количество учеников, чем на конец учебного года. Просматривается положительная динамика развития познавательных процессов: памяти, мышления, внимания; рост учебной мотивации. По результатам итоговых работ -  качество знаний по учебным предметам повысилось. Все это говорит об успешно формирующейся познавательной активности учащихся, о высоком уровне психологического комфорта, о хорошей работоспособности и т. д. А способствует этому положительно эмоциональное восприятие УМК "Перспектива", актуальное соответствующее современным стандартам содержание учебных пособий, системно и доступно изложенно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Комплект "Перспектива" Программы для начальной школы /под ред. Л.А.Виноградской.- </w:t>
      </w:r>
      <w:r>
        <w:rPr>
          <w:rFonts w:cs="Times New Roman" w:ascii="Times New Roman" w:hAnsi="Times New Roman"/>
          <w:color w:val="000000"/>
          <w:sz w:val="28"/>
          <w:szCs w:val="28"/>
        </w:rPr>
        <w:t>М.:Просвещение, 2007 год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яснительная записка к системе учебников "Перспектива" (для 1-4 классов общеобразовательных учреждений) ОАО "Издательство "Просвещение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айт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www.prosv.ru/umk/perspektiva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perspektiv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45:00Z</dcterms:created>
  <dc:creator>М.видео</dc:creator>
  <dc:description/>
  <dc:language>en-US</dc:language>
  <cp:lastModifiedBy>М.видео</cp:lastModifiedBy>
  <dcterms:modified xsi:type="dcterms:W3CDTF">2012-03-20T05:45:00Z</dcterms:modified>
  <cp:revision>2</cp:revision>
  <dc:subject/>
  <dc:title/>
</cp:coreProperties>
</file>