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 бюджетное дошкольное образовательное 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-  детский сад компенсирующего вида №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алаково Сарат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firstLine="3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ценарий праздника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«Принцесса Осеннего Бала»</w:t>
      </w:r>
    </w:p>
    <w:p>
      <w:pPr>
        <w:pStyle w:val="Normal"/>
        <w:ind w:left="2553" w:firstLine="708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ind w:hanging="1"/>
        <w:jc w:val="center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Для детей подготовительной к школе группы)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Нестеренко Наталья Игоревна,</w:t>
      </w:r>
    </w:p>
    <w:p>
      <w:pPr>
        <w:pStyle w:val="Normal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 первой категории</w:t>
      </w:r>
    </w:p>
    <w:p>
      <w:pPr>
        <w:pStyle w:val="Normal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детского сада компенсирующего вида№1</w:t>
      </w:r>
    </w:p>
    <w:p>
      <w:pPr>
        <w:pStyle w:val="Normal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алаково Саратовской области.</w:t>
        <w:tab/>
        <w:tab/>
      </w:r>
    </w:p>
    <w:p>
      <w:pPr>
        <w:pStyle w:val="Normal"/>
        <w:ind w:left="297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Балаково – 2012  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здать праздничное настроение детям, вызвать положительные эмоции.</w:t>
      </w:r>
    </w:p>
    <w:p>
      <w:pPr>
        <w:pStyle w:val="Normal"/>
        <w:tabs>
          <w:tab w:val="clear" w:pos="708"/>
          <w:tab w:val="left" w:pos="34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звивать интерес к осеннему времени года.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звивать творческие способности детей.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оспитывать соревновательный дух, умение поддерживать друг друг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сенние листочки: кленовые(8шт.), дубовые(8шт.), берёзовые(8шт.);</w:t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еревья плоскостные: клён, дуб, берёза;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аленький столик, яблоко;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шапочки ягод калины;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шапочки грибов: боровики, сморчки, опята, мухомор;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ултанчики из белого и голубого целлофана;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гощение для детей;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орт – сюрприз.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ующие лица.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зросл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34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едущая, Осень, Кот Леопольд, Баба Яга, Бармалей.      </w: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в костюмах:</w:t>
        <w:tab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1.Танец «Хризантемы» (девочки).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2.Танец  «Осенние дожди» (мальчики).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 парами вбегают в зал под музыку вальса А. Джойса «Осенний сон» и встают врассыпную. В руках у них осенние листочки (кленовые, дубовые, берёзовые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ловно птицы лето пролетело, золотая осень за окн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молкли песни, роща опустела, листья пёстрым стелются ковр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крыта грусть в осеннем небе синем, паутинки серые летя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терок прохладный на осине чуть багряный трогает наря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Вот и осень наступила вслед за летом точно в ср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в садах позолотила каждый маленький лист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ят берёзы в серебре, ярче зелень сосе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тому что на дворе золотая ос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новь осенняя пора ветром закружил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удо – красками она всех заворожи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мотри, какой ковёр листьев у порог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олько жаль, что светлых дней осенью немн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стья стайками летят – это значит листопад.</w:t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Листопад»,</w:t>
        <w:tab/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. Т. Попатенко, сл. Е. Авди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ень, осень, осень, осень! Ты шумишь сухой листво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ень, осень, осень, осень! Наступает праздник тво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то праздник увяданья рощ, полей, лугов, садо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то с летом расставанье, ожиданье холодов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годня к нам придут необычные гости и очень, очень важ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рвой мы приглашаем на наш осенний бал самую почётную гостью, королеву бала – золотую осень! Давайте встретим её песней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енняя песенка»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. Д. Львова – Компанейца, сл. М. Пляцковск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ень входит во время пения 3 – его купле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сен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лшебницею осень к вам приходит и радует своею красот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словно фея, добрая природа дарит наряд багряно – золот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дети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дравствуй, Осень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не ветерок, мой друг сказал, что у вас осенний ба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жалуй, осень золотая, к нам на ба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латье пёстро – золотистом осень к нам явилась в за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прекрасная царица, открывающая бал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«Танец с осенними листьями»,</w:t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Р. Паулса «Пасмурная погода»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окончании танца дети подбрасывают листья вверх и садятся на стульчи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е только художнику краски нужны, природа украшена цвет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исует она на просторах земли и радует ярким букет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авайте мы, тоже сейчас соберём красивые осенние буке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обери листоч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центральной стены 3 дерева: клён, дуб, берёза. На полу разбросаны листья от этих деревьев. По команде трое детей под музыку начинают собирать листочки, каждый от своего дерева: кленовые, дубовые, берёзовые. Как только музыка прекращает звучать, дети подбегают к своему дереву. Кто первым собрал – тот выиграл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Золотая Осень, занимай своё почётное место на трон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начинаем церемонию представления участников праздник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бал пришли: осенние ягоды, осенние цветы, осенние дожди, осенние гриб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 время представления участники встают, кланяются, а зрители аплодируют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важаемая Осень, понравились тебе наши участники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, да! Они великолепны! И я думаю пора перейти к церемонии выступл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Право выступить первыми предоставляется осенним ягодам, они исполнят хороводную песню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ровод «Калина»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. А. Рябчуна, сл. М. Познанско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чень нравится мне любоваться, как цветочки под солнцем горя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ними я не хочу расставаться, по душе мне их яркий наря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вайте посмотрим танец осенних цвето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нец «Хризантемы»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. «Вальс», Р.Глиэр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Эй, ребята, эй, подружки слушайте внимательн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поют грибы частушки, будет замечательно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Частушки.</w:t>
      </w:r>
    </w:p>
    <w:p>
      <w:pPr>
        <w:pStyle w:val="Style15"/>
        <w:numPr>
          <w:ilvl w:val="0"/>
          <w:numId w:val="1"/>
        </w:numPr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горке и под горкой, под берёзкой и под ёлкой,</w:t>
      </w:r>
    </w:p>
    <w:p>
      <w:pPr>
        <w:pStyle w:val="Style15"/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водами и вряд в шапках молодцы стоят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коладная папаха, белый шёлковый мундир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ев, опёнок ахнул: «Настоящий командир!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лет тебе, сморчок? Ты по виду – старичо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ил грибок меня, возраст мой – всего два дн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грайте вы, опятки , до темна с Ванюшей в прят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жите Ване честь, в кузовке местечко ест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рибы ходила Алла, гриб красивый выбирал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а, как на подбор, что ни гриб, то мухомор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пели вам частушки хорошо ли, плохо 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мы вас попросим, чтоб вы нам похлопал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ждь идёт по всей земле, мокрая дорога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ного капель на стекле, а тепла немног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Стихотворение «Дождь», Е. Сокол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ждь, дождь… льёт, льёт... Ждём – когда же он пройдёт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чет кошка у дверей: «Мяу! Пустите в дом скорей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а прыгнула в дупло: там и сухо, и тепло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ей спешит в свой дом, он накрылся лепестком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 тучки веселятся: им не страшен дождь и гром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чкам нравится гоняться друг за другом, день за днё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еред вами выступают осенние дожди.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Осенние дожди»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зыка М. Протасова «Грибной дождик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ти, а теперь встречаем следующего гост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вучит музыка, входит Кот Леополь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ополь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дравствуйте, мои друзья! Я -  Кот Леопольд, узнали верно, вы меня?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имо сада проезжал, смотрю у вас осенний ба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много собралось детей, родителей, да и госте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кажите честно, вас мыши не беспокоят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ополь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ие же вы счастливые. А мне они просто жить не дают. Только сяду книжку почитать, а они уже тут как ту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т Леопольд, не беспокойся. Сегодня мыши тебе мешать не буд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ёл желанный веселья час, герой, любимый в гостях у на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ть ему песню нужно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ополь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бята, давайте жить дружн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Неприятность эту мы переживём»,</w:t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. Б. Савельева, сл. А. Хай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опольд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не очень понравилось, как вы поёте, а сейчас я приглашаю вас танцев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ал в разгаре, песни, смех. Музыка зовёт нас всех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селиться, танцевать, только не воображ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у смело дали другу, встали парами по кругу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нец «Кадриль»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есня «Московская кадриль» в исполнении ансамбля «Чибатух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ополь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бята, я вижу, что королева бала у вас есть, а вот выбрали ли в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ессу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выбрал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ополь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огда спешите. А пока вы будете выбирать, я поеду за короной для принцессы осеннего б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(</w:t>
      </w:r>
      <w:r>
        <w:rPr>
          <w:rFonts w:cs="Times New Roman" w:ascii="Times New Roman" w:hAnsi="Times New Roman"/>
          <w:sz w:val="28"/>
          <w:szCs w:val="28"/>
          <w:u w:val="single"/>
        </w:rPr>
        <w:t>уходит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ходим к церемонии выбора принцессы осеннего бала. Для этого проведём три конкурса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;   2) танец;  3) песня.</w:t>
      </w:r>
    </w:p>
    <w:p>
      <w:pPr>
        <w:pStyle w:val="Normal"/>
        <w:ind w:left="70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ак, начинаем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вучит музыка, забегает Баба Яг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га.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, вот вы где?! Скажите, а этот пушистый с бантом, который ещё говорит: «Ребята, давайте жить дружно». Он к вам не приходил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т Леопольд был здесь, но  он уехал за короной для принцессы осеннего бал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Так это же я – принцесса бала! Значит, он за моей короной поеха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ы что Баба Яга, принцесса будет выбрана на нашем празднике, ей станет одна из наших девоче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 какие из ваших девочек принцессы. Вот я – настоящая принцесса, красавиц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Не мешай нам Баба Яга. Мы начинаем 1 – ый конкур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орошо. Но не видать вам драгоценной корон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убегает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курс – игр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>Игра «Кто первый возьмёт яблоко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 встают по кругу. В центре круга стоит столик, на котором лежит яблоко. Под музыку дети лёгким бегом двигаются по кругу, с окончанием музыки нужно быстро взять яблоко со стола. Кто первый возьмёт яблоко, тот выиграл.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играют сначала девочки, затем мальчик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 – ой конкурс – танец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традный танец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 выбору музыкального руководител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ажется, к нам  ещё кто – то в гости спешит. Давайте посмотри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вучит музыка, появляется Бармал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рмалей. </w:t>
      </w:r>
      <w:r>
        <w:rPr>
          <w:rFonts w:cs="Times New Roman" w:ascii="Times New Roman" w:hAnsi="Times New Roman"/>
          <w:sz w:val="28"/>
          <w:szCs w:val="28"/>
        </w:rPr>
        <w:t>(поёт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енькие дети! Ни за что на свете не ходите в Африку, в Африку   гулять! В Африке акулы, в Африке гориллы, в Африке большие злые крокодилы. Будут вас кусать, бить и обижать, - Не ходите, дети в Африку гулять. В Африке разбойник, в Африке злодей, в Африке ужасн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р – ма – ле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оворит) Я кровожадный, я беспощадный, я злой разбойник Бармале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не не надо ни мармелада, ни шоколада, а только маленьки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Да, очень маленьких! Детей!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Бармалей,ты что?! Это тебе не Афри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рма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 вы что не поняли? Ведь я же сказал…(загибает пальцы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кровожадный, я беспощадный. И вообще не мешайте мне. Начинаю колдовать… Карабас, Барабас пообедаю сейчас…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тирает ладони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ожди Бармалей, успокойся. У нас праздник осенний бал. Мы конкурсы проводим, а ты что же решил нам всё испортить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рма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енний бал? Конкурсы? Что ещё за конкурсы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гры, песни, танцы. Вот ты бы лучше станцевал для дет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рма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у ладно, так и бы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Бармале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http://poiskm.ru/artist/440663-Kukarach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дети хлопают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рмал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акие хорошие дети, они так дружно мне хлоп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дно, буду добрей, полюблю я детей.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уходит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ходим к последнему 3 – ему конкурс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– песня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сня «Чудная пора - осень»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. Т. Кулиновой, сл. Ю. Верижнико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исполняют девочк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есня «Кленовые кораблики»,</w:t>
      </w:r>
    </w:p>
    <w:p>
      <w:pPr>
        <w:pStyle w:val="Normal"/>
        <w:tabs>
          <w:tab w:val="clear" w:pos="708"/>
          <w:tab w:val="left" w:pos="30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. и сл. Г. Вихарево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>(исполняют мальчики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лово королеве бала – Золотой Осен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мечательно справились с конкурсными заданиями. Все очень старались. Трудно выбрать принцессу бала. Все девочки – настоящие принцессы, а мальчики – настоящие принц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вучит музыка, появляется Баба Яга в корон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А вот я не согласна. Корона у меня, настоящая принцесса бала – это я! Ха – ха – х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аба Яга, неужели ты не понимаешь, что дело тут не в короне, а в том, что все наши девочки умеют прекрасно петь, танцевать, справляться с разными заданиями. А ты посмотри на себя, какая же ты принцесса осеннего бала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А если я петь и танцевать научусь, буду только хорошие дела делать, тогда я буду принцессой бала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т когда научишься, тогда и посмотри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не некогда сейчас, я бизнесом занимаюсь. Поэтому петь, хорошо не научилась. А вот танцевать умею, брала уроки танца у Кикимо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у что ж, ребята, давайте посмотрим чему Баба Яга научилас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Бабы Яг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  фонограмму песни «Бизнес»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http://www.moskva.fm/artist/ardis/song_75685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у ладно, некогда мне, до свид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о свидания, Баба Яга. Танцевала ты хорошо, но ещё иди, поработай над собой. </w:t>
      </w:r>
    </w:p>
    <w:p>
      <w:pPr>
        <w:pStyle w:val="Normal"/>
        <w:ind w:left="2832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Баба Яга уходи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рогие ребята! За то, что вы сегодня на осеннем бале замечательно выступали, я приготовила вам угощени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(Осень отдаёт угощение Ведущей)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асибо, Осень!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вучит музыка, забегает Кот Леопольд, в руках у него большой бутафорск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ор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ополь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х, кажется, успел. Ребята, это вам сюрприз от мен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отдаёт торт Ведуще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пасибо тебе Кот Леопольд за торт. Только как же его есть, он же не настоящий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ополь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Его есть и не надо. Нужно есть то, что у него внутри. Это же торт – сюрприз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открывает верхнюю крышку, раздаёт шоколадки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асибо, Кот Леопольд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 и Леопольд.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о свидания, ребята! До новых встреч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от и подошёл к концу осенний бал, но праздник наш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ается. Сейчас мы пойдём в группу на чаепит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 под спокойную музыку выходят из з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и интернет – источники:</w:t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ирова Н. М., Власенко О. П., Лунёва Т. А., Попова Г. П.</w:t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нь в гости к нам пришла.  – Волгоград: издательство «Учитель», </w:t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7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ькова Л. Г., Обухова Л. А., Петелин А. С.</w:t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и и развлечения в детском саду. – М.: ВАКО, 2004</w:t>
      </w:r>
    </w:p>
    <w:p>
      <w:pPr>
        <w:pStyle w:val="Style15"/>
        <w:ind w:left="14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poi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>/бармалей-маленькие-дети-ни-за-что-на-свете</w:t>
      </w:r>
    </w:p>
    <w:p>
      <w:pPr>
        <w:pStyle w:val="Normal"/>
        <w:ind w:left="14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53" w:after="200"/>
        <w:jc w:val="both"/>
        <w:rPr>
          <w:rFonts w:ascii="Times New Roman" w:hAnsi="Times New Roman" w:cs="Times New Roman"/>
          <w:i/>
          <w:i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pacing w:before="0" w:after="20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7:16:00Z</dcterms:created>
  <dc:creator>User</dc:creator>
  <dc:description/>
  <dc:language>en-US</dc:language>
  <cp:lastModifiedBy>User</cp:lastModifiedBy>
  <dcterms:modified xsi:type="dcterms:W3CDTF">2012-07-23T17:16:00Z</dcterms:modified>
  <cp:revision>2</cp:revision>
  <dc:subject/>
  <dc:title/>
</cp:coreProperties>
</file>