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851"/>
          <w:tab w:val="left" w:pos="360" w:leader="none"/>
          <w:tab w:val="left" w:pos="540" w:leader="none"/>
          <w:tab w:val="left" w:pos="720" w:leader="none"/>
        </w:tabs>
        <w:spacing w:lineRule="auto" w:line="240" w:before="300" w:after="180"/>
        <w:ind w:left="-180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лимпиада – 2012».</w:t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- средняя общеобразовательная школа № 49 г. Белгорода с углубленным изучением отдельных предметов.</w:t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ция- этнограф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я родная Белгородчи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раеведческое эсс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повал Ксени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ца 8 Г класс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: Данило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лгород 2012.</w:t>
      </w:r>
    </w:p>
    <w:p>
      <w:pPr>
        <w:pStyle w:val="21"/>
        <w:shd w:fill="auto" w:val="clear"/>
        <w:tabs>
          <w:tab w:val="clear" w:pos="851"/>
          <w:tab w:val="left" w:pos="900" w:leader="none"/>
        </w:tabs>
        <w:spacing w:lineRule="auto" w:line="240" w:before="0" w:after="250"/>
        <w:ind w:left="20" w:right="60" w:firstLine="880"/>
        <w:jc w:val="right"/>
        <w:rPr>
          <w:rStyle w:val="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 xml:space="preserve">Гордиться славою своих предков не только можно, но и должно; </w:t>
      </w:r>
    </w:p>
    <w:p>
      <w:pPr>
        <w:pStyle w:val="21"/>
        <w:shd w:fill="auto" w:val="clear"/>
        <w:tabs>
          <w:tab w:val="clear" w:pos="851"/>
          <w:tab w:val="left" w:pos="900" w:leader="none"/>
        </w:tabs>
        <w:spacing w:lineRule="auto" w:line="240" w:before="0" w:after="250"/>
        <w:ind w:left="20" w:right="60" w:firstLine="880"/>
        <w:jc w:val="right"/>
        <w:rPr>
          <w:rStyle w:val="2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не уважать он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/>
        </w:rPr>
        <w:t>ое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 xml:space="preserve"> постыдное малодушие.</w:t>
      </w:r>
    </w:p>
    <w:p>
      <w:pPr>
        <w:pStyle w:val="21"/>
        <w:shd w:fill="auto" w:val="clear"/>
        <w:tabs>
          <w:tab w:val="clear" w:pos="851"/>
          <w:tab w:val="left" w:pos="900" w:leader="none"/>
        </w:tabs>
        <w:spacing w:lineRule="auto" w:line="240" w:before="0" w:after="250"/>
        <w:ind w:left="20" w:right="60" w:firstLine="88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А. С. П</w:t>
      </w:r>
      <w:r>
        <w:rPr>
          <w:rStyle w:val="2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/>
        </w:rPr>
        <w:t>ушкин.</w:t>
      </w:r>
    </w:p>
    <w:p>
      <w:pPr>
        <w:pStyle w:val="TextBody"/>
        <w:shd w:fill="auto" w:val="clear"/>
        <w:spacing w:lineRule="auto" w:line="360" w:before="0" w:after="211"/>
        <w:ind w:left="20" w:right="6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 своем высказывании Александр Сергеевич говорит о том, что независимо от того, сколько человеку лет и какое место он занимает в обществе, он должен знать историю  своей Родины. Человек, который ничего не знает о том месте, где он родился и вырос, не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может называть себя Гражданином.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Такие люди пусты, в них нет желания узн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ть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новое о своих предках и корнях. Я считаю, что это высказывание будет актуально во все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а,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едь культурное наследие одно из самых богатейших и сохранить его можно только тогда, к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гда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мы будем чтить и почитать тех, кто его веками создавал. Мы должны интересоваться истор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своей страны, своего края, своей малой родины.</w:t>
      </w:r>
    </w:p>
    <w:p>
      <w:pPr>
        <w:pStyle w:val="TextBody"/>
        <w:shd w:fill="auto" w:val="clear"/>
        <w:tabs>
          <w:tab w:val="clear" w:pos="851"/>
          <w:tab w:val="left" w:pos="900" w:leader="none"/>
        </w:tabs>
        <w:spacing w:lineRule="auto" w:line="360" w:before="0" w:after="180"/>
        <w:ind w:left="20" w:right="6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Малая родина... Это понятие вызывает самые разные чувства. Каждый вспомнит 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сте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где он родился, жил, где он был счастлив. Таким местом для меня является Белгородчина. Несмотря на то, что я родилась далеко отсюда, эти места в моем сердце навсегда останутся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оей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одиной.</w:t>
      </w:r>
    </w:p>
    <w:p>
      <w:pPr>
        <w:pStyle w:val="TextBody"/>
        <w:shd w:fill="auto" w:val="clear"/>
        <w:tabs>
          <w:tab w:val="clear" w:pos="851"/>
          <w:tab w:val="right" w:pos="5934" w:leader="none"/>
        </w:tabs>
        <w:spacing w:lineRule="auto" w:line="360" w:before="0" w:after="0"/>
        <w:ind w:left="20" w:right="6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стория Белгородского края разнообразна и самобытна. Народу, жившему на этой зе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мле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пришлось пройти через много бед и лишений - пожары, набеги, нашествия - но, тем не мене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е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Белгородчина славилась своими отважными и трудолюбивыми жителями, традициями и обычаями.</w:t>
        <w:tab/>
      </w:r>
    </w:p>
    <w:p>
      <w:pPr>
        <w:pStyle w:val="TextBody"/>
        <w:shd w:fill="auto" w:val="clear"/>
        <w:tabs>
          <w:tab w:val="clear" w:pos="851"/>
          <w:tab w:val="left" w:pos="900" w:leader="none"/>
        </w:tabs>
        <w:spacing w:lineRule="auto" w:line="360" w:before="0" w:after="180"/>
        <w:ind w:left="20" w:right="6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собое место в истории нашего края занимают различные ремесла. Умельцы были известны не только в своем городе или губернии, но и за их пределами. Поначалу у жителей Белгородчины ремесло носило домашний характер - каждый сам себе шил одежду и обувь, </w:t>
      </w:r>
      <w:r>
        <w:rPr>
          <w:rStyle w:val="BookmanOldStyle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суду из глины, изготовлял орудия труда. Но в период раннего средневековья начался вып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уск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продукции на рынок.</w:t>
      </w:r>
    </w:p>
    <w:p>
      <w:pPr>
        <w:pStyle w:val="TextBody"/>
        <w:shd w:fill="auto" w:val="clear"/>
        <w:tabs>
          <w:tab w:val="clear" w:pos="851"/>
          <w:tab w:val="left" w:pos="900" w:leader="none"/>
        </w:tabs>
        <w:spacing w:lineRule="auto" w:line="360" w:before="0" w:after="180"/>
        <w:ind w:left="20" w:right="6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Белгородская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земля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славилась иконописцами. Имена мастеров, за малым исключен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ем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нам неизвестны. Но мы можем смотреть на редкие шедевры, найденные в самых разных y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лках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шего края и будто бы переноситься в другое время, чувствовать, как в тебя проникают те чувства, которые автор вложил в свою работу.</w:t>
      </w:r>
    </w:p>
    <w:p>
      <w:pPr>
        <w:pStyle w:val="TextBody"/>
        <w:shd w:fill="auto" w:val="clear"/>
        <w:tabs>
          <w:tab w:val="clear" w:pos="851"/>
          <w:tab w:val="left" w:pos="900" w:leader="none"/>
        </w:tabs>
        <w:spacing w:lineRule="auto" w:line="360" w:before="0" w:after="180"/>
        <w:ind w:left="20" w:right="6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Белгород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ина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издревле была известна своими гончарами. Центром гончарного производства являлся Борисовский район, где по сей день проживают талантлив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ые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мельцы, и существует довольно крупный завод по производству глиняных и керамических изделий. Казалось бы, это ремесло довольно простое, но это лишь первое впечатление. Познакомившись с гончарным делом ближе, я поняла, что это очень тонкая и кропотливая р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бота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которая состоит из многих этапов и требует внимания и терпения. В умелых руках мастера бесформенный кусок глины становится настоящим произведением искусства. Изделия м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стер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становились известными по всей губернии и с большим успехом продавались на ярмарках.</w:t>
      </w:r>
    </w:p>
    <w:p>
      <w:pPr>
        <w:pStyle w:val="TextBody"/>
        <w:shd w:fill="auto" w:val="clear"/>
        <w:tabs>
          <w:tab w:val="clear" w:pos="851"/>
          <w:tab w:val="left" w:pos="720" w:leader="none"/>
          <w:tab w:val="left" w:pos="900" w:leader="none"/>
        </w:tabs>
        <w:spacing w:lineRule="auto" w:line="360" w:before="0" w:after="176"/>
        <w:ind w:left="20" w:right="6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Белгородчине было развито и кузнечное дело. Кузнец в былинах, сказках и пред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ниях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является олицетворением добра, силы и мужества. Богатые месторождения руды позволяли стремительно развиваться данному мастерству. Белгородские кузнецы снабжали землеп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шце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косами и серпами, воинов - оружием, создавали такие необходимые для хозяйства вещи как ключи, ножи, иглы, рыболовные крючки, замки и многое другое. Также изготовлялись разли украшения и амулеты.</w:t>
      </w:r>
    </w:p>
    <w:p>
      <w:pPr>
        <w:pStyle w:val="TextBody"/>
        <w:shd w:fill="auto" w:val="clear"/>
        <w:tabs>
          <w:tab w:val="clear" w:pos="851"/>
          <w:tab w:val="left" w:pos="900" w:leader="none"/>
        </w:tabs>
        <w:spacing w:lineRule="auto" w:line="360" w:before="0" w:after="0"/>
        <w:ind w:left="20" w:right="60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мимо вышеперечисленных ремесел на Белгородчине были развиты ткачество, пле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тение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из лозы и бесконечное множество других разнообразных техник и умений. И сам факт того</w:t>
      </w:r>
      <w:r>
        <w:rPr>
          <w:rStyle w:val="BookmanOldStyle1"/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BookmanOldStyle1"/>
          <w:rFonts w:cs="Times New Roman" w:ascii="Times New Roman" w:hAnsi="Times New Roman"/>
          <w:color w:val="000000"/>
          <w:sz w:val="28"/>
          <w:szCs w:val="28"/>
          <w:lang w:val="ru-RU"/>
        </w:rPr>
        <w:t>что эти ремесла и мастера до сих пор не забыты, является ценным достижением.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значит, что белгородцы не забывают традиции своих предков, уважают и возрождают их. В настоящее время  многие ремесла обретают «новую жизнь» - создаются и открываются мастерские, многие 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домашних условиях изготовляют вещи, подобные тем, которыми пользовались их далекие предки. Люди хотят приобретать различные изделия, не просто смотреть на них за музейным стеклом, но  прикасаться к ним, изучать, чувствовать себя частью интереснейшей истории нашего необыкновенного  края. Также в каждом районе создаются музеи народной культуры, которые посещаются и детьми и взрослыми с большим интересом. Это значит, что интерес к культуре своего народа не пропадает, а наоборот возрастает. Каждый год устраиваются выставки-продажи ремесленных изделий, которые пользуются популярностью у населения. Все это - ещё один большой шаг на  пути к сохранению культурного наследия. Я считаю, что  нужно создавать уголки народной культуры в  школах, потому что за теми, кто сейчас ещё только учится в школе, будет стоять задача сохранения и создания традиций нашей родины. Более того, стоит проводить встречи с носителями информации о народной культуре - жителями сел, деревень. Ведь ни о чем нельзя узнать лучше, чем из первых рук. Это  поможет возродить добрые традиции наших предков и передать их потомкам.</w:t>
      </w:r>
    </w:p>
    <w:p>
      <w:pPr>
        <w:pStyle w:val="Normal"/>
        <w:tabs>
          <w:tab w:val="clear" w:pos="851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Малая родина... Два небольших слова так много несут в себе. Малая родина - это обязательно то место, где родился человек. Это то место, где он чувствовал себя счастливым,  значимым, по-настоящему нужным; то место, которое стало ему родным. И куда бы я ни пошла,  где бы не оказалась, моей малой родиной всегда будет Белгородчина - богатейший край, который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 для меня самым родным местом на св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лимпиада – 2012».</w:t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- средняя общеобразовательная школа № 49 г. Белгорода с углубленным изучением отдельных предметов.</w:t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851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ция- этнограф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я родная Белгородчи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раеведческое эсс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повал Ксени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ца 8 Г класс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: Данило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лгород 201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Corbel" w:hAnsi="Corbel" w:cs="Corbel"/>
      <w:i/>
      <w:iCs/>
      <w:lang w:bidi="ar-SA"/>
    </w:rPr>
  </w:style>
  <w:style w:type="character" w:styleId="Style15">
    <w:name w:val="Основной текст_"/>
    <w:basedOn w:val="Style14"/>
    <w:qFormat/>
    <w:rPr>
      <w:rFonts w:ascii="Corbel" w:hAnsi="Corbel" w:cs="Corbel"/>
      <w:sz w:val="21"/>
      <w:szCs w:val="21"/>
      <w:lang w:bidi="ar-SA"/>
    </w:rPr>
  </w:style>
  <w:style w:type="character" w:styleId="Style16">
    <w:name w:val="Основной текст + Малые прописные"/>
    <w:basedOn w:val="Style15"/>
    <w:qFormat/>
    <w:rPr>
      <w:smallCaps/>
      <w:lang w:val="en-US"/>
    </w:rPr>
  </w:style>
  <w:style w:type="character" w:styleId="BookmanOldStyle">
    <w:name w:val="Основной текст + Bookman Old Style"/>
    <w:basedOn w:val="Style15"/>
    <w:qFormat/>
    <w:rPr>
      <w:rFonts w:ascii="Bookman Old Style" w:hAnsi="Bookman Old Style" w:cs="Bookman Old Style"/>
      <w:i/>
      <w:iCs/>
      <w:sz w:val="16"/>
      <w:szCs w:val="16"/>
      <w:lang w:val="en-US"/>
    </w:rPr>
  </w:style>
  <w:style w:type="character" w:styleId="3">
    <w:name w:val="Основной текст (3)_"/>
    <w:basedOn w:val="Style14"/>
    <w:qFormat/>
    <w:rPr>
      <w:rFonts w:ascii="Consolas" w:hAnsi="Consolas" w:cs="Consolas"/>
      <w:i/>
      <w:iCs/>
      <w:sz w:val="16"/>
      <w:szCs w:val="16"/>
      <w:lang w:val="en-US" w:eastAsia="en-US" w:bidi="ar-SA"/>
    </w:rPr>
  </w:style>
  <w:style w:type="character" w:styleId="BookmanOldStyle1">
    <w:name w:val="Основной текст + Bookman Old Style1"/>
    <w:basedOn w:val="Style15"/>
    <w:qFormat/>
    <w:rPr>
      <w:rFonts w:ascii="Bookman Old Style" w:hAnsi="Bookman Old Style" w:cs="Bookman Old Style"/>
      <w:spacing w:val="20"/>
      <w:sz w:val="20"/>
      <w:szCs w:val="20"/>
    </w:rPr>
  </w:style>
  <w:style w:type="character" w:styleId="4">
    <w:name w:val="Основной текст (4)_"/>
    <w:basedOn w:val="Style14"/>
    <w:qFormat/>
    <w:rPr>
      <w:rFonts w:ascii="Corbel" w:hAnsi="Corbel" w:cs="Corbel"/>
      <w:sz w:val="18"/>
      <w:szCs w:val="18"/>
      <w:lang w:bidi="ar-SA"/>
    </w:rPr>
  </w:style>
  <w:style w:type="character" w:styleId="4BookmanOldStyle">
    <w:name w:val="Основной текст (4) + Bookman Old Style"/>
    <w:basedOn w:val="4"/>
    <w:qFormat/>
    <w:rPr>
      <w:rFonts w:ascii="Bookman Old Style" w:hAnsi="Bookman Old Style" w:cs="Bookman Old Style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88" w:before="300" w:after="180"/>
      <w:ind w:firstLine="700"/>
      <w:jc w:val="both"/>
    </w:pPr>
    <w:rPr>
      <w:rFonts w:ascii="Corbel" w:hAnsi="Corbel" w:cs="Corbel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0" w:after="180"/>
      <w:jc w:val="both"/>
    </w:pPr>
    <w:rPr>
      <w:rFonts w:ascii="Corbel" w:hAnsi="Corbel" w:cs="Corbel"/>
      <w:i/>
      <w:iCs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180"/>
    </w:pPr>
    <w:rPr>
      <w:rFonts w:ascii="Consolas" w:hAnsi="Consolas" w:cs="Consolas"/>
      <w:i/>
      <w:iCs/>
      <w:sz w:val="16"/>
      <w:szCs w:val="1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 w:eastAsia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01:00Z</dcterms:created>
  <dc:creator>Дом</dc:creator>
  <dc:description/>
  <cp:keywords/>
  <dc:language>en-US</dc:language>
  <cp:lastModifiedBy>Дом</cp:lastModifiedBy>
  <cp:lastPrinted>2012-02-17T10:22:00Z</cp:lastPrinted>
  <dcterms:modified xsi:type="dcterms:W3CDTF">2012-07-23T20:45:00Z</dcterms:modified>
  <cp:revision>7</cp:revision>
  <dc:subject/>
  <dc:title/>
</cp:coreProperties>
</file>