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/>
        <w:ind w:left="-18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лимпиада – 2012»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/>
        <w:ind w:left="-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- средняя общеобразовательная школа № 49 г. Белгорода с углубленным изучением отдельных предметов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  <w:tab w:val="left" w:pos="8085" w:leader="none"/>
        </w:tabs>
        <w:spacing w:lineRule="auto" w:line="240"/>
        <w:ind w:left="-1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/>
        <w:ind w:left="-1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- этнограф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к мы помним наших предков, так будут помнить о нас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раеведческое эссе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овьева Ален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8 В класса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Данилова Е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лгород 2012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– связующее звено в цепи поколений. Как мы помним наших предков, так будут помнить о на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Gungsuh;Arial Unicode MS" w:cs="Times New Roman" w:ascii="Times New Roman" w:hAnsi="Times New Roman"/>
          <w:sz w:val="28"/>
          <w:szCs w:val="28"/>
        </w:rPr>
        <w:t>Вопрос, волнующий жителей Белгородчины в настоящее время, волнует и меня: «Как не дать будущим поколениям забыть прошлое и самим возобновить забытые или утерянные факты?»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Gungsuh;Arial Unicode MS" w:cs="Times New Roman" w:ascii="Times New Roman" w:hAnsi="Times New Roman"/>
          <w:sz w:val="28"/>
          <w:szCs w:val="28"/>
        </w:rPr>
        <w:t>Больше всего меня тревожит то, что история, значение и «душа» русского народного Белгородского костюма уже частично забыты, а значит, в будущем может статься так, что информация о нарядах наших предков не сохранится. А как же может существовать человек без прошлого? Какое у него будущее? Вот и получается, что его будущее, как и прошлое, будет в забытьи и не будет его волновать…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Gungsuh;Arial Unicode MS" w:cs="Times New Roman" w:ascii="Times New Roman" w:hAnsi="Times New Roman"/>
          <w:sz w:val="28"/>
          <w:szCs w:val="28"/>
        </w:rPr>
        <w:t>Именно поэтому я решила посвятить свою работу этнографии Белгородского костюм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Gungsuh;Arial Unicode MS" w:cs="Times New Roman" w:ascii="Times New Roman" w:hAnsi="Times New Roman"/>
          <w:sz w:val="28"/>
          <w:szCs w:val="28"/>
        </w:rPr>
        <w:t xml:space="preserve">Мне очень интересна эта тема, так как я не понаслышке знакома с русским народным костюмом Белгородского района. Дело в том, что я пять лет занималась в фольклорном ансамбле. У нашего коллектива были костюмы, идентичные тем, которые носили в старину на  Белгородчине молодые девушки. Мы изучали традиции народного костюма, обычаи и обрядовые песни. Я хочу поделиться с вами более подробным описанием русского народного костюма, раскрыть его красоту и уникальность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Gungsuh;Arial Unicode MS" w:cs="Times New Roman" w:ascii="Times New Roman" w:hAnsi="Times New Roman"/>
          <w:sz w:val="28"/>
          <w:szCs w:val="28"/>
        </w:rPr>
        <w:t>Женский и мужской народные костюмы представляют собой воплощение народного творчества, является зеркальным отражением основ жизни, верований, стремлений нашего народ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Gungsuh;Arial Unicode MS" w:cs="Times New Roman" w:ascii="Times New Roman" w:hAnsi="Times New Roman"/>
          <w:sz w:val="28"/>
          <w:szCs w:val="28"/>
        </w:rPr>
        <w:t>Фольклорная традиция края включает в себя и жизнь народной  одежды, которую на Белгородчине называли «одежей», «нарядом», «срядой», что очень близко и созвучно понятию «обряд». Это не случайно, так как оригинальное, яркое, красочное зрелище, уходящее в глубь веков, не мыслится вне связи с народной песней, танцем, действом, окружающей природой, социально-бытовым укладом и хозяйственной деятельностью предков. Примечательно, что в различных селах края наряды несходны. И это не случайно, ведь судьба народного костюма – это история заселения края, и формировалась она в тесном взаимодействии разных национальных и этнических традиций, под непосредственным воздействием природных и социально-бытовых факторо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Gungsuh;Arial Unicode MS" w:cs="Times New Roman" w:ascii="Times New Roman" w:hAnsi="Times New Roman"/>
          <w:sz w:val="28"/>
          <w:szCs w:val="28"/>
        </w:rPr>
        <w:t>Общий характер русского народного костюма, сложившийся в быту многих поколений, соответствовал внешнему облику, образу жизни и характеру труда народ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Gungsuh;Arial Unicode MS" w:cs="Times New Roman" w:ascii="Times New Roman" w:hAnsi="Times New Roman"/>
          <w:sz w:val="28"/>
          <w:szCs w:val="28"/>
        </w:rPr>
        <w:t>Южный русский костюм (Рязань, Тула, Тамбов, Воронеж,  Пенза, Орел, Белгород, Курск, Калуга и др.) гораздо более разнообразен чем Северный по формам одежды. Многократные переселения жителей из-за набегов кочевников, а затем в период образования Московского государства, влияние соседних народов (украинцев, белорусов, народов Поволжья) обусловили более частую смену форм одежды и многообразие ее вид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Gungsuh;Arial Unicode MS" w:cs="Times New Roman" w:ascii="Times New Roman" w:hAnsi="Times New Roman"/>
          <w:sz w:val="28"/>
          <w:szCs w:val="28"/>
        </w:rPr>
        <w:t>Народная одежда различалась по назначению (будничная, праздничная, свадебная, траурная), возрасту, семейному положению. Чаще всего знаками различия были не покрой и вид одежды, а ее цветность, количество декора (вышитых и вытканных узоров), применение шелковых, золотых и серебряных ниток. Самой нарядной была одежда из красной ткани. Понятия «красный» и «красивый» были в народном представлении однозначн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Gungsuh;Arial Unicode MS" w:cs="Times New Roman" w:ascii="Times New Roman" w:hAnsi="Times New Roman"/>
          <w:sz w:val="28"/>
          <w:szCs w:val="28"/>
        </w:rPr>
        <w:t xml:space="preserve">На территории Белгородчины во второй половине XIX века бытовали все основные комплекты русской одежды: с поневой, с сарафаном, с домотканой юбкой, с юбкой городского покроя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Gungsuh;Arial Unicode MS" w:cs="Times New Roman" w:ascii="Times New Roman" w:hAnsi="Times New Roman"/>
          <w:sz w:val="28"/>
          <w:szCs w:val="28"/>
        </w:rPr>
        <w:t>В одежде славян не было ничего случайного. Без головного убора комплект одежды был бы неполным и даже не мыслился. По женскому головному убору  можно было судить, замужем она или н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Gungsuh;Arial Unicode MS" w:cs="Times New Roman" w:ascii="Times New Roman" w:hAnsi="Times New Roman"/>
          <w:sz w:val="28"/>
          <w:szCs w:val="28"/>
        </w:rPr>
        <w:t xml:space="preserve">С  непокрытой головой женщина нигде не показывалась. Повой, убрус-покрывало, полотенце, платок (сохранилось выражение: «до повоя» - до замужества).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Gungsuh;Arial Unicode MS" w:cs="Times New Roman" w:ascii="Times New Roman" w:hAnsi="Times New Roman"/>
          <w:sz w:val="28"/>
          <w:szCs w:val="28"/>
        </w:rPr>
        <w:t xml:space="preserve">Кокошник – название произошло от древнерусского «кокош» - курица. Был он популярен на Руси, считался головным убором замужних женщин. Его шили на жесткой основе, украшали вышивкой, золотым шитьем, бисером, жемчугом, драгоценными камнями – в зависимости от благосостояния его обладательницы. Надевали   кокошник только на праздник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Gungsuh;Arial Unicode MS" w:cs="Times New Roman" w:ascii="Times New Roman" w:hAnsi="Times New Roman"/>
          <w:sz w:val="28"/>
          <w:szCs w:val="28"/>
        </w:rPr>
        <w:t>Сорока – головной убор замужних женщин, состоит из многих частей, главные – кичка и сорока с подзатыльником. Кичка – твердая основа, надеваемая на голову. Сорока – мягкий чехол, покрывающий основу и дополняемый множеством деталей. Есть несколько видов сорок: «сорока с завязкой», «сорока с мохрами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eastAsia="Gungsuh;Arial Unicode MS" w:cs="Times New Roman" w:ascii="Times New Roman" w:hAnsi="Times New Roman"/>
          <w:sz w:val="28"/>
          <w:szCs w:val="28"/>
        </w:rPr>
        <w:t>Рубаха – древнейшая, самая любимая и распространенная, нательная одежда древних славян. Языковеды считают, что ее название происходит от корня «руб» - кусок, отрез, обрывок ткани (рубить = резать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Gungsuh;Arial Unicode MS" w:cs="Times New Roman" w:ascii="Times New Roman" w:hAnsi="Times New Roman"/>
          <w:sz w:val="28"/>
          <w:szCs w:val="28"/>
        </w:rPr>
        <w:t>Мужские рубахи обычно шили до полу («подол»), их тоже обязательно подпоясывали – нижний край посередине икры, а во время некоторых работ – и по колено. По мнению древних, обязательно следовало «обезопасить» все необходимые отверстия, имевшиеся в готовой одежде: ворот, подол, рукава. Оберегом здесь служила вышивка, содержащая всевозможные священные изображения и магические символ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Gungsuh;Arial Unicode MS" w:cs="Times New Roman" w:ascii="Times New Roman" w:hAnsi="Times New Roman"/>
          <w:sz w:val="28"/>
          <w:szCs w:val="28"/>
        </w:rPr>
        <w:t xml:space="preserve">Рубаха носилась на выпуск с поясом. На Руси никогда не ходили распояской, и первой «одеждой», которую получал новорожденный, был именно пояс: считалось, что он оберегает от бед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Gungsuh;Arial Unicode MS" w:cs="Times New Roman" w:ascii="Times New Roman" w:hAnsi="Times New Roman"/>
          <w:sz w:val="28"/>
          <w:szCs w:val="28"/>
        </w:rPr>
        <w:t xml:space="preserve">Тканые и вязаные пояса носили женщины, а мужчины – ременные. Пояс считался едва ли не главным знаком воинского достоинства. На Руси бытовало выражение «лишить пояса», то есть лишить воинского зва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Gungsuh;Arial Unicode MS" w:cs="Times New Roman" w:ascii="Times New Roman" w:hAnsi="Times New Roman"/>
          <w:sz w:val="28"/>
          <w:szCs w:val="28"/>
        </w:rPr>
        <w:t>К поясам привешивалось много подручных предметов: ножи в ножнах, ключи, кресала, поясный мешочек для разной мелочи – карман. Когда хоронили умершего, пояс расстегивали, чтобы душа могла окончательно покинуть тело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eastAsia="Gungsuh;Arial Unicode MS" w:cs="Times New Roman" w:ascii="Times New Roman" w:hAnsi="Times New Roman"/>
          <w:sz w:val="28"/>
          <w:szCs w:val="28"/>
        </w:rPr>
        <w:t xml:space="preserve">Понева.  «Понева оденется – воля переменится». Поневы сохранились до 20-х годов XX века. На территории нашей области бытовали распашные и глухие поневы. Понева – самый древний вид поясной одежды, которую получали девушки, достигшие возраста невест. В более поздние времена понева являлась принадлежностью просватанной девушки и замужней женщины. Первоначально «понева» или «понява» означало кусок ткани, полотенце, пелена, завеса. Возможно, так называли не саму одежду, а материю, из которой ее делали (разновидность полушерстяной ткани, обычно в клетку)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Gungsuh;Arial Unicode MS" w:cs="Times New Roman" w:ascii="Times New Roman" w:hAnsi="Times New Roman"/>
          <w:sz w:val="28"/>
          <w:szCs w:val="28"/>
        </w:rPr>
        <w:t>Поневу и прошву украшали вышивкой, характер которой зависел от возраста женщины – самые нарядные были у незамужних девушек и молодиц, у пожилых – положение цветной тесьмы по краю подола. Еще в начале XX века по клеткам поневы можно было угадать губернию, уезд и даже деревню, откуда приехала женщин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eastAsia="Gungsuh;Arial Unicode MS" w:cs="Times New Roman" w:ascii="Times New Roman" w:hAnsi="Times New Roman"/>
          <w:sz w:val="28"/>
          <w:szCs w:val="28"/>
        </w:rPr>
        <w:t xml:space="preserve">Сарафаны  в каждом уезде различались по покрою, материалу, разноцветке и украшениям.  Передник – был неотъемлемой принадлежностью женского костюма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Gungsuh;Arial Unicode MS" w:cs="Times New Roman" w:ascii="Times New Roman" w:hAnsi="Times New Roman"/>
          <w:sz w:val="28"/>
          <w:szCs w:val="28"/>
        </w:rPr>
        <w:t>Обувь, как и головные уборы, в области называлась разнообразно: бахилы, чоботы, онучи, лапти. Бахилы – черные вязаные туфли на кожаной подошве, их носили пожилые женщины. Чоботы – мужская и женская обувь в виде глубоких башмаков. В прошлом веке так стали называть сапоги.  (У слова сапог есть родство со словом труба). Обувь с голенищами в виде трубы – сапог. Онучи – прямоугольные полосы ткани, оборачиваемые вокруг ноги. На ноге закреплялись веревками. Лапти – сплетенная обувь из древесной коры или веревок. В зависимости от количества лыковых полос или веревок лапти назывались: пятерки, шестерки, семерики. В зависимости от материала, из которой они плелись, называли по-разному: «дубачи» - из коры дуба, «берестянки» - из коры берез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Gungsuh;Arial Unicode MS" w:cs="Times New Roman" w:ascii="Times New Roman" w:hAnsi="Times New Roman"/>
          <w:sz w:val="28"/>
          <w:szCs w:val="28"/>
        </w:rPr>
        <w:t xml:space="preserve">В устной бытовой речи одежда человека – это три уровня тела человека: верх – голова, средина – грудь, низ – ноги и часть живота. Каждая часть обязательно «обряжались» и не просто так, а со смыслом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Gungsuh;Arial Unicode MS" w:cs="Times New Roman" w:ascii="Times New Roman" w:hAnsi="Times New Roman"/>
          <w:sz w:val="28"/>
          <w:szCs w:val="28"/>
        </w:rPr>
        <w:t>Костюм каждого человека раскрывал его душу. По костюмам можно было определить не только, к какому сословию принадлежит  человек или насколько он богат. На костюмах явно выражалось и семейное положение,   какова семья, замужем ли девушка, сколько лет она замужем и сколько у неё детей и даже счастлива ли она в брак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right="-1" w:hanging="0"/>
        <w:jc w:val="both"/>
        <w:rPr>
          <w:rFonts w:ascii="Times New Roman" w:hAnsi="Times New Roman" w:eastAsia="Gungsuh;Arial Unicode MS" w:cs="Times New Roman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Русский народный костюм- это свидетельство о прочной связи с культурой далёких предков. Костюм несёт информацию о людях ушедшей эпохи, об их быте, этикет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Gungsuh;Arial Unicode MS" w:cs="Times New Roman" w:ascii="Times New Roman" w:hAnsi="Times New Roman"/>
          <w:sz w:val="28"/>
          <w:szCs w:val="28"/>
        </w:rPr>
        <w:t>Не стоит ли задуматься о сохранении истории нашего Белгородского костюма? Я считаю, что стоит,  и я обязательно приложу к этому все свои силы, потому что м</w:t>
      </w:r>
      <w:r>
        <w:rPr>
          <w:rFonts w:cs="Times New Roman" w:ascii="Times New Roman" w:hAnsi="Times New Roman"/>
          <w:sz w:val="28"/>
          <w:szCs w:val="28"/>
        </w:rPr>
        <w:t>ы – связующее звено в цепи поколений. Как мы помним наших предков, так будут помнить о нас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eastAsia="Gungsuh;Arial Unicode MS" w:cs="Times New Roman"/>
          <w:i/>
          <w:i/>
          <w:sz w:val="28"/>
          <w:szCs w:val="28"/>
        </w:rPr>
      </w:pPr>
      <w:r>
        <w:rPr>
          <w:rFonts w:eastAsia="Gungsuh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Gungsuh;Arial Unicode MS" w:cs="Times New Roman"/>
          <w:sz w:val="28"/>
          <w:szCs w:val="28"/>
        </w:rPr>
      </w:pPr>
      <w:r>
        <w:rPr>
          <w:rFonts w:eastAsia="Gungsuh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Gungsuh;Arial Unicode MS" w:cs="Times New Roman"/>
          <w:sz w:val="28"/>
          <w:szCs w:val="28"/>
        </w:rPr>
      </w:pPr>
      <w:r>
        <w:rPr>
          <w:rFonts w:eastAsia="Gungsuh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Gungsuh;Arial Unicode MS" w:cs="Times New Roman"/>
          <w:sz w:val="28"/>
          <w:szCs w:val="28"/>
        </w:rPr>
      </w:pPr>
      <w:r>
        <w:rPr>
          <w:rFonts w:eastAsia="Gungsuh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Gungsuh;Arial Unicode MS" w:cs="Times New Roman"/>
          <w:sz w:val="28"/>
          <w:szCs w:val="28"/>
        </w:rPr>
      </w:pPr>
      <w:r>
        <w:rPr>
          <w:rFonts w:eastAsia="Gungsuh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Gungsuh;Arial Unicode MS" w:cs="Times New Roman"/>
          <w:sz w:val="28"/>
          <w:szCs w:val="28"/>
        </w:rPr>
      </w:pPr>
      <w:r>
        <w:rPr>
          <w:rFonts w:eastAsia="Gungsuh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Gungsuh;Arial Unicode MS" w:cs="Times New Roman"/>
          <w:sz w:val="28"/>
          <w:szCs w:val="28"/>
        </w:rPr>
      </w:pPr>
      <w:r>
        <w:rPr>
          <w:rFonts w:eastAsia="Gungsuh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Gungsuh;Arial Unicode MS" w:cs="Times New Roman"/>
          <w:sz w:val="28"/>
          <w:szCs w:val="28"/>
        </w:rPr>
      </w:pPr>
      <w:r>
        <w:rPr>
          <w:rFonts w:eastAsia="Gungsuh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Gungsuh;Arial Unicode MS" w:cs="Times New Roman"/>
          <w:sz w:val="28"/>
          <w:szCs w:val="28"/>
        </w:rPr>
      </w:pPr>
      <w:r>
        <w:rPr>
          <w:rFonts w:eastAsia="Gungsuh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Gungsuh;Arial Unicode MS" w:cs="Times New Roman"/>
          <w:sz w:val="28"/>
          <w:szCs w:val="28"/>
        </w:rPr>
      </w:pPr>
      <w:r>
        <w:rPr>
          <w:rFonts w:eastAsia="Gungsuh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Gungsuh;Arial Unicode MS" w:cs="Times New Roman"/>
          <w:sz w:val="28"/>
          <w:szCs w:val="28"/>
        </w:rPr>
      </w:pPr>
      <w:r>
        <w:rPr>
          <w:rFonts w:eastAsia="Gungsuh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Gungsuh;Arial Unicode MS" w:cs="Times New Roman"/>
          <w:sz w:val="28"/>
          <w:szCs w:val="28"/>
        </w:rPr>
      </w:pPr>
      <w:r>
        <w:rPr>
          <w:rFonts w:eastAsia="Gungsuh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Gungsuh;Arial Unicode MS" w:cs="Times New Roman"/>
          <w:sz w:val="28"/>
          <w:szCs w:val="28"/>
        </w:rPr>
      </w:pPr>
      <w:r>
        <w:rPr>
          <w:rFonts w:eastAsia="Gungsuh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Gungsuh;Arial Unicode MS" w:cs="Times New Roman"/>
          <w:sz w:val="28"/>
          <w:szCs w:val="28"/>
        </w:rPr>
      </w:pPr>
      <w:r>
        <w:rPr>
          <w:rFonts w:eastAsia="Gungsuh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Gungsuh;Arial Unicode MS" w:cs="Times New Roman"/>
          <w:sz w:val="28"/>
          <w:szCs w:val="28"/>
        </w:rPr>
      </w:pPr>
      <w:r>
        <w:rPr>
          <w:rFonts w:eastAsia="Gungsuh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Gungsuh;Arial Unicode MS" w:cs="Times New Roman"/>
          <w:sz w:val="28"/>
          <w:szCs w:val="28"/>
        </w:rPr>
      </w:pPr>
      <w:r>
        <w:rPr>
          <w:rFonts w:eastAsia="Gungsuh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52:00Z</dcterms:created>
  <dc:creator>Дом</dc:creator>
  <dc:description/>
  <cp:keywords/>
  <dc:language>en-US</dc:language>
  <cp:lastModifiedBy>Дом</cp:lastModifiedBy>
  <cp:lastPrinted>2012-02-17T10:22:00Z</cp:lastPrinted>
  <dcterms:modified xsi:type="dcterms:W3CDTF">2012-07-23T20:45:00Z</dcterms:modified>
  <cp:revision>4</cp:revision>
  <dc:subject/>
  <dc:title/>
</cp:coreProperties>
</file>