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лонтерское движение как средство формирования здорового образа жизни у подростк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харева Л.Ю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итель высшей категории, МОУ СОШ №3, г.Твер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детей отнесено к приоритетным направлениям политики в области образования, в соответсвии со ст. 51 ФЗ «Об образовании». А также, в послании президента России Дмитрия Медведева к Федеральному собранию РФ подчеркивается: «Школьный период формирует здоровье человека на всю последующую жизнь. К каждому ученику должен быть применён индивидуальный подход, минимизирующий риски для здоровья в процессе обуч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общеобразовательной школы должно быть сохранение здоровья обучающихся и восстановление адаптационных возможностей организма ребёнка, полноценное физическое и психологическое развитие учащихся в соответсвии с возрастом, обучение основам здорового образа жизни, формирование здоровьесберегающей среды. В последнее время проблема сохранения здоровья детей занимает значительное место в жизни общества, становится приоритетной национальной проблемой. Результаты социологических исследований показывают, что в системе ценностей российских школьников здоровье не поднимается выше девятого м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дной из приоритетных задач образовательных учреждений становится задача воспитания у детей здорового образа жизни. задача педагогов – обучить ребёнка сохранению своего здоровья, используя в своей педагогической деятельности правдивую, научно обоснованную и полезн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российских школьников вызывает серьезную тревогу специалистов. Наглядным показателем неблагополучия является то, что здоровье школьников ухудшается по-сравнению с их сверстниками двадцать или тридцать лет назад. При этом наиболее значительное увеличение частоты всех классов болезней происходит в возрастные периоды, совпадающие с получением общего среднего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ющееся зрение, хронические заболевания внутренних органов – всё это последствия систематического переутомления школьников. К концу обучения детей в школе 70% функциональных расстроийств принимают хроническую форму, в несколько раз возрастает количество паталогий пищеварительной системы, болезней глаз, увеличивается число нервно-психическ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становить регресс нации и процесс её разрушения, необходимо изменить отношение к здоровью, нужно сформировать четку гражданскую позицию, заключающуюся в понимании здорового образа жизни как основного принципа жизнидеятельности и единственного пути к долгой, активной и счастливой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object w:dxaOrig="8960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75pt;height:291.4pt" filled="f" o:ole="">
            <v:imagedata r:id="rId3" o:title=""/>
          </v:shape>
          <o:OLEObject Type="Embed" ProgID="Excel.Sheet.12" ShapeID="ole_rId2" DrawAspect="Content" ObjectID="_1159799956" r:id="rId2"/>
        </w:objec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рафике представлены данные об ухудшении зрения у учащихся МОУ СОШ №3 с 1-го по 5-й класс с 2005 по 2010 год. Снижение ухудшения зрения, начиная с 2005 года, вызвано тем фактом, что дети теряют зрение ещё в дошкольный период. Это связано с поголовной компьтеризацией, многочасовым просмотром телеви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ие технологии в образовательном процесс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фициальному определению ВОЗ, здоровье – это физическое, психологическое и социальное благаполуч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зависит на 20% от окружающей среды, на 20% от наследственных факторов, на 10% от медицинского обслуживания, на 50% от образа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типичные формы и способы повседневной жизнидеятельности человека, которые укрепляют и совершенствуют резервные возможности организма, обеспечивая тем самым успешное выполнение своих социальных и профессиональных функций независимо от политических, экологических и социально-экономически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доровьесберегающих образовательных технологий: обеспечить учащимся в условиях комплексной информатизации образования возможность сохранения здоровья за период обучения в учреждении образования, сформировать необходимые знания, умения и навыки не только образовательного характера, но и здорового образа жизни, научить использовать полученные знания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здоровьесберегающих технологий: единство состояния здоровья и успешности обучения; соответствие возможностей учащегося и предъявляемых к нему требований; ценностное отношение к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, прогнозируемый результат этих технологий – формирование у детей навыков саморегуляции, способности совершать осознанный выбор по отношению к собственному здоров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применения здоровьесберегающих технологий деятельность школы направлена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у учащихся и их родителей здорового образа жизни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ой и безопасной среды (микроклимат, освещенность, мебель, технические средства обучения, организация питания)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атериально-технической базы для физического развития и воспита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сихологической поддержки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широко применяются, как традиционные педагогические технологии (классно-урочная форма), так и педагогические технологии на основе личностной ориентации педагогического процесса (педагогика сотрудничества, личностно-ориентированный подход, игровые технологии). Важнейшим условием деятельности педагогического коллектива школы стало обязательное применение на занятиях здоровьесберегающих технологий обучения. Это предполагает: учет периодов работоспособности детей на уроках, учет возрастных и физиологических особенностей, наличие эмоциональных разрядок на уроках, чередование позы с учетом вида деятельности, использование физкультурных пауз на уро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лонтерское движен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чебное заведение ищет свой неповторимый, индивидуальный почерк в работе, который бы способствовал решению важнейшей задачи – формированию целостной, гармонично развитой и социально зрелой личности. одним из таких результативных направлений в нашей работе является волонтёрская деятельность. Волонтёрство не только почетно и привлекательно, но ипозволяет раскрыть лучшие человеческие и гражданские качества, демонстрирует зрелость и приносит реальную поль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ёрское движение как средство формирования здорового образа жизни у подростков ведется в нашей школе с 2010 года. Потребность данного проекта была обусловлена необходимостью совершенствования информационно-просветительской работы по профилактике заболеваний сред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работы волонтёров лежит овладение необходимыми знаниями в области практической психологии, навыками пропаганды здорового образа жизни, умение проводить общественные компании-акции, умение привлекать новых добровольцев, планировать и анализировать результаты своей деятельности. А также развитие таких качеств как коммуникабельность, доброжелательность, умение держаться на сцене, в классе, организаторские 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олонтёров осуществляется в четырех направлениях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безопасному поведению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ое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 1-4 классов и подростками 5-9 кла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ы учавствуют в конкурсах по профилактике вредных привычек, рассказывают о полезных навыках, проводят игры, учавствуют в классных часах. Ребятам постарше рассказывают о страшных последствиях употребления табака, алкоголя; своим сверстникам – о наркомании, ВИЧ-инфекции, совместно вырабатывают приемы выхода их опасных ситуаций, учатся говорить «нет» на провокационные пред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волонтёрской работы показывает, что  эффективность мероприятий, проводимых нашими волонтёрами оказывается высокой. Подросткам легче и проще найти язык со сверстниками. К тому же, информация, полученная от сверсника, вызывает больше дове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ое направление реализуется очень активно. ребята учавствуют в организации и проведении всех спортивных мероприятий школы. Это дни здоровья и соревнования, посвященные Дню Защитника Отечества; соревнования по дартсу, футболу, волейбо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чется отметить, что положительный опыт работы волонтёров в нашем учебном заведении состоит в том, что в центр внимания ставится воспитание гражданственности, уважение к человеческим ценностям, дается понимание реальных проблем общества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6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03:00Z</dcterms:created>
  <dc:creator>игорь</dc:creator>
  <dc:description/>
  <dc:language>en-US</dc:language>
  <cp:lastModifiedBy>игорь</cp:lastModifiedBy>
  <dcterms:modified xsi:type="dcterms:W3CDTF">2012-03-14T10:03:00Z</dcterms:modified>
  <cp:revision>2</cp:revision>
  <dc:subject/>
  <dc:title/>
</cp:coreProperties>
</file>