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математики.  1 класс. УМК "Перспектива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. Уменьшаемое. Вычитаемое. Разнос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  <w:br/>
      </w:r>
      <w:r>
        <w:rPr>
          <w:sz w:val="28"/>
          <w:szCs w:val="28"/>
        </w:rPr>
        <w:t xml:space="preserve"> - познакомить с названиями компонентов и результата действия вычитания; формировать умение читать числовые выражения, используя эти термины; рассмотреть связь компонентов действия вычитания с целым и частью;</w:t>
        <w:br/>
        <w:t xml:space="preserve">- совершенствовать вычислительные навыки; </w:t>
        <w:br/>
        <w:t xml:space="preserve">- продолжить формирование умения решать простые задачи; </w:t>
        <w:br/>
        <w:t xml:space="preserve">- развивать логическое мышление; </w:t>
        <w:br/>
        <w:t xml:space="preserve">- продолжить формировать и развивать интеллектуальные и коммуникативные общеучебные умения; </w:t>
        <w:br/>
        <w:t xml:space="preserve">- продолжить работу по формированию и развитию организационных учебных умений, в том числе умения контролировать самого себя, находить и исправлять собственные ошибки. </w:t>
        <w:br/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чебники, тетради, презентация, опорные табли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я класса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бота над каллиграф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.3 4 5..8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тавьте пропущенные числа, записав ряд в тетрад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ктуализация знаний.</w:t>
      </w:r>
    </w:p>
    <w:p>
      <w:pPr>
        <w:pStyle w:val="Normal"/>
        <w:rPr/>
      </w:pPr>
      <w:r>
        <w:rPr>
          <w:b/>
          <w:i/>
          <w:sz w:val="28"/>
          <w:szCs w:val="28"/>
        </w:rPr>
        <w:t>1) Устный счет в пределах 10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читайте от 4 до 10; от10 до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получить предыдущее число? Последующ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последующее число 3, 7,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предыдущее  число 8, 5,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" соседей" числа 8, 4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Какое число стоит справа от 9? Слева от 7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 Решение задач в стих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Три больших, три маленьких, </w:t>
        <w:br/>
        <w:t xml:space="preserve">Маленьких, удаленьких. </w:t>
        <w:br/>
        <w:t xml:space="preserve">Целая семья опят. </w:t>
        <w:br/>
        <w:t xml:space="preserve">Сколько их на пне сидят? (3 + 3 = 6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Шесть ежей – с лукошками, </w:t>
        <w:br/>
        <w:t xml:space="preserve">Два ежа – с гармошками. </w:t>
        <w:br/>
        <w:t xml:space="preserve">Сколько же, дружок, </w:t>
        <w:br/>
        <w:t xml:space="preserve">Ежей явилось на лужок? (6 + 2 = 8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На тарелочке семь слив. </w:t>
        <w:br/>
        <w:t xml:space="preserve">Вид их очень уж красив! </w:t>
        <w:br/>
        <w:t xml:space="preserve">Съел четыре сливы Павел. </w:t>
        <w:br/>
        <w:t xml:space="preserve">Сколько мальчик слив оставил? (7 – 4 = 3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«Открытие» нового знания и формулирование темы урока.</w:t>
      </w:r>
      <w:r>
        <w:rPr>
          <w:sz w:val="28"/>
          <w:szCs w:val="28"/>
        </w:rPr>
        <w:t xml:space="preserve"> </w:t>
        <w:br/>
      </w:r>
      <w:r>
        <w:rPr>
          <w:sz w:val="28"/>
          <w:szCs w:val="28"/>
          <w:u w:val="single"/>
        </w:rPr>
        <w:t>1) –Какое из полученных числовых выражений «лишнее»?</w:t>
      </w:r>
      <w:r>
        <w:rPr>
          <w:sz w:val="28"/>
          <w:szCs w:val="28"/>
        </w:rPr>
        <w:t xml:space="preserve"> Далее выясняется: </w:t>
        <w:br/>
        <w:t xml:space="preserve">- Как называются оставшиеся выражения? (это суммы), как называются компоненты действия сложения, читаются оставшиеся выражения с использованием названий компонентов действия сложения (слагаемое, слагаемое, сумма) </w:t>
        <w:br/>
      </w:r>
      <w:r>
        <w:rPr>
          <w:sz w:val="28"/>
          <w:szCs w:val="28"/>
          <w:u w:val="single"/>
        </w:rPr>
        <w:t>2) - Перед вами «лишнее» числовое выражение (7 – 4 = 3)</w:t>
      </w:r>
      <w:r>
        <w:rPr>
          <w:sz w:val="28"/>
          <w:szCs w:val="28"/>
        </w:rPr>
        <w:t xml:space="preserve"> </w:t>
        <w:br/>
        <w:t xml:space="preserve">- Можете ли вы прочитать его, пользуясь названиями компонентов действия вычитания (Нет.) </w:t>
        <w:br/>
        <w:t xml:space="preserve">- Почему? (Не знаем названия компонентов при вычитании) </w:t>
        <w:br/>
        <w:t xml:space="preserve">- Какой вопрос у вас возникает? Что надо узнать? (Как называются числа при вычитании.) </w:t>
        <w:br/>
        <w:t xml:space="preserve">- Как бы вы назвали одним словом выражение 7 - 4? (Молчат.) </w:t>
        <w:br/>
        <w:t xml:space="preserve">- В математике есть одно общее название для таких выражений (с действием вычитания). Кто-нибудь его знает? А какое название придумали бы вы? (Предположения детей)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) - Как бы вы назвали число 7 (4,3)? Почему?</w:t>
      </w:r>
    </w:p>
    <w:p>
      <w:pPr>
        <w:pStyle w:val="Normal"/>
        <w:rPr/>
      </w:pPr>
      <w:r>
        <w:rPr>
          <w:sz w:val="28"/>
          <w:szCs w:val="28"/>
        </w:rPr>
        <w:t xml:space="preserve">7 – уменьшаемое, это число мы уменьшаем; 4 – вычитаемое, это число мы вычитаем; 3 – это разность – значение выражения. Выражение с действием вычитания тоже называется разностью. (Появляется название выражения – разность) </w:t>
        <w:br/>
        <w:t>- Прочитаем это выражение, используя новые терм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ешивается опорная таблич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изкультминутка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ервичное закрепле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)Ра бота по учебнику с. 33-3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ение названий компонентов .(Табличка-правило в учебни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уя названия компонентов, заполним табличку № 4.</w:t>
      </w:r>
    </w:p>
    <w:p>
      <w:pPr>
        <w:pStyle w:val="Normal"/>
        <w:rPr/>
      </w:pPr>
      <w:r>
        <w:rPr>
          <w:sz w:val="28"/>
          <w:szCs w:val="28"/>
          <w:u w:val="single"/>
        </w:rPr>
        <w:t>2) -  Закрепим полученные знания через решение задач №1,стр.3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задачу (1),(2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 Что общего вы находите в этих задачах? (Решаются действием вычит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ный разбор 1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ный разбор 2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ем решение 2 задачи на доске и в тетрадях.</w:t>
      </w:r>
    </w:p>
    <w:p>
      <w:pPr>
        <w:pStyle w:val="Normal"/>
        <w:rPr/>
      </w:pPr>
      <w:r>
        <w:rPr>
          <w:sz w:val="28"/>
          <w:szCs w:val="28"/>
        </w:rPr>
        <w:t>3) - Продолжаем работать над темой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меня есть 3 числа: 8,3,5. Подумайте, какие 2 примера на вычитание вы можете составить с данными числами? (8-3=5, 8-5=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ите эти примеры. Прочитайте их "по разному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Устная работа. (С веер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действие нужно выполнить, чтобы найти разность чис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разность чисел: 7 и 3, 9 и 4, 6 и 0, 2 и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еньшите: 7на 2, 9 на 1, 4 на 3, 6 на 2, 5 на 4, 10 н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Рефлексия деятельности на уроке .</w:t>
        <w:br/>
        <w:t>- Итак, что нового вы сегодня узна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нимите руку те, кто думает, что он хорошо поработал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нимите руку те, кто думает, что ему  нужно больше стар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дети молодцы, потому что честно оценили свою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i/>
          <w:sz w:val="28"/>
          <w:szCs w:val="28"/>
        </w:rPr>
        <w:t xml:space="preserve">Знания, умения и навыки, которые приобретут, закрепят ученики в ходе урока (ожидаемый результат): </w:t>
        <w:br/>
        <w:t xml:space="preserve">- ученики приобретут знания о названиях компонентов и результата действия вычитания; </w:t>
        <w:br/>
        <w:t xml:space="preserve">- научатся читать числовые выражения, используя эти термины; </w:t>
        <w:br/>
        <w:t>- приобретут знания о связи компонентов действия вычитания 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закрепят навыки счета и вычислений в пределах 10; </w:t>
        <w:br/>
        <w:t xml:space="preserve">- закрепят навыки в решении простых задач; </w:t>
        <w:br/>
        <w:t xml:space="preserve">- закрепят навыки в установлении закономерностей; </w:t>
        <w:br/>
        <w:t xml:space="preserve">- приобретут навык делать выводы в результате совместной работы класса; </w:t>
        <w:br/>
        <w:t xml:space="preserve">- закрепят навыки оформлять свою мысль в устной речи, навыки математически грамотной речи; </w:t>
        <w:br/>
        <w:t xml:space="preserve">- приобретут навык определять цель деятельности на уроке; </w:t>
        <w:br/>
        <w:t>- приобретут навык контролировать самого себя, находить и исправлять собственные ошиб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5:43:00Z</dcterms:created>
  <dc:creator>пользователь</dc:creator>
  <dc:description/>
  <cp:keywords/>
  <dc:language>en-US</dc:language>
  <cp:lastModifiedBy>М.видео</cp:lastModifiedBy>
  <dcterms:modified xsi:type="dcterms:W3CDTF">2010-02-04T17:01:00Z</dcterms:modified>
  <cp:revision>4</cp:revision>
  <dc:subject/>
  <dc:title>Урок математики в 1 классе</dc:title>
</cp:coreProperties>
</file>