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0515</wp:posOffset>
            </wp:positionH>
            <wp:positionV relativeFrom="paragraph">
              <wp:posOffset>62230</wp:posOffset>
            </wp:positionV>
            <wp:extent cx="2133600" cy="1630680"/>
            <wp:effectExtent l="0" t="0" r="0" b="0"/>
            <wp:wrapTight wrapText="bothSides">
              <wp:wrapPolygon edited="0">
                <wp:start x="-96" y="0"/>
                <wp:lineTo x="-96" y="21470"/>
                <wp:lineTo x="21600" y="2147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ргеева Наталья Никола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Центр развития ребенка – детский сад № 210» г. Перм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ВМЕСТЕ    С РОДИТЕЛЯМИ»</w:t>
      </w:r>
    </w:p>
    <w:p>
      <w:pPr>
        <w:pStyle w:val="Normal"/>
        <w:ind w:left="-99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а отдыха детей и родителей</w:t>
      </w:r>
    </w:p>
    <w:p>
      <w:pPr>
        <w:pStyle w:val="Normal"/>
        <w:ind w:left="-99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детстве многие  впечатления ребёнок получает  не столько  от самих праздников, сколько от эмоциональной реакции близких – матери, отца, бабушки, дедушки и других. В искусстве, особенно в музыке, ребенку необходимо быть свидетелем эмоционального воздействия, ему нужен эмоциональный пример.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й традицией в нашем детском саду стало проведение совместных вечеров отдыха детей и родителей. Такая форма работы помогает  детям, родителям и педагогам успешно сотрудничать, лучше узнавать друг друга, дружить. Цель наших мероприятий – сближение детей и родителей, ведь зачастую  у родителей просто не хватает времени пообщаться со своими детьми. Вечера отдыха способствуют укреплению семейных отношений, дают возможность пообщаться со сверстниками своего ребёнка, а также с другими родителями, обменяться опытом, вспомнить своё детство. Мы всегда привлекаем родителей для участия в празднике в качестве исполнителей песен, для чтения стихов, участии в сценках со своими детьми, игре на музыкальных инструментах.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в процессе подготовки такого праздника или уже на празднике происходят удивительные открытия: взрослый вдруг понимает, что его ребёнок талантлив, ребёнок открывает таланты собственных родителей. С ними можно очень здорово проводить время, вызывая восхищение детей.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о и необычно прошло заседание женского клуба» Доброта», посвящённого Дню матери. Наши гости познакомились с красочным маршрутом, по которому им предстояло отправиться в страну Детства на машине Времени, увлекательно собирали сладости и пили из Сладкой реки. В стране детства их встречали жители этой страны – их дети, которые приветствовали своих гостей замечательными стихами и песнями. В. Долине игр и развлечений «вспомнили первые колыбельные, строчки из известных детских стихов, сами сочиняли детские стишки, играя в рифмы. А сколько радости доставило гостям праздника поиграть в любимые подвижные игры их детства! У музыкальной реки импровизировали под прекрасную музыку с газовыми шарфиками, а когда они доврались до сказочного дворца Любви – им жители страны Детства подарили свои « сердца».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мы проводим вечера, посвящённые Дню пожилого человека. НА этот праздник очень любят приходить наши старшие гости, приезжая  даже из других городов. До чего же « золотые руки» у наших мастериц, которые удивляют всех своими  поделками, вкусными блюдами. С удовольствием наши гости участвуют в весёлых соревнованиях, не отставая от внуков, поют задорные частушки,  с удовольствием танцуют.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отдыха «ПАПА, МАМА, Я – Замечательная семья» собрал семьи наших воспитанников. В конкурсных заданиях, играх принимали участие мамы, папы и дети. Творческим коллективам предлагались и творческие задания: скороговорки ,инсценировать песню, мимикой показать задание, исполнить увлекательно танец. сидя на стуле. А в конце игры  для семей была предоставлена «Минута славы»,на которой каждая команда блеснула своими талантами. Конечно, в заключении всех ждали призы и щедрое угощение!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пыт показывает, что такие досуги объединяют взрослых и детей для содействия и сотворчества, а ведь это так важно для достижения взаимопонимания в семье.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4155</wp:posOffset>
            </wp:positionH>
            <wp:positionV relativeFrom="paragraph">
              <wp:posOffset>339090</wp:posOffset>
            </wp:positionV>
            <wp:extent cx="2783840" cy="3025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едлагаем вашему вниманию один из вечеров отдыха.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ый досуг детей и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талантливая семь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вечер, наши уважаемые гости, мы рады приветствовать Вас на игровой развлекательной программе «Моя талантливая семья». Спасибо старым друзьям за встречу, а новым – за стремление подружиться с нами. Сегодня, когда, то и дело, встречаются хмурые и озабоченные лица, видеть людей с доброй приветливой улыбкой, счастливым взглядом всегда радостно  и приятно. А если это семья, да еще и талантливая, дружная вдвойне приятно. Я с удовольствием познакомлю Вас с такими сем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ак, друзья, встречайте! (назвать имена и фамилии участников, кратко охарактеризовать участников, после чего они встают и их приветству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ваших глазах разыграются соревнования самых смелых, находчивых и талантливых семей. А раз у нас соревнования, то должно быть жюри – строгое и справедлив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чется пожелать нашим семейным командам успехов и побед. А начнем наше соревнование с песни «Что такое праздник» муз. и сл. Р. Панина </w:t>
      </w:r>
      <w:r>
        <w:rPr>
          <w:rFonts w:cs="Times New Roman" w:ascii="Times New Roman" w:hAnsi="Times New Roman"/>
          <w:i/>
          <w:sz w:val="28"/>
          <w:szCs w:val="28"/>
        </w:rPr>
        <w:t>(или выступление по усмотрению муз. руководител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поближе оценить ваши возможности и познакомиться предлагаем Вам несколько минут разминки.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– разми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й конкур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еру необходимо четко  и ясно произносить текст. А чтобы губы и язык были подвижны – помогают специальные упражнения- скороговорк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Ехал Грека через реку, видел Грека в реке рак, сунул Грека руку в реку, рак за руку Греку – цап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арл у Клары украл кораллы, а Клара у Карла украла клар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Шла Саша по шоссе и сосала суш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личество скороговорок подбирается по количеству семей, участвующих в досуг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ее задание размин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й конкур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статочно только четко и внятно поизносить текст, актеру необходимо овладеть жестами, которые передать характер человека, его движения, повадки разных звер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) развитие выразительной мимики </w:t>
      </w:r>
      <w:r>
        <w:rPr>
          <w:rFonts w:cs="Times New Roman" w:ascii="Times New Roman" w:hAnsi="Times New Roman"/>
          <w:i/>
          <w:sz w:val="28"/>
          <w:szCs w:val="28"/>
        </w:rPr>
        <w:t>(общее задание)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леный чай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ел лимон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рязная бумаж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встретились приятели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иделись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меем лукавить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шка выпрашивает колбасу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не грустно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ве обезьяны: одна гримасничает, другая копирует ее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 сердись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 чищу зубы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осторг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) командное соревнование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таем текст, а вы разыгрываете того, о ком мы читаем (задания карточе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В гости к нам явилась кис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 дает она ирис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е, лебедю, жу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у, зайчонку, петух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всем гостинц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идим мы по лиц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хлопали в ладош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и в гости к кошке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Ходит по двору инд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уток и по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увидел он гра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ми захлоп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ами затоп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раздулся словно ш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едный самов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яс бород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ся стрелою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дание подбирается по количеству участников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жюри подводит итог двух заданий – разминки. Мы предлагаем отдохнуть и посмотреть, как наши дети овладели этим мастерством, а желающие могут поучаств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Как у наших у ворот»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ли выступление по усмотрению муз. руководител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, знаете, дорогие участники, что существуют спектакли, где вместо речи звучит пение? Как они называются? (опера). Вот вам следующее зада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-й конкур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ить нам мини – оперу. Получайте задание, разбирайте соответствующие атрибуты (звучит легкая музыка)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Антошка» - кепка, ложка, гармош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Два веселых гуся» - маски гусей, платок бабуси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Два утенка» - маски утят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Песня львенка и черепахи» - чепчик, зонтик, маска Львен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Кузнечик» - маска, курица, лягуш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сли участников много, предложить им объединиться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жалуй, нет в нашей стране такого человека, который не знает хотя бы несколько строчек из стихотворений  сказок детских писателей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-й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Литературный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 буду читать строчки из начала стихов, а вы постарайтесь, их продолжить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Муха, Муха – цокотуха позолоченное брюхо.....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У меня зазвонил телефон….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 Добрый доктор Айболит ….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ихотворные строчки подбираются по количеству участник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ий конкурс начать нам пора, у меня из любимых сказок есть множество загадо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-й конкур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герой имеет длинный нос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ая героиня летает в ступе метлой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зовите трех героев, у которых нос «пятачком»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герой любит варень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зовите девочку с голубыми волосам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герой имеет три голов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герой любит ходить в гости по утрам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зовите героиню, которая побывала в стране чудес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герой не любит ни шоколада, ни мармелада, а только маленьких детей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из героев сказки был хлебобулочным изделием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зовите героиню русской народной сказки – сельскохозяйственный продук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какой сказке брат один раз ослушался сестру, нарушил санитарно-гигиенические правила, и за это поплатился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герой ловил рыбу нетрадиционным способом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ой герой любил лакомиться обувью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ероиня, какой сказки получила прозвище благодаря головному убору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юри подводит итоги, а мы развлеч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де ты был Иванушка?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ли выступление по усмотрению муз. руководител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го мы не обидим, но хотим, друзья, сказ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ычном стуле сидя, можно что-нибудь спляс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виженья хороши - сядь на стуле и пляш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-й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анцевальный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астники отрывают лепесток с названием танца -- взрослый танцует сидя  на стуле, дети стоя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езгин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усска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ыганоч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временны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ль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«яблочко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а сегодня необыкновенная, отгадаете все непременно вы, будут песни не эстрадные, не народные,  а детские известны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-й конкур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-тур: Очень прост,  лишь зазвучит мелодия, Вам надо быстро отгадать ее, назвать  и  зазвенеть бубном. А можно еще и проплясать, а зал не будет скучать,  в игре Вам будет помогать громкими аплодисментам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ат 10-12 мелодий, за каждую мелодию жюри присуждает по одному балл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- тур: по подсказке Вам необходимо отгадать, откуда это мелодия или как она называется, подсказка- это мелодия и 5, а может и меньше нот, подсказка из мелодии будет сопровождаться словесным описанием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1 подсказка: «мелодия про воздушных парнокопытных» (Облака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2 подсказка: «мелодия песни про дармовые сладости» (Чебурашка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3 подсказка: «мелодия песни о неутомимом принятии воздушных ванн» (Львенок и Черепаха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4 подсказка: «песня про шайку меломанов» (Бременские музыканты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5 подсказка: «песня о секретах, которые не хотят спрятать в шкафу» (По секрету всему свету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6 подсказка: «песня, в которой есть все, что не любят школьники» (Чему учат в школе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юри подводит итоги двух последних конкурсов и общий итог, а мы отдох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Звероби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ли выступление по усмотрению муз. руководител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настало время для тех, кто хотел бы получить минуту Славы, давайте поприветствуем смельчаков громкими аплодисментам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фанфар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инута славы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манды представляют свое домашнее задание - совместный танец, совместная песня и др.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подведем итоги нашей игры. Пока жюри подводит итоги мы закончим наш конкурс совместной песней </w:t>
      </w:r>
      <w:r>
        <w:rPr>
          <w:rFonts w:cs="Times New Roman" w:ascii="Times New Roman" w:hAnsi="Times New Roman"/>
          <w:i/>
          <w:sz w:val="28"/>
          <w:szCs w:val="28"/>
        </w:rPr>
        <w:t>( например песня «Улыбка» муз. и сл. А. Варламова или по усмотрению муз. руководител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ши задания показали, насколько все участники подготовлены и оправдывают звание «Талантливая семья». Все получают призы и оглушительные аплодисменты. Как жаль, что настало время расставаться, надеемся, что этот вечер запомниться 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ind w:left="-993"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49:00Z</dcterms:created>
  <dc:creator>Сашенька</dc:creator>
  <dc:description/>
  <cp:keywords/>
  <dc:language>en-US</dc:language>
  <cp:lastModifiedBy>Журавлевы</cp:lastModifiedBy>
  <dcterms:modified xsi:type="dcterms:W3CDTF">2012-07-23T13:57:00Z</dcterms:modified>
  <cp:revision>3</cp:revision>
  <dc:subject/>
  <dc:title/>
</cp:coreProperties>
</file>