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Система внутришкольн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реализации Программы развития школы осуществляется на основе конкретной управленческой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осуществляется Педагогическим советом совместно с   Советом школы, органами ученического самоуправления. Педагогический Совет школы организует выполнение решений; утверждает режим работы школы; поддерживает инициативы по совершенствованию системы обучения и воспитания и стимулирования творческого поиска учителей; участвует в общественном контроле за питанием и медицинским обслуживанием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труд между директором и его заместителями распределен с учетом дифференциации функциональных обязанностей каждого и спецификой работы школы таким образом, что обеспечивает рациональную расстановку педагогических кадров в школе, не допускает дублирования в работе каждого и дает возможность повысить персональную ответственность каждого за порученный участок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методические оперативные совещания педагогического коллектива проводятся по мере необходимости. Тематика рассматриваемых вопросов обусловлена содержанием задач, определяемых нормативными документами; уровнем научно-педагогической и методической подготовки учителей школы; отношением членов коллектива и руководства к использованию своих служебных обязанностей; содержанием задач, выполнение которых намечено педагогическим коллективом на учебны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щание при директоре - это оперативный орган управления, который мобилизует педагогический коллектив на выполнение поставленных задач. В работе совещаний при директоре принимают участие  только педагоги. Тематика вопросов, выносимых для обсуждения на совещания при директоре, разнообразна: О режиме работы школы и единых требованиях к нему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ого режима в учебных кабинет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лассно-обобщающий контроль 5 кл. «</w:t>
      </w:r>
      <w:r>
        <w:rPr>
          <w:color w:val="000000"/>
          <w:sz w:val="28"/>
          <w:szCs w:val="28"/>
        </w:rPr>
        <w:t>Единство требований к учащимся 5 класс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полнение журналов учителями-предметниками и  классными руков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посещаемостью занятий «трудными» уч-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б организации осенн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Эффективность использования разнообразных форм работы на уроках физ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ыполнение требований техники безопасности труда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Изучение положения о проведении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Система работы учителя с рабочими тетрад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облюдение техники безопасности на уроках химии, физики, информатики, биологии,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 посещаемости занятий уч-ся школ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Итоги рейда по проверке поведения учащихся  во внеурочное время в обществ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совещания при директоре позволяют осуществлять систематический сбор оперативной и тематической информации о состоянии учебно-воспитательного процесса в школе и его результатах, об уровне и качестве управления им. Формами решения текущих вопросов являются отчет, самоотчет, анализ, оценка, информация. По итогам совещаний вырабатываются и своевременно принимаются меры по повышению результативности работы педагогического коллектива и руководства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темы предметных М/О связаны с методической темой школы и направлены на совершенствование учебно-воспитательного процесса посредством раскрытия творческого потенциала ребенка, активизации  его познавательной  деятельности через использование новых педагогически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МО рассматривались следующие вопросы: знакомство с  новинками  методической  литературы;  вопросы,  содержащие  формы и  способы  подготовки  учащихся  к  олимпиадам;    утверждался экзаменационный  материал;  обсуждались  проведенные   открытые   уроки; анализировались итоги ГИА по математике и русскому языку в 9 классе (в том числе пробных), итоги экзаменов в новой форме по математике, русскому языку  в 9 классе;  давались рекомендации по улучшению качества подготовки к итоговой аттестации выпускников,  по работе с отстающими учащ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работе МО и администрации школы уделяется совершенствованию форм и методов организации урока с использованием информационны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школой включены и родители, которые наравне с другими субъектами внутришкольного управления участвуют в совершенствовании учебно-воспитательного процесса. Тематика общешкольных родительских собраний и родительских лекториев разнообразна, например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даче выпускных экзаменов за курс школы в новой форме в 9 класса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летнем отдыхе детей и проведении профилактической операции «Подросток», ответственности родителей за организацию свободного времени, труда и отдыха подростков в летний пери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е воспитание и здоровье наших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ый диалог с учёбой или как помочь своему ребёнку учи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ворим о правах ребё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нтеллектуальный мараф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родителями различны: индивидуальные беседы, посеще</w:t>
        <w:softHyphen/>
        <w:t>ние на дому, малые педагогические советы, совместные классные и общешкольные внекласс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в школе осуществляется на основе сотрудничества педагогического и ученического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оставлена в условия возрастающей конкуренции в сфере образования. Поэтому ее персонал должен учиться отстаивать свои позиции за счет повышения эффективности своей работы, развития творческой активности педагогов, модернизации образования в целом. Учителя школы направляют свой труд  на создание современных образовательных систем, ориентированных не только на выполнение государственного заказа, но и на удовлетворение реальных и прогнозируемых потребностей каждого участника образовательного процесса; обеспечивающих развитие личностного потенциала обучающихся, мотивацию к саморазвитию и самореализаци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ых задач невозможно без высокопрофессионального кадрового потенциал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ный анализ позволил выявить следующие </w:t>
      </w:r>
      <w:r>
        <w:rPr>
          <w:b/>
          <w:bCs/>
          <w:sz w:val="28"/>
          <w:szCs w:val="28"/>
        </w:rPr>
        <w:t>противореч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295390" cy="1381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5320" cy="1380960"/>
                          <a:chOff x="0" y="0"/>
                          <a:chExt cx="6295320" cy="138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532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690120"/>
                            <a:ext cx="2856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адиционная система управления развитием профессионализма педагогов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040"/>
                            <a:ext cx="297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быстрой адаптации системы работы школы к изменяющимся условиям и отсутствие инструментов для её опережающе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5760" y="576000"/>
                            <a:ext cx="22860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360" y="2278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27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78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7pt;height:108.75pt" coordorigin="0,0" coordsize="9914,2175">
                <v:rect id="shape_0" stroked="f" o:allowincell="f" style="position:absolute;left:0;top:0;width:9913;height:2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1087;width:44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адиционная система управления развитием профессионализма педагогов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7;top:8;width:46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быстрой адаптации системы работы школы к изменяющимся условиям и отсутствие инструментов для её опережающе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86;top:907;width:359;height:898">
                  <v:line id="shape_0" from="4687,1266" to="5045,12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1447" to="5045,14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6,907" to="5044,18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925195</wp:posOffset>
                </wp:positionV>
                <wp:extent cx="298069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Самообразование педаг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 xml:space="preserve">в услов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модернизации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3.25pt;mso-wrap-distance-left:9.05pt;mso-wrap-distance-right:9.05pt;mso-wrap-distance-top:0pt;mso-wrap-distance-bottom:0pt;margin-top:72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Самообразование педаго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 xml:space="preserve">в услов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модернизации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Система внутришкольного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и элементами контроля учебно – воспитательного процесса в 2010-2011 учебном году были: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обуча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учебных предметов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ЗУН учащихся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школьной документации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чебных программ и предусмотренного минимума письменных работ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итоговой аттестации за курс основной и средней школы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шений педагогических советов и совещ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, использованные в 2010-2011 учебном году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Cs/>
          <w:sz w:val="28"/>
          <w:szCs w:val="28"/>
        </w:rPr>
        <w:t>классно - обобщающий контроль</w:t>
      </w:r>
      <w:r>
        <w:rPr>
          <w:sz w:val="28"/>
          <w:szCs w:val="28"/>
        </w:rPr>
        <w:t xml:space="preserve"> в 5-9 классах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Cs/>
          <w:sz w:val="28"/>
          <w:szCs w:val="28"/>
        </w:rPr>
        <w:t>обзорный контроль</w:t>
      </w:r>
      <w:r>
        <w:rPr>
          <w:sz w:val="28"/>
          <w:szCs w:val="28"/>
        </w:rPr>
        <w:t xml:space="preserve"> – обеспеченность учащихся учебной литературой, состояние школьной документации, состояние учебных кабинетов, контроль рабочих программ и образовательных программ, календарно – тематического планирования факультативных занятий; выполнение программ и минимума контрольных, проверочных и лабораторных работ по всем предметам; организация повторения учебного материала за курс начальной школы в 5-ом классе, организация работы кружков, секций; система работы учителей с тетрадями учащихся; работа с отстающими и трудными учащихся; организация физкультурно – оздоровительной работы; состояние охраны труда и техники безопасности; обеспеченности уч-ся питанием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Cs/>
          <w:sz w:val="28"/>
          <w:szCs w:val="28"/>
        </w:rPr>
        <w:t xml:space="preserve">административный контроль  за уровнем знаний и умений по предметам – </w:t>
      </w:r>
      <w:r>
        <w:rPr>
          <w:sz w:val="28"/>
          <w:szCs w:val="28"/>
        </w:rPr>
        <w:t xml:space="preserve">входной, промежуточный, итоговый контроли, формы работы по подготовке учащихся  к итоговой аттестации;  </w:t>
      </w:r>
    </w:p>
    <w:p>
      <w:pPr>
        <w:pStyle w:val="Normal"/>
        <w:numPr>
          <w:ilvl w:val="1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матический контроль - </w:t>
      </w:r>
      <w:r>
        <w:rPr>
          <w:sz w:val="28"/>
          <w:szCs w:val="28"/>
        </w:rPr>
        <w:t>работа с "трудными" учащимися и неблагополучными семьями;</w:t>
      </w:r>
      <w:r>
        <w:rPr>
          <w:iCs/>
          <w:sz w:val="28"/>
          <w:szCs w:val="28"/>
        </w:rPr>
        <w:t xml:space="preserve"> э</w:t>
      </w:r>
      <w:r>
        <w:rPr>
          <w:sz w:val="28"/>
          <w:szCs w:val="28"/>
        </w:rPr>
        <w:t>ффективность использования современных образовательных технологий, в том числе информационно-коммуникационных для подготовки выпускников к ГИА; индивидуальные занятия с школьниками; состояние преподавания элективных курсов, их роль в подготовке к ГИА;</w:t>
      </w:r>
      <w:r>
        <w:rPr>
          <w:iCs/>
          <w:sz w:val="28"/>
          <w:szCs w:val="28"/>
        </w:rPr>
        <w:t xml:space="preserve"> и</w:t>
      </w:r>
      <w:r>
        <w:rPr>
          <w:sz w:val="28"/>
          <w:szCs w:val="28"/>
        </w:rPr>
        <w:t>зучение состояния дидактического обеспечения дифференциации и индивидуализации учебного процесса.</w:t>
      </w:r>
    </w:p>
    <w:p>
      <w:pPr>
        <w:pStyle w:val="Normal"/>
        <w:numPr>
          <w:ilvl w:val="1"/>
          <w:numId w:val="6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кущий  контроль - деятельность классных руководителей, учителей-предметников  по  совершенствованию духовно-нравстве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документаци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(срезы, тесты, контрольные работы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школы посещались уроки в рабочем порядке по плану внутришкольного контроля. Основные направления посещений и контроля урок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, методы и технологии обучения,  применяемые на уроках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, ее содержание и организац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и дифференциация обучен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о – обобщающи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контроля подводились на совещаниях при директоре, методических совещаниях, заседаниях методическ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контроля соответствуют задачам, которые ставил педагогический коллектив школы на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намеченные мероприятия по контролю выполнены.  В новом учебном году администрации школы необходимо продумать систему внутришкольного контроля с учетом анализа работы школ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ходя из вышесказанного педагогическому коллективу необходим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бновления содержания образования вести постоянный поиск инновационных технологий для совершенствования качества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новом учебном году учебно-методические пособия, рекомендованные МО РФ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и углубления знаний учащихся администрации школы создать условия для внеклассной работы по предме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со слабоуспевающими ученик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использовать задания вариативного характера, тестовые задания с целью подготовки к ГИ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ический коллектив МОУ «Бекринская муниципальная общеобразовательная школа» в 2011 – 2012 учебном году будет работать над проблемой:  </w:t>
      </w:r>
      <w:r>
        <w:rPr>
          <w:b/>
          <w:sz w:val="28"/>
          <w:szCs w:val="28"/>
        </w:rPr>
        <w:t>«Повышение эффективности и качества учебно-воспитательного процесса через использование личностно ориентированного  подхода в обучении и воспитании»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6:00Z</dcterms:created>
  <dc:creator>Пользователь</dc:creator>
  <dc:description/>
  <cp:keywords/>
  <dc:language>en-US</dc:language>
  <cp:lastModifiedBy>Пользователь</cp:lastModifiedBy>
  <dcterms:modified xsi:type="dcterms:W3CDTF">2011-06-21T06:39:00Z</dcterms:modified>
  <cp:revision>2</cp:revision>
  <dc:subject/>
  <dc:title/>
</cp:coreProperties>
</file>