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«Алёнушка» управления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  <w:t>Взаимодействие семьи и дошкольного образовательного учреждения как условие гармоничного развития ребенка.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ювочесанкова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ла Николаевна –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воспитатель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 2008 г.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взаимодействия ДОУ и семьи в последнее время попала в разряд самых актуальных. Ведь семья – самый первый и наиболее долго действующий фактор, формирующий личность ребенка. Именно в семье перед ребенком впервые открываются двери в огромный и удивительный мир. И от семьи во многом зависит, каким этот мир будет восприниматься ребенком: интересным, волнующим, несущим открытия и позитивные эмоции или чужим и враждебным. Опыт детства во многом определяет взрослую жизнь человека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пределенном этапе жизненного пути ребенок поступает в детский сад. Теперь его окружают новые люди, взрослые и дети, которых он раньше не знал и которые составляют иную общность, чем его семь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родители и педагоги объединят свои усилия и обеспечат малышу защиту, эмоциональный комфорт, интересную и содержательную жизнь в детском саду и дома, а детский сад будет способствовать его развитию, умению общаться со сверстниками, то можно с уверенностью сказать, что произошедшие изменения в жизни ребенка – ему во благо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ившаяся современная семья (финансовое и социальное расслоение, обилие новейших информационных технологий, более широкие возможности получения образования и др.) заставляет искать новые формы взаимодействия, так как на наш взгляд, основные трудности возникают при реализации сотрудничества детского сада и семьи при использовании только традиционных методов работы с семьей. В то время как необходимо иное решение задач сотрудничества воспитателей и родител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одитель. Какой он? Надо ли учить и воспитывать родителей?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ая часть родителей не профессиональные воспитатели. Они не имеют специальных знаний в сфере воспитания и образования детей, нередко испытывают трудности в установлении контактов с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 системный подход к решению проблемы педагогического сопровождения семьи в вопросах воспитания детей с четким выделением этапа просвещения и этапа организации совмест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аботы нашего дошкольного учреждения направлена на принятие семьи как первого и самого главного действующего лица в воспитании и образовании ребенк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дагогический коллектив нашего детского сада определил для себя основные принципы взаимодействия с семь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да нужно помнить о том, что ребенок уникальная личность, мы должны ценить его индивидуальность, поддерживать и развивать 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дагогах ребенок должен видеть людей, готовых оказать ему личную поддержку и прийти на помощ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 детях безграничное уважение к родителям, которые дали им жизнь и приложили много душевных и физических сил для того, чтобы они росли и были счастли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егулярно в процессе индивидуального общения с родителями обсуждать все вопросы, связанные с воспитанием и развитием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являть понимание, деликатность, терпимость и такт, учитывать точку зр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Приняв к работе данные принципы, мы определили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становление партнерских отношений с родителями, создание атмосферы общности интересов и воспитательных усил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этом решаются выделенные нами как приоритетные,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едагогической компетентности род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родителей к участию в жизни детского сада через поиск и внедрение наиболее эффективных форм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емьи и установление контактов с ее членами для согласования воспитательных воздействий на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обобщение лучшего опыта семейного вос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требует от обеих сторон высокого уровня доверия и информирова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ноголетняя связь с родителями, учет воспитателями современных требований, изменение культурного уровня и педагогического просвещения родителей, заставляют нас использовать новые </w:t>
      </w:r>
      <w:r>
        <w:rPr>
          <w:b/>
          <w:sz w:val="28"/>
          <w:szCs w:val="28"/>
        </w:rPr>
        <w:t>формы и методы</w:t>
      </w:r>
      <w:r>
        <w:rPr>
          <w:sz w:val="28"/>
          <w:szCs w:val="28"/>
        </w:rPr>
        <w:t xml:space="preserve"> работы с семь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</w:t>
      </w:r>
      <w:r>
        <w:rPr>
          <w:b/>
          <w:sz w:val="28"/>
          <w:szCs w:val="28"/>
        </w:rPr>
        <w:t>«Круглых столов»</w:t>
      </w:r>
      <w:r>
        <w:rPr>
          <w:sz w:val="28"/>
          <w:szCs w:val="28"/>
        </w:rPr>
        <w:t xml:space="preserve"> для родителей будущих воспитанников обговариваем условия содержания детей, медсестра знакомит с медицинскими требованиями и программой оздоровления детей; педагоги – с особенностями воспитательно-образовательного процес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, в рамках </w:t>
      </w:r>
      <w:r>
        <w:rPr>
          <w:b/>
          <w:sz w:val="28"/>
          <w:szCs w:val="28"/>
        </w:rPr>
        <w:t>семейного клуба «Оберег»</w:t>
      </w:r>
      <w:r>
        <w:rPr>
          <w:sz w:val="28"/>
          <w:szCs w:val="28"/>
        </w:rPr>
        <w:t>, целью которых является повышение родительской компетенции: в области индивидуальных и возрастных особенностей ребенка, в сфере предлагаемых программой предметов, дают возможность родителям через знакомство и овладение некоторыми психолого-педагогическими основами понять, что воспитание детей сложный и многогранный процесс, требующий ежедневных усилий со стороны не только педагогов, но и семь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ьские собрания в форме </w:t>
      </w:r>
      <w:r>
        <w:rPr>
          <w:b/>
          <w:sz w:val="28"/>
          <w:szCs w:val="28"/>
        </w:rPr>
        <w:t>деловой игры</w:t>
      </w:r>
      <w:r>
        <w:rPr>
          <w:sz w:val="28"/>
          <w:szCs w:val="28"/>
        </w:rPr>
        <w:t xml:space="preserve"> дают простор для творчества, приближают участников к реальной обстановке, формируют навыки быстрого принятия решений, умения вовремя увидеть и исправить ошибку. Темой деловых игр могут быть разные конфликтные ситу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еминарах-практикумах и семинарах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тренингах</w:t>
      </w:r>
      <w:r>
        <w:rPr>
          <w:sz w:val="28"/>
          <w:szCs w:val="28"/>
        </w:rPr>
        <w:t xml:space="preserve"> родители не только получают теоретическую консультацию, но и овладевают практическими навыка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вместная деятельность</w:t>
      </w:r>
      <w:r>
        <w:rPr>
          <w:sz w:val="28"/>
          <w:szCs w:val="28"/>
        </w:rPr>
        <w:t xml:space="preserve"> взрослых и детей по различным направлениям: оформление зимних участков, обучение родителей и детей нетрадиционным методам оздоровления, ставшие уже традиционными походы в лесопарк с театрализованными представлениями, подготовка и участие в спортивных праздниках как внутри детского сада, так и районных, участие в районных и областных конкурсах и фестивал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оведение </w:t>
      </w:r>
      <w:r>
        <w:rPr>
          <w:b/>
          <w:sz w:val="28"/>
          <w:szCs w:val="28"/>
        </w:rPr>
        <w:t>выставок совместного творчества</w:t>
      </w:r>
      <w:r>
        <w:rPr>
          <w:sz w:val="28"/>
          <w:szCs w:val="28"/>
        </w:rPr>
        <w:t xml:space="preserve"> (детей и родителей, детей и воспитателей): «Лучшая на свете мамочка моя», «Новогодняя игрушка нашей семьи», «Мой папа самый лучший», «Готовы к чрезвычайной ситуации» и др. Это помогает организовать семейный досуг, ведь именно досуговое общение создает наиболее благоприятные возможности для эффективной реализации ряда семейных функций, максимально сокращает расстояние между детьми и родителя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ни открытых дверей</w:t>
      </w:r>
      <w:r>
        <w:rPr>
          <w:sz w:val="28"/>
          <w:szCs w:val="28"/>
        </w:rPr>
        <w:t>, где в течение дня родители имеют возможность наблюдать жизнь своих детей в детском саду (присутствовать на занятиях, принять участие в совместной с детьми деятельности, оценить меню, посмотреть концертную программу, побеседовать со специалистами и руководителем ДОУ по интересующим их вопросам и д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действует студия «Музыкальный балаганчик», в которую входят кружки «Театр Петрушки», «Капитошка», «Соловушка», где наши воспитанники развивают свои творческие способности в театральной деятельности, пении и танцах. Со специалистом из спорткомплекса «Олимп» занимаются художественной гимнастикой; совместно с преподавателями из школы искусств организовано обучение детей игре на фортепьяно;  педагог Станции Юных Натуралистов проводит занятия с экологической направлен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начат выпуск </w:t>
      </w:r>
      <w:r>
        <w:rPr>
          <w:b/>
          <w:sz w:val="28"/>
          <w:szCs w:val="28"/>
        </w:rPr>
        <w:t>газеты «Мир детства»,</w:t>
      </w:r>
      <w:r>
        <w:rPr>
          <w:sz w:val="28"/>
          <w:szCs w:val="28"/>
        </w:rPr>
        <w:t xml:space="preserve"> на страницах которой мы рассказываем об особенностях психического и физического развития детей, о жизни ребенка в детском саду, даем рекомендации по воспитанию и образованию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эта работа побуждает к творческому сотрудничеству родителей и детей, родителей и воспитателей, устраняет отчужденность, вселяет уверенность, решает многие проблемы, способствует повышению качества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можно отметить некоторые результаты такого сотруднич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 детский сад имеет достаточно высокий рейтинг у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дители активно включаются в обсуждение педагогических проблем, связанных с воспитанием и образованием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дители охотно принимают участие в оформлении предметно-развивающей среды, в подготовке и проведении совместных мероприятий, в результате чего наше дошкольное учреждение получило диплом «Самое уютное учреждение», ежегодно занимает призовые места в городских выставках овощей и фруктов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результате повышения активности участия родителей в подготовке и проведении мероприятий различного уровня, дети нашего ДОУ получают дипломы за участие в них;</w:t>
      </w:r>
    </w:p>
    <w:p>
      <w:pPr>
        <w:pStyle w:val="Normal"/>
        <w:jc w:val="both"/>
        <w:rPr/>
      </w:pPr>
      <w:r>
        <w:rPr>
          <w:sz w:val="28"/>
          <w:szCs w:val="28"/>
        </w:rPr>
        <w:t>- снизился уровень заболеваемости за последние три года в среднем на 8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лучшилось качество подготовки детей к школ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жизнь входит новое поколение людей, понимающих значение хорошего образования и стремящихся обеспечить его для своего ребенка. Родители должны быть уверены, что ДОУ всегда поможет им в решении педагогических проблем и в то же время не навредит. Педагоги в свою очередь, заручаются пониманием со стороны родителей в решении разного рода проблем. А в самом большом выигрыше находятся дети, ради которых и осуществляется данное взаимодействие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0:21:00Z</dcterms:created>
  <dc:creator>1</dc:creator>
  <dc:description/>
  <cp:keywords/>
  <dc:language>en-US</dc:language>
  <cp:lastModifiedBy>Apple</cp:lastModifiedBy>
  <cp:lastPrinted>2009-03-23T13:45:00Z</cp:lastPrinted>
  <dcterms:modified xsi:type="dcterms:W3CDTF">2011-03-18T09:04:00Z</dcterms:modified>
  <cp:revision>40</cp:revision>
  <dc:subject/>
  <dc:title>Доклад</dc:title>
</cp:coreProperties>
</file>