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ояринцева В.И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читель музыки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дагог дополнительного образования</w:t>
      </w:r>
    </w:p>
    <w:p>
      <w:pPr>
        <w:pStyle w:val="Normal"/>
        <w:jc w:val="right"/>
        <w:rPr/>
      </w:pPr>
      <w:r>
        <w:rPr>
          <w:sz w:val="26"/>
          <w:szCs w:val="26"/>
        </w:rPr>
        <w:t>лицея №3 г. Екатеринбур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6"/>
          <w:szCs w:val="26"/>
        </w:rPr>
        <w:t>Эстетическое воспитание школьников средствами хорового искусств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ажнейшей целью Российского образования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а является воспитание нравственного, ответственного, инициативного и компетентного гражданина России. В парадигме современного образования приоритет отдается воспитанию, которое было и остается неотъемлемой частью педагогической деятельности российской школы наряду с обучением. Этот принцип был положен в основу Федерального государственного образовательного стандарта, утвержденного Министерством образования и науки РФ в октябре 2009г. Среди прочего этот документ определяет требования к образовательным программам нового поколения и формулирует концепцию духовно-нравственного развития и воспитания личности гражданина Росс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у духовно-нравственного развития и воспитания школьника составляют базовые национальные ценности, источниками которых для каждого являются Родина, народ, семья, созидательный труд, искусство, наука, религия, природа. Роль искусства в концепции определена развитием личности школьника, формированием его культуры, значением эстетического воспит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рослые и дети постоянно сталкиваются с эстетическими явлениями в сфере духовной жизни, повседневного труда, общения с природой. Красота и эстетика вокруг нас делают жизнь ярче и  гармоничнее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оваре по эстетике понятие "эстетическое воспитание" определяется как "система мероприятий, направленных на выработку и совершенствование в человеке способности воспринимать, правильно понимать, ценить и создавать прекрасное и возвышенное в жизни и в искусстве"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идеям эстетического воспитания средствами хорового искусства, обращались философы, педагоги, музыканты всех времен. Задача, которую они ставили перед собой – как с его помощью воспитать чувства человека, сделать благородными его помыслы и деяния. А хоровое пение – это искусство уникальных возможностей как исполнительских, так и образовательных. Оно всегда было, есть и будет неотъемлемой частью отечественной и мировой культуры, незаменимым, веками проверенным фактором формирования духовного, эстетического и творческого потенциала общества. 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исполнительское искусство, хоровое пение наиболее доступный и любимый вид детского творчества. Оно не требует каких-либо дополнительных затрат, так как человеческий голос универсален и общедоступен. Исполняя музыкальное произведение, ребенок не только приобщается к музыкальной культуре, но и сам создает ее. 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оровое пение способн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егулировать индивидуальное, социальное поведение учащихся и удовлетворять их личностно-познавательные цели. При правильно организованной работе хорового коллектива создаются условия для выработки и проявления у детей определенных норм поведения, общения с товарищами, уважения к труду учителя, дисциплины, воли, чувства ответственности и целеустремленности, серьезного отношения к порученному делу, внимания и усидчивости, стремления отдать свои способности общему делу. 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знание детьми значимости их совместной деятельности, общности цели, зависимости каждого из них от успеха всех, а успеха всего коллектива от успеха каждого участника хора способствует интенсивному развитию всех способностей и качеств личности учащихся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вую очередь, это формирование духовности школьников. Духовному человеку открыт доступ к любви, совести, чувству долга, к правосознанию и государственности. Духовность помогает человеку  определить приоритеты и ценности жизни. </w:t>
      </w:r>
    </w:p>
    <w:p>
      <w:pPr>
        <w:pStyle w:val="Normal"/>
        <w:spacing w:lineRule="auto" w:line="360"/>
        <w:ind w:firstLine="720"/>
        <w:jc w:val="both"/>
        <w:rPr>
          <w:spacing w:val="5"/>
          <w:sz w:val="26"/>
          <w:szCs w:val="26"/>
        </w:rPr>
      </w:pPr>
      <w:r>
        <w:rPr>
          <w:sz w:val="26"/>
          <w:szCs w:val="26"/>
        </w:rPr>
        <w:t>Из поколения в поколение люди стремились передавать молодым свое духовное наследие. Эту задачу призвана решать и хоровая музыка. Музыкальный репертуар, изучаемый детьми, это повод для серьезной обстоятельной беседы о содержании музыкального произведения, его идеи, авторском замысле. Понимание, сопереживание при разучивании текстов хоровой музыки, а затем осмысленное их исполнение оказывает глубокое эмо</w:t>
        <w:softHyphen/>
        <w:t>циональное воздействие и на зрителей, и на самих участников хора. В связи с этим музыковед Асафьев Б.В. заметил, что в музыке ценно не только то, что звучит, но то, какие мысли она рождает. Ведь музыкальное произведение - это посланник из времени его создания и зеркало, в которое смотрятся современники.</w:t>
      </w:r>
      <w:r>
        <w:rPr>
          <w:spacing w:val="10"/>
          <w:sz w:val="26"/>
          <w:szCs w:val="26"/>
        </w:rPr>
        <w:t xml:space="preserve"> </w:t>
      </w:r>
      <w:r>
        <w:rPr>
          <w:rStyle w:val="C1"/>
          <w:sz w:val="26"/>
          <w:szCs w:val="26"/>
        </w:rPr>
        <w:t> </w:t>
      </w:r>
      <w:r>
        <w:rPr>
          <w:spacing w:val="5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5"/>
          <w:sz w:val="26"/>
          <w:szCs w:val="26"/>
        </w:rPr>
        <w:t>И</w:t>
      </w:r>
      <w:r>
        <w:rPr>
          <w:sz w:val="26"/>
          <w:szCs w:val="26"/>
        </w:rPr>
        <w:t xml:space="preserve">зучение школьниками произведений русского народного творчества способствует развитию у них интереса к историческому прошлому своего народа, стремлению узнать его национальную культуру. Знакомство с песнями разных народов мира позволяет учащимся получить сведения о жизни людей других стран, понять, что всех людей на земле объединяет общее стремление к миру, мечты о счастье и любовь к своему родному краю. Приобщение детей к лучшим произведениям классической и современной академической музыки способствует становлению их музыкально-художественного вкуса, оказывает влияние на формирование общечеловеческих ценностей. </w:t>
      </w:r>
    </w:p>
    <w:p>
      <w:pPr>
        <w:pStyle w:val="Style15"/>
        <w:spacing w:lineRule="auto" w:line="360" w:before="0" w:after="0"/>
        <w:ind w:firstLine="720"/>
        <w:jc w:val="both"/>
        <w:rPr>
          <w:spacing w:val="5"/>
          <w:sz w:val="26"/>
          <w:szCs w:val="26"/>
        </w:rPr>
      </w:pPr>
      <w:r>
        <w:rPr>
          <w:sz w:val="26"/>
          <w:szCs w:val="26"/>
        </w:rPr>
        <w:t xml:space="preserve">Одним из значимых и действенных средств воспитания духовности участников хора является православное пение. Изучение и хоровое воспроизведение духовной музыки способствует воспитанию высокой духовности каждого участника коллектива, побуждает к поиску, творческой активности, стремлению к красоте и гармонии. В этом смысле, для нас важнейшим представляется не столько высокий уровень хорового исполнения духовных произведений юными певцами, сколько сам факт соприкосновения с произведениями духовной музыки, ее восприятие и осмысление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Музыкальная эстетика хорового исполнительства также способствует патриотическому воспитанию школьников. К примеру, разучивая песни о Великой Отечественной войне, мы говорим с детьми о мужестве, душевной стойкости, отваге и героизме русского солдата, который стоял насмерть в боях за Родину. Беспримерный подвиг русского солдата, его доблесть и величие души неизменно вызывает в душе ребенка чувство гордости и сопереживания во время разучивания и исполнения музыкального произведения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цертные выступления детского коллектива перед участниками и ветеранами Великой Отечественной войны оставляют неизгладимые впечатления от чувства единения со зрителем и достигнутого взаимопроникновения. Они создают реальное ощущение неразрывной связи поколений, их преемственности, духовной общности. Воспитательная цель таких концертов очевидна и неоспорима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Участие в хоровом пении как совместном действии способствует преодолению имеющего место в детской среде индивидуализма школьников, обусловленного </w:t>
      </w:r>
      <w:r>
        <w:rPr>
          <w:spacing w:val="7"/>
          <w:sz w:val="26"/>
          <w:szCs w:val="26"/>
        </w:rPr>
        <w:t xml:space="preserve">известными недостатками, присущими взаимоотношениям </w:t>
      </w:r>
      <w:r>
        <w:rPr>
          <w:spacing w:val="10"/>
          <w:sz w:val="26"/>
          <w:szCs w:val="26"/>
        </w:rPr>
        <w:t>ученик – коллектив</w:t>
      </w:r>
      <w:r>
        <w:rPr>
          <w:sz w:val="26"/>
          <w:szCs w:val="26"/>
        </w:rPr>
        <w:t>, и содействует развитию такой важнейшей черты характера как чувство коллективизма. Специфика хорового пения создает условия, при которых стеснительные, р</w:t>
      </w:r>
      <w:r>
        <w:rPr>
          <w:spacing w:val="-1"/>
          <w:sz w:val="26"/>
          <w:szCs w:val="26"/>
        </w:rPr>
        <w:t xml:space="preserve">обкие, неуверенные в себя </w:t>
      </w:r>
      <w:r>
        <w:rPr>
          <w:sz w:val="26"/>
          <w:szCs w:val="26"/>
        </w:rPr>
        <w:t>учащиеся, затрудняясь петь индивидуально, с удовольствием присоединяют свой голос к голосам товарищей. Не каждый ребенок музыкально одарен. Но во время  хорового пения каждый, чувствуя "локоть друга", способен раскрепоститься, а это важнейшее условие гармоничного развития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Исполнительское мастерство требует сформированности у учащихся такого нравственно-эстетического качества личности, как трудолюбие. К.Д. Ушинский писал: "Какое это могучее педагогическое средство – хоровое пение. В песне, а особенно хоровой, есть вообще не только нечто оживляющее и освежающее человека, но что-то организующее труд, располагающее дружных певцов к дружному делу"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цикле программ телеканала "Культура" "Ищу учителя" была высказана на первый взгляд парадоксальная идея.  Директор известной в Москве и за ее пределами государственной школы  "Класс-Центр", Казарновский С.З. утверждает: "Через творческую деятельность мы учим детей трудиться". Существует распространенное обывательское мнение: когда ребенок поет и танцует, он отдыхает и развлекается. Однако сложная и кропотливая работа над хоровым произведением, стремление к красивому его исполнению требует от каждого участника немало сил, настойчивости и терпения</w:t>
      </w:r>
      <w:r>
        <w:rPr>
          <w:i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, к сожалению, приходится констатировать, что мы теряем традиции совместного пения, серьезного отношения к хоровой музыке. А через призму этого исчезает один из аспектов развития умственных и творческих способностей учащих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Новейшие научные исследования, опыт работы детских садов, школ, говорят, что хоровое пение оказывает влияние не только на становление личности ребенка, но и на его умственное развитие. Так воспитание слуха и голоса сказывается на формировании речи, а речь является материальной основой мышления. Вокально-хоровое воспитание оказывает благотворное влияние на физическое здоровье детей. Например, воспитание музыкально-ладового чувства связано с образованием в коре мозга человека сложной системы нервных связей, что лежит в основе всякой деятельности и поведения человека. Развитие слуха, музыкальной памяти, координации между слухом и голосом в полной мере способствует общему развитию ребенк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бразовательных учреждениях есть условия и возможности для целенаправленной вокально-хоровой работы с учащимися. Добиться хороших результатов в музыкально-эстетическом развитии и воспитании можно, опираясь на накопленный методический опыт. Но в рамках данной работы не представляется возможным описать всю методику работы с хором. Кратко остановимся на некоторых компонентах, имеющих прямое отношение к теме  данной стать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боре музыкального материала не следует пренебрегать мнением хорового коллектива. Необходимо дать возможность каждому  участнику хора высказать свое суждение о музыке и выслушать мнение другого. Совместное прослушивание, обсуждение музыкальных произведений, необходимость выбора коллективом, определенного отношения к нему, требует от детей проявления толерант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Кроме того, как показали наши наблюдения, чтобы музыка понравилась детям, педагог должен тщательно продумать вопрос качества звучания предлагаемой для прослушивания музыки. Даже самая хорошая музыка не вызовет в сердцах детей нужного отклика, если учитель плохо ее исполняет. Правильное и красивое звучание голоса хормейстера создает у детей нужный настрой и желание воспроизвести услышанно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Одним из приёмов помогающим решать задачи музыкально-эстетического воспитания, является обращение к анализу слов хорового произведения, авторскому замыслу поэтического текста. В подготовительной беседе учитель обращает внимание на лексические особенности текста изучаемого произведения. При необходимости дается толкование значения трудных, устаревших или малопонятных слов. Они довольно часто встречаются в хоровой литературе, помогая воссоздать колорит эпохи, подчеркивая речевые характеристики музыкальных персонаж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61" w:after="61"/>
        <w:ind w:left="0" w:firstLine="540"/>
        <w:jc w:val="both"/>
        <w:rPr/>
      </w:pPr>
      <w:r>
        <w:rPr>
          <w:sz w:val="26"/>
          <w:szCs w:val="26"/>
        </w:rPr>
        <w:t xml:space="preserve">"Смотри, как </w:t>
      </w:r>
      <w:r>
        <w:rPr>
          <w:i/>
          <w:sz w:val="26"/>
          <w:szCs w:val="26"/>
        </w:rPr>
        <w:t>листьем</w:t>
      </w:r>
      <w:r>
        <w:rPr>
          <w:sz w:val="26"/>
          <w:szCs w:val="26"/>
        </w:rPr>
        <w:t xml:space="preserve"> молодым стоят </w:t>
      </w:r>
      <w:r>
        <w:rPr>
          <w:i/>
          <w:sz w:val="26"/>
          <w:szCs w:val="26"/>
        </w:rPr>
        <w:t>обвеяны</w:t>
      </w:r>
      <w:r>
        <w:rPr>
          <w:sz w:val="26"/>
          <w:szCs w:val="26"/>
        </w:rPr>
        <w:t xml:space="preserve"> березы…" (М.В.Коваль "Лес зеленеет молодой" на стихи Ф.И.Тютчева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900" w:leader="none"/>
        </w:tabs>
        <w:spacing w:lineRule="auto" w:line="360" w:before="61" w:after="61"/>
        <w:ind w:left="0" w:firstLine="540"/>
        <w:jc w:val="both"/>
        <w:rPr/>
      </w:pPr>
      <w:r>
        <w:rPr>
          <w:sz w:val="26"/>
          <w:szCs w:val="26"/>
        </w:rPr>
        <w:t xml:space="preserve">"Радуйся, </w:t>
      </w:r>
      <w:r>
        <w:rPr>
          <w:i/>
          <w:sz w:val="26"/>
          <w:szCs w:val="26"/>
        </w:rPr>
        <w:t>Росско</w:t>
      </w:r>
      <w:r>
        <w:rPr>
          <w:sz w:val="26"/>
          <w:szCs w:val="26"/>
        </w:rPr>
        <w:t xml:space="preserve"> земле! Ликуй, веселися, </w:t>
      </w:r>
      <w:r>
        <w:rPr>
          <w:i/>
          <w:sz w:val="26"/>
          <w:szCs w:val="26"/>
        </w:rPr>
        <w:t>Петре камень твердейший паче адаманта!</w:t>
      </w:r>
      <w:r>
        <w:rPr>
          <w:sz w:val="26"/>
          <w:szCs w:val="26"/>
        </w:rPr>
        <w:t xml:space="preserve">" (Кант неизвестного автора </w:t>
      </w:r>
      <w:r>
        <w:rPr>
          <w:sz w:val="26"/>
          <w:szCs w:val="26"/>
          <w:lang w:val="en-US"/>
        </w:rPr>
        <w:t>XVIII</w:t>
      </w:r>
      <w:r>
        <w:rPr>
          <w:sz w:val="26"/>
          <w:szCs w:val="26"/>
        </w:rPr>
        <w:t xml:space="preserve"> века).</w:t>
      </w:r>
    </w:p>
    <w:p>
      <w:pPr>
        <w:pStyle w:val="Normal"/>
        <w:shd w:fill="FFFFFF" w:val="clear"/>
        <w:spacing w:lineRule="auto" w:line="360" w:before="61" w:after="6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следует уделять внимание выявлению изобразительно-выразительных средств художественного языка. В качестве примера приведем краткий анализ поэтического текста романса С.В. Рахманинова "Весенние воды" на стихи Ф.И. Тютчева. Автором используются следующие литературные приемы: </w:t>
      </w:r>
    </w:p>
    <w:p>
      <w:pPr>
        <w:pStyle w:val="Normal"/>
        <w:shd w:fill="FFFFFF" w:val="clear"/>
        <w:spacing w:lineRule="auto" w:line="360" w:before="61" w:after="61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Олицетворение </w:t>
      </w:r>
      <w:r>
        <w:rPr>
          <w:sz w:val="26"/>
          <w:szCs w:val="26"/>
        </w:rPr>
        <w:t>– весенние воды предстают живыми посланниками, наступающей весны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автор наделяет их способностью говорить; сама весна у автора тоже как живая: она идет словно молодая девушка, высылая бурные воды своими гонцами; майские дни наделены чертами людей: они хороводом толпятся за весной. </w:t>
      </w:r>
    </w:p>
    <w:p>
      <w:pPr>
        <w:pStyle w:val="Normal"/>
        <w:shd w:fill="FFFFFF" w:val="clear"/>
        <w:spacing w:lineRule="auto" w:line="360" w:before="61" w:after="61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Метафора </w:t>
      </w:r>
      <w:r>
        <w:rPr>
          <w:sz w:val="26"/>
          <w:szCs w:val="26"/>
        </w:rPr>
        <w:t>– поэт переносит свойства одного предмета на другой: сонный брег, воды весной шумят.</w:t>
      </w:r>
    </w:p>
    <w:p>
      <w:pPr>
        <w:pStyle w:val="Normal"/>
        <w:shd w:fill="FFFFFF" w:val="clear"/>
        <w:spacing w:lineRule="auto" w:line="360" w:before="61" w:after="61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Сравнение –</w:t>
      </w:r>
      <w:r>
        <w:rPr>
          <w:sz w:val="26"/>
          <w:szCs w:val="26"/>
        </w:rPr>
        <w:t xml:space="preserve"> природное явление проясняется путем сопоставления его с людьми: весенние воды как гонцы весны.</w:t>
      </w:r>
    </w:p>
    <w:p>
      <w:pPr>
        <w:pStyle w:val="Normal"/>
        <w:shd w:fill="FFFFFF" w:val="clear"/>
        <w:spacing w:lineRule="auto" w:line="360" w:before="61" w:after="61"/>
        <w:ind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Эпитеты </w:t>
      </w:r>
      <w:r>
        <w:rPr>
          <w:sz w:val="26"/>
          <w:szCs w:val="26"/>
        </w:rPr>
        <w:t>– автор насыщает текст образными определениями: тихие, теплые, майские дни; румяный, светлый хоровод; молодая весна.</w:t>
      </w:r>
    </w:p>
    <w:p>
      <w:pPr>
        <w:pStyle w:val="Normal"/>
        <w:shd w:fill="FFFFFF" w:val="clear"/>
        <w:spacing w:lineRule="auto" w:line="360" w:before="61" w:after="6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оэтическом тексте романса использовано большое количество глаголов (шумят, бегут, будят, блещут, гласят и др.), подчеркивающих  динамизм и ритмичность произведения, передающих движение и шум бурных весенних вод. Усиление художественного эффекта происходит также за счет многократного повторения фразы "весна идет", которая передает не только движение в природе, но и движение чувств, и глубокий эмоциональный смысл.</w:t>
      </w:r>
    </w:p>
    <w:p>
      <w:pPr>
        <w:pStyle w:val="Normal"/>
        <w:shd w:fill="FFFFFF" w:val="clear"/>
        <w:spacing w:lineRule="auto" w:line="360" w:before="61" w:after="6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тогом работы над текстом является прояснение авторского замысла произведения. Так, романс "Весенние воды" пронизан весенней атмосферой, наполняющей душу радостью и восторгом. В нем можно увидеть пробуждение природы от зимнего сна, "услышать" пение птиц, шум бегущей воды, почувствовать приближение теплых майских дней.</w:t>
      </w:r>
    </w:p>
    <w:p>
      <w:pPr>
        <w:pStyle w:val="Normal"/>
        <w:shd w:fill="FFFFFF" w:val="clear"/>
        <w:spacing w:lineRule="auto" w:line="360" w:before="61" w:after="61"/>
        <w:ind w:firstLine="720"/>
        <w:jc w:val="both"/>
        <w:rPr/>
      </w:pPr>
      <w:r>
        <w:rPr>
          <w:sz w:val="26"/>
          <w:szCs w:val="26"/>
        </w:rPr>
        <w:t xml:space="preserve">Таким образом, работа над словом имеет серьезное познавательное и воспитательное значение для учащих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заключении хочется сказать, что проблема эстетического воспитания средствами хорового искусства, требует углубленного изучения вопросов, связанных с музыкальным воспитанием и развитием учащихся. Только целенаправленное педагогическое воздействие способно развить сенсорную сферу детей, обеспечить глубокое постижение эстетических явлений, поднять до понимания подлинного искусства красоту действительности и прекрасного в человеческой личности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37:00Z</dcterms:created>
  <dc:creator>KSB</dc:creator>
  <dc:description/>
  <cp:keywords/>
  <dc:language>en-US</dc:language>
  <cp:lastModifiedBy>KSB</cp:lastModifiedBy>
  <dcterms:modified xsi:type="dcterms:W3CDTF">2012-06-25T15:27:00Z</dcterms:modified>
  <cp:revision>4</cp:revision>
  <dc:subject/>
  <dc:title>Бояринцева В</dc:title>
</cp:coreProperties>
</file>