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ультация для педагогов</w:t>
      </w:r>
    </w:p>
    <w:p>
      <w:pPr>
        <w:pStyle w:val="Style15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Формы оздоровительных мероприятий в летний период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76" w:before="0" w:after="0"/>
        <w:ind w:firstLine="709"/>
        <w:rPr/>
      </w:pPr>
      <w:r>
        <w:rPr>
          <w:sz w:val="28"/>
          <w:szCs w:val="28"/>
        </w:rPr>
        <w:t xml:space="preserve">Кризисные явления в обществе, высочайшие темпы его развития, экологические ситуации, социальная неустойчивость, снижение уровня жизни являются основными причинами ухудшения состояния здоровья детей. Проблема физического и психического здоровья подрастающего поколения на сегодняшний день особенно актуальна в связи с тем, что в группы риска попадают дети уже с дошкольного возраста. Так как дошкольное учреждение является первой ступенью общественного воспитания, то именно на нас и возлагаются как воспитательные, так и оздоровительно- профилактические задачи. Одной из форм работы по реализации поставленных задач является организация летне–оздоровительного отдыха детей. </w:t>
      </w:r>
    </w:p>
    <w:p>
      <w:pPr>
        <w:pStyle w:val="Style15"/>
        <w:spacing w:lineRule="auto" w:line="276" w:before="0" w:after="0"/>
        <w:ind w:firstLine="709"/>
        <w:rPr/>
      </w:pPr>
      <w:r>
        <w:rPr>
          <w:sz w:val="28"/>
          <w:szCs w:val="28"/>
        </w:rPr>
        <w:t>Лето – самое благоприятное время для укрепления здоровья и развития детей. Работа МБДОУ в летний период должна быть организована так, чтобы дети провели его с радостью и удовольствием и получили заряд бодрости даже в условиях города. Здесь большое значение имеет разнообразие используемых форм оздоровления дете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Формы  оздоровительных мероприятий в летний пери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607"/>
        <w:gridCol w:w="1789"/>
        <w:gridCol w:w="2456"/>
      </w:tblGrid>
      <w:tr>
        <w:trPr/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рмы работы</w:t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словия организации</w:t>
            </w:r>
          </w:p>
        </w:tc>
      </w:tr>
      <w:tr>
        <w:trPr/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т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ем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должительность (мин)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Утренняя </w:t>
            </w:r>
          </w:p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имнасти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оздух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дневно перед завтраком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сл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ладшая гр. – 4-5</w:t>
            </w:r>
          </w:p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адшая гр. – 5-6</w:t>
            </w:r>
          </w:p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яя гр. – 6-8</w:t>
            </w:r>
          </w:p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шая гр. – 8-10 Подготовит. гр. – 10-12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нятия/мероприятия </w:t>
            </w:r>
          </w:p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 физической </w:t>
            </w:r>
          </w:p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оздухе,</w:t>
            </w:r>
          </w:p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портивной площадк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раза в неделю, в часы наименьшей инсоляции (до наступления жары или после ее спада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сл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ладшая гр.– 10</w:t>
            </w:r>
          </w:p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адшая гр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– 15</w:t>
            </w:r>
          </w:p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яя гр. – 20</w:t>
            </w:r>
          </w:p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шая гр. – 25</w:t>
            </w:r>
          </w:p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. гр. – 30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движные </w:t>
            </w:r>
          </w:p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гры и физические упражн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оздухе,</w:t>
            </w:r>
          </w:p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портивной площадк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дневно 3 раза (на утренней, дневной (в часы наименьшей инсоляции) и вечерней прогулках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сл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ладшая гр.– 8</w:t>
            </w:r>
          </w:p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адшая гр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яя гр. – 15</w:t>
            </w:r>
          </w:p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шая гр. – 20</w:t>
            </w:r>
          </w:p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. гр. – 25</w:t>
            </w:r>
          </w:p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5" w:before="0" w:after="0"/>
              <w:ind w:left="150" w:hanging="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пражнения с элементами различных видов спорта 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тание на самокатах; езда на велосипеде; футбол; баскетбол; бадминто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оздухе,</w:t>
            </w:r>
          </w:p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игровой или спортивной площадк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дневно, в часы наименьшей инсоляци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ладшая гр. - 7, средняя гр.– 10,</w:t>
            </w:r>
          </w:p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шая гр. – 12</w:t>
            </w:r>
          </w:p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ельная гр. – 15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имнастика </w:t>
            </w:r>
          </w:p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сле </w:t>
              <w:br/>
              <w:t>дневного с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альня при открытых фрамугах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дневно после дневного сн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сл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ладшая гр. –  3-4</w:t>
            </w:r>
          </w:p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ладшая гр. – 4-5, средняя гр.– 5-6,</w:t>
            </w:r>
          </w:p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шая гр. – 6-8</w:t>
            </w:r>
          </w:p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ельная гр. – 8-10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здоровительный бег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оздухе,</w:t>
            </w:r>
          </w:p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спортивной площадк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раза в неделю во время утренней прогулк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шая гр.,</w:t>
            </w:r>
          </w:p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ельная гр. – 3-4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каливающие </w:t>
            </w:r>
          </w:p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учетом специфики закаливающего мероприят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лану и в зависимости от характера закаливающего мероприяти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смотрению медицинских работников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бота в режиме дн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оздухе,</w:t>
            </w:r>
          </w:p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игровой или спортивной площадк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авливается индивидуальн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авливается индивидуально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ктивный отдых (спортивные праздники, физкультурные досуги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оздухе, на групповой или спортивной площадк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культурные досуги – 1-2 раза в месяц;</w:t>
            </w:r>
          </w:p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ый праздник – 2 раза в год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зкультурные досуги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ладшая, средняя гр. – 20-30; старшая гр. – 30-45;подготовит. гр. – 45-50</w:t>
            </w:r>
          </w:p>
          <w:p>
            <w:pPr>
              <w:pStyle w:val="Normal"/>
              <w:widowControl w:val="false"/>
              <w:autoSpaceDE w:val="false"/>
              <w:spacing w:lineRule="atLeast" w:line="225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ый праздник: средняя гр. – 45, старшая – 60, подготовит. гр. – 60-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  <w:sz w:val="24"/>
    </w:rPr>
  </w:style>
  <w:style w:type="character" w:styleId="WW8Num1z2">
    <w:name w:val="WW8Num1z2"/>
    <w:qFormat/>
    <w:rPr>
      <w:rFonts w:ascii="Wingdings" w:hAnsi="Wingdings" w:cs="Wingdings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21:16:00Z</dcterms:created>
  <dc:creator>Admin</dc:creator>
  <dc:description/>
  <cp:keywords/>
  <dc:language>en-US</dc:language>
  <cp:lastModifiedBy>СТВ</cp:lastModifiedBy>
  <dcterms:modified xsi:type="dcterms:W3CDTF">2012-05-23T12:48:00Z</dcterms:modified>
  <cp:revision>9</cp:revision>
  <dc:subject/>
  <dc:title/>
</cp:coreProperties>
</file>