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.Н.Хлебникова</w:t>
      </w:r>
    </w:p>
    <w:p>
      <w:pPr>
        <w:pStyle w:val="Normal"/>
        <w:tabs>
          <w:tab w:val="clear" w:pos="708"/>
          <w:tab w:val="left" w:pos="600" w:leader="none"/>
          <w:tab w:val="right" w:pos="9355" w:leader="none"/>
        </w:tabs>
        <w:rPr/>
      </w:pPr>
      <w:r>
        <w:rPr/>
        <w:tab/>
        <w:tab/>
        <w:t xml:space="preserve">заместитель директора </w:t>
      </w:r>
    </w:p>
    <w:p>
      <w:pPr>
        <w:pStyle w:val="Normal"/>
        <w:jc w:val="right"/>
        <w:rPr/>
      </w:pPr>
      <w:r>
        <w:rPr/>
        <w:t>по учебно-воспитательной работе,</w:t>
      </w:r>
    </w:p>
    <w:p>
      <w:pPr>
        <w:pStyle w:val="Normal"/>
        <w:jc w:val="right"/>
        <w:rPr/>
      </w:pPr>
      <w:r>
        <w:rPr/>
        <w:t>учитель истории и обществозн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ысшей квалификационной категор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firstLine="709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firstLine="709"/>
        <w:jc w:val="both"/>
        <w:rPr>
          <w:rFonts w:eastAsia="Verdana"/>
          <w:b/>
          <w:b/>
          <w:sz w:val="28"/>
          <w:szCs w:val="28"/>
        </w:rPr>
      </w:pPr>
      <w:r>
        <w:rPr>
          <w:rFonts w:eastAsia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firstLine="709"/>
        <w:jc w:val="both"/>
        <w:rPr/>
      </w:pPr>
      <w:r>
        <w:rPr>
          <w:b/>
          <w:sz w:val="28"/>
          <w:szCs w:val="28"/>
        </w:rPr>
        <w:t>Семинар «Гражданско-патриотическое воспитание молодежи. Проблемы. Опыт. Перспективы»</w:t>
      </w:r>
      <w:r>
        <w:rPr>
          <w:sz w:val="28"/>
          <w:szCs w:val="28"/>
        </w:rPr>
        <w:t xml:space="preserve"> </w:t>
      </w:r>
      <w:r>
        <w:rPr>
          <w:rFonts w:eastAsia="Verdana"/>
          <w:sz w:val="28"/>
          <w:szCs w:val="28"/>
        </w:rPr>
        <w:t xml:space="preserve">проходит под знаком Года русской истории и в преддверии празднования 67-ой годовщины Победы в Великой отечественной войне. 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firstLine="709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ab/>
        <w:t>Это очень символично, поскольку соединяет в единое целое героическую историю нашей страны и надежды на то, что дальнейшее перспективное развитие России находится в надежных руках молодежи, которая достойна памяти своих героических предков.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firstLine="709"/>
        <w:jc w:val="both"/>
        <w:rPr/>
      </w:pPr>
      <w:r>
        <w:rPr>
          <w:rFonts w:eastAsia="Verdana"/>
          <w:sz w:val="28"/>
          <w:szCs w:val="28"/>
        </w:rPr>
        <w:t>Исполняя свою миссию, педагоги школы стремятся совершенствовать формы и методы современной практики по патриотическому воспитанию, для чего, прежде всего, считают особенно важным тесное взаимодействие с ветеранскими и молодежными организациями, коллегами из школ республики, района, различными общественными организациями, способствующими в решении задач патриотического воспитания.</w:t>
      </w:r>
    </w:p>
    <w:p>
      <w:pPr>
        <w:pStyle w:val="Normal"/>
        <w:rPr>
          <w:sz w:val="28"/>
          <w:szCs w:val="28"/>
        </w:rPr>
      </w:pPr>
      <w:r>
        <w:rPr>
          <w:rFonts w:eastAsia="Verdana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 июня 2011 года Правительством РМЭ была утверждена республиканская целевая программа «Патриотическое воспитание граждан в РМЭ на 2011-2015 годы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вершенствование системы патриотического воспитания граждан в РМЭ, формирование высокого патриотического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объединены по следующим </w:t>
      </w:r>
      <w:r>
        <w:rPr>
          <w:b/>
          <w:sz w:val="28"/>
          <w:szCs w:val="28"/>
        </w:rPr>
        <w:t>направления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атриотического воспит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патриотического воспитания граждан в ходе подготовки и проведения мероприятий, посвященных юбилейным и другим памятным событиям истори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.Д.Ушинский писал: «Воспитание, созданное самим народом и основанное на народных началах имеет ту воспитательную силу, которой нет в самых лучших системах, основанных на абстрактных идеях или заимствованных у другого народа».</w:t>
      </w:r>
    </w:p>
    <w:p>
      <w:pPr>
        <w:pStyle w:val="Normal"/>
        <w:rPr/>
      </w:pPr>
      <w:r>
        <w:rPr>
          <w:sz w:val="28"/>
          <w:szCs w:val="28"/>
        </w:rPr>
        <w:t xml:space="preserve">Это справедливо, ведь гражданско-патриотическое воспитание- залог </w:t>
      </w:r>
      <w:r>
        <w:rPr>
          <w:b/>
          <w:sz w:val="28"/>
          <w:szCs w:val="28"/>
        </w:rPr>
        <w:t xml:space="preserve">успешного </w:t>
      </w:r>
      <w:r>
        <w:rPr>
          <w:sz w:val="28"/>
          <w:szCs w:val="28"/>
        </w:rPr>
        <w:t>воспитания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ечно, это дело не одного дня. Работа эта многотрудная, зачастую неблагодарная, но очень нужная и важная. На ней и вокруг неё должна строиться вся педагогическая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успешной реализации поставленной проблемы необходима совместная общественно-значимая деятельность, которой мы и предлагаем заняться в ходе реализации дан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семинара мы обозначили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дрение передовых форм и методов патриотического воспитания в систему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общение молодежи к вопросам гражданско-патриот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иссеминация опыта работы по патриотическому воспитанию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  нашей школе реализуется воспитательная  система, приоритетными направлениями которой является гражданское образование и патриотическое воспитани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1 году при школе был создан информационно-методический центр гражданско-патриотического воспитания «</w:t>
      </w:r>
      <w:r>
        <w:rPr>
          <w:b/>
          <w:sz w:val="28"/>
          <w:szCs w:val="28"/>
        </w:rPr>
        <w:t xml:space="preserve">Поколение», </w:t>
      </w:r>
      <w:r>
        <w:rPr>
          <w:sz w:val="28"/>
          <w:szCs w:val="28"/>
        </w:rPr>
        <w:t xml:space="preserve">который является одной из форм дополнительного образования в условиях образовательного учреждения.  В соответствии с республиканской и районной программой по патриотическому воспитанию написана Программа центра «Поколение», ориентированная на повышение статуса патриотического воспитания в </w:t>
      </w:r>
      <w:r>
        <w:rPr>
          <w:sz w:val="28"/>
          <w:szCs w:val="28"/>
          <w:u w:val="single"/>
        </w:rPr>
        <w:t>школьной</w:t>
      </w:r>
      <w:r>
        <w:rPr>
          <w:sz w:val="28"/>
          <w:szCs w:val="28"/>
        </w:rPr>
        <w:t xml:space="preserve"> системе воспи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ка центра заключается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исково-исследовательская, экскурсионно-просветитель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заимодействие с государственными музеями, родительской, ветеранской общественностью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хема управления программой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2865</wp:posOffset>
                </wp:positionV>
                <wp:extent cx="914400" cy="2286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95pt" to="188.95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директор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571500" cy="245745"/>
                <wp:effectExtent l="1905" t="444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296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заместитель директора</w:t>
      </w:r>
      <w:r>
        <w:rPr>
          <w:sz w:val="22"/>
          <w:szCs w:val="22"/>
        </w:rPr>
        <w:t xml:space="preserve">  </w:t>
        <w:tab/>
        <w:t xml:space="preserve">                              </w:t>
      </w:r>
      <w:r>
        <w:rPr>
          <w:sz w:val="22"/>
          <w:szCs w:val="22"/>
          <w:u w:val="single"/>
        </w:rPr>
        <w:t>заместитель директора</w:t>
      </w:r>
    </w:p>
    <w:p>
      <w:pPr>
        <w:pStyle w:val="Normal"/>
        <w:tabs>
          <w:tab w:val="clear" w:pos="708"/>
          <w:tab w:val="left" w:pos="1710" w:leader="none"/>
        </w:tabs>
        <w:jc w:val="center"/>
        <w:rPr/>
      </w:pPr>
      <w:r>
        <w:rPr>
          <w:sz w:val="22"/>
          <w:szCs w:val="22"/>
          <w:u w:val="single"/>
        </w:rPr>
        <w:t xml:space="preserve">по УВР </w:t>
      </w: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  <w:u w:val="single"/>
        </w:rPr>
        <w:t>по ВР</w:t>
      </w:r>
    </w:p>
    <w:p>
      <w:pPr>
        <w:pStyle w:val="Normal"/>
        <w:tabs>
          <w:tab w:val="clear" w:pos="708"/>
          <w:tab w:val="left" w:pos="1710" w:leader="none"/>
          <w:tab w:val="left" w:pos="5130" w:leader="none"/>
        </w:tabs>
        <w:jc w:val="center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70.95pt,2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87.95pt,25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дагогический коллектив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9829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82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  <w:tab w:val="left" w:pos="61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1943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5pt" to="314.95pt,8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ученический </w:t>
      </w: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u w:val="single"/>
        </w:rPr>
        <w:t>родители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коллектив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щественные организации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беспечения  взаимодействия и сотрудничества при проведении мероприятий в рамках совместной деятельности МБУК «Музей истории г. Йошкар-Ола» и МОБУ «Краснооктябрьская СОШ» было заключено Соглашение о сотрудничестве по вопросам патриот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рамках Соглашения были проведены следующие меропри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к в муз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торическая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ездка на концерт патриотической песни (15 февра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" w:right="134" w:first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патриотического работы является </w:t>
      </w:r>
      <w:r>
        <w:rPr>
          <w:b/>
          <w:sz w:val="28"/>
          <w:szCs w:val="28"/>
        </w:rPr>
        <w:t xml:space="preserve">Школьный Зал патриотического воспитания. </w:t>
      </w:r>
      <w:r>
        <w:rPr>
          <w:sz w:val="28"/>
          <w:szCs w:val="28"/>
        </w:rPr>
        <w:t>Он призван обеспечить дополнительное краеведческое об</w:t>
        <w:softHyphen/>
        <w:t>разование, гражданско-патриотическое воспитание учащихся. В этих целях для эффективного функционирования Зала  проводится работа по направлениям: 1) экскурсионно-просветительская работа с детьми и   взрослыми. 2) Материально-техническое обеспечение текущей деятель</w:t>
        <w:softHyphen/>
        <w:t>ности Зала: работа с фондами (в частности, по обеспече</w:t>
        <w:softHyphen/>
        <w:t xml:space="preserve">нию их сохранности), оформление экспозиций.               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бота в данном направлении осуществляется через уроки ОБЖ, истории, участие детей в кружках, спортивных секциях, участие в районных и республиканских мероприятиях, проведение конкурсов, семинаров, конференций по проблемам патриотического воспитания.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должается работа по возрождению и развитию тимуровского движения.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радиционными стали мероприятия с использованием новейших телекоммуникационных технологий (фестивали фильмов, презентации 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ьно хотелось бы выделить такую форму как </w:t>
      </w:r>
      <w:r>
        <w:rPr>
          <w:b/>
          <w:sz w:val="28"/>
          <w:szCs w:val="28"/>
        </w:rPr>
        <w:t xml:space="preserve">поисковая работа. </w:t>
      </w:r>
      <w:r>
        <w:rPr>
          <w:sz w:val="28"/>
          <w:szCs w:val="28"/>
        </w:rPr>
        <w:t>Поисковыми группами ребят собран уникальный материал о  ветеранах поселка.  В целях военно-патриотического воспитания под руководством преподавателя-организатора ОБЖ Марьичева В.В. была проведена работа по конкретизации лиц, проживавших на территории рабочего поселка Митькино и призванных в ряды Вооруженных Сил СССР через Ошургинский и Шеклянурский сельсоветы в период с 1941 по</w:t>
      </w:r>
      <w:r>
        <w:rPr>
          <w:vanish/>
          <w:sz w:val="28"/>
          <w:szCs w:val="28"/>
        </w:rPr>
        <w:t>пизванных в ряды Вооруженных Сил СССР через Ошургинский и Шеклянурский сельсоветы в период с 1941а В.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  1945 г.г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Всегда актуальны и очень трогательны встречи. </w:t>
      </w:r>
      <w:r>
        <w:rPr>
          <w:rFonts w:eastAsia="Verdana"/>
          <w:b/>
          <w:sz w:val="28"/>
          <w:szCs w:val="28"/>
        </w:rPr>
        <w:t>Очень важны встречи молодежи с ветеранами</w:t>
      </w:r>
      <w:r>
        <w:rPr>
          <w:rFonts w:eastAsia="Verdana"/>
          <w:sz w:val="28"/>
          <w:szCs w:val="28"/>
        </w:rPr>
        <w:t xml:space="preserve"> – участниками Великой Отечественной войны и вдовами погибших участников, тружениками тыла. Формат встреч может быть весьма разнообразным – это и воспоминания, и чтение стихов, вечер песен военных лет. </w:t>
      </w:r>
    </w:p>
    <w:p>
      <w:pPr>
        <w:pStyle w:val="2"/>
        <w:jc w:val="both"/>
        <w:rPr/>
      </w:pPr>
      <w:r>
        <w:rPr/>
        <w:t xml:space="preserve">        </w:t>
      </w:r>
      <w:r>
        <w:rPr/>
        <w:t xml:space="preserve">Конечно же, надо особенно выделить такую форму методической работы по патриотическому воспитанию, как </w:t>
      </w:r>
      <w:r>
        <w:rPr>
          <w:b/>
        </w:rPr>
        <w:t xml:space="preserve">Социологические исследования, </w:t>
      </w:r>
      <w:r>
        <w:rPr/>
        <w:t xml:space="preserve">которые проводят классные руководители, члены научного общества учащихся  «Эрудит». Данные опроса показывают интерес учащихся к истории своего края, поселка. В то же время вызывает тревогу тот факт, что к таким понятиям, как «мужество», «героизм», «патриотизм» 30% учащихся относятся равнодушно. Поэтому очень важен </w:t>
      </w:r>
      <w:r>
        <w:rPr>
          <w:b/>
        </w:rPr>
        <w:t xml:space="preserve">метод патриотической пропаганды - </w:t>
      </w:r>
      <w:r>
        <w:rPr/>
        <w:t>это распространение и углубленное разъяснение идей патриотизма и патриотических знаний с целью формирования  определенного мировоззрения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введения Федеральных Государственных Образовательных Стандартов начального общего образования Программа духовно-нравственного развития и воспитания стала неотъемлемой частью образовательной программы школы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новационной формой работы </w:t>
      </w:r>
      <w:r>
        <w:rPr>
          <w:sz w:val="28"/>
          <w:szCs w:val="28"/>
        </w:rPr>
        <w:t xml:space="preserve">по патриотическому воспитанию стало для нас создание </w:t>
      </w:r>
      <w:r>
        <w:rPr>
          <w:b/>
          <w:sz w:val="28"/>
          <w:szCs w:val="28"/>
        </w:rPr>
        <w:t xml:space="preserve">кадетского отряда «Святослав Великий». </w:t>
      </w:r>
      <w:r>
        <w:rPr>
          <w:sz w:val="28"/>
          <w:szCs w:val="28"/>
        </w:rPr>
        <w:t>Приходя в отряд, ребята продолжают знакомится с историей  Отечества, символикой страны, символами воинской чести, постигают азы рукопашного боя.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задач разработана система основных мероприятий центр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школьном сайте и в средствах массовой информации размещается материал о проделанной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ля эффективного функционирования системы патриотического воспитания в школе сделано еще не все, остается ряд проблем, требующ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ланах - дальнейшее совершенствование своей работы, изучение опыта школ  республики и  общественных организаций по патриотическому воспитанию обучаю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ь человека любящим свою землю, свой народ, быть готовым к защите своей Родины – очень непростая задача. Но она, безусловно, осуществима, если мы, педагоги, будем выполнять ее с любовью и добротой, не забывая мудрых слов: “Ребёнок  – это не сосуд, который нужно наполнить знаниями, а факел, который нужно зажечь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0C036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22:00Z</dcterms:created>
  <dc:creator>home</dc:creator>
  <dc:description/>
  <cp:keywords/>
  <dc:language>en-US</dc:language>
  <cp:lastModifiedBy>home</cp:lastModifiedBy>
  <cp:lastPrinted>2012-02-21T08:13:00Z</cp:lastPrinted>
  <dcterms:modified xsi:type="dcterms:W3CDTF">2012-07-16T09:25:00Z</dcterms:modified>
  <cp:revision>10</cp:revision>
  <dc:subject/>
  <dc:title>Республиканский семинар « Гражданско-патриотическое воспитание молодежи</dc:title>
</cp:coreProperties>
</file>