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РАЗВИВАТЬ РЕЧЬ РЕБЁН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.Я. Володина,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 КОУ ОО</w:t>
      </w:r>
    </w:p>
    <w:p>
      <w:pPr>
        <w:pStyle w:val="Normal"/>
        <w:ind w:firstLine="708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лтавская СКОШ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»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(СЛАЙД) </w:t>
      </w:r>
      <w:r>
        <w:rPr>
          <w:sz w:val="28"/>
          <w:szCs w:val="28"/>
        </w:rPr>
        <w:t>Семья для ребёнка - это одновременно  и среда обитания, т.е. место, где он живёт, и воспитательная среда. Именно в семье ребёнок делает первые шаги в общении, пробует через слово выразить свои потребности, эмоц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(СЛАЙД) </w:t>
      </w:r>
      <w:r>
        <w:rPr>
          <w:sz w:val="28"/>
          <w:szCs w:val="28"/>
        </w:rPr>
        <w:t xml:space="preserve">Но в последнее время всё более угрожающей становится ситуация, когда большое количество детей к 3 - 4 годам ещё практически не говорят. Помочь ребёнку преодолеть речевые нарушения - значит обеспечить полноценное, всестороннее его развитие. Тем более, что 2012 год Правительством Омской области объявлен </w:t>
      </w:r>
      <w:r>
        <w:rPr>
          <w:b/>
          <w:sz w:val="28"/>
          <w:szCs w:val="28"/>
        </w:rPr>
        <w:t>Годом здоровья дет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емье неговорящего ребёнка его близкие проходят целый ряд мучительных этапов: ожидание первых слов, нетерпение - «когда же, наконец, заговорит?», отчаяние, когда  этих долгожданных слов всё нет, поиск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речи - длительный процесс, требующих систематических занятий. Не сравнивайте малыша с ровесниками, сравнивайте  только с ним самим на предыдущем этап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(СЛАЙД)                           Рекомендации для родите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нний возраст (от рождения до 3 лет) - очень значимый для речевого развития ребёнка. В раннем детстве темпы речевого развития значительно выше, чем в последующие годы.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родителей в этот период: помочь детям овладеть родным языком, накопить значительный запас слов; научить произносить зву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Чем больше родители будут разговаривать с ребёнком, тем лучше он будет развиваться. Внимание к ребёнку положительно влияет на повышение  уровня его интеллекта. Обращённая речь является основным стимулом развития мозга в возрасте до 3-х лет. Количество слов, которые ребёнок слышит в течение дня, определяет уровень и его интеллекта, и уровень его речевого развития. Причём слова эти должны исходить от тех, кто заботится о нё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(СЛАЙД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каких случаях проявлять беспокойство по поводу возможных нарушений речи у ребёнк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ребёнка врождённые пороки развития органов речи: расщелины губы и нёб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1,5 - 2 годам у ребёнка не появилось ни одного осмысленного сло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ёнок плохо понимает вашу речь, когда не видит ваших губ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ёнок не использует в общении мимику и жес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ёнок не понимает вашу речь, не реагирует на собственное им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 ребёнка появляются похожие на слова формы, но он не использует их для общения даже с самыми близкими людьми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оэтому за консультацией к специалистам необходимо обратиться уже в 2 года: к рекомендациям логопеда, психолога возможно необходимо добавить и медикаментозное лечение.  Но хочется напомнить, чтобы родители не забывали и о своей роли в речевом развитии собственного ребёнк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(СЛАЙД)                                 Советы родителям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начальном этапе не требуйте от детей речевой активности. Самым важным сейчас является установление эмоционального контакта. Частые «скажи», «повтори» отпугивают детей и мешают формированию доверительных отношений с ребёнко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влекайте ребёнка в игру. Стимулируйте его желание подражать вашим действиям в бытовых ситуациях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ните, что учить говорить надо не механически, а творчески. Ребёнку необходимо смотреть, слушать, действовать в сред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Больше говорите с ребёнком, озвучивая действия потешками, прибаутками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девание, купание, кормление; Водичка, водичка, умой Сашино личико, чтоб глазки блестели, чтоб щёчки краснели, чтоб смеялся роток, чтоб кусался зубок). Комментируя действия, говорите чётко, короткими фразами. Используйте звукоподражания (би-би, ав-ав) наряду с полными словам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ребёнок маленький, пойте перед сном колыбельную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ните, что сидение перед телевизором не является общением. Звук и видеоряд, идущие с экрана, завораживают ребёнка, но не стимулируют общени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дожидаясь активной речи ребёнка, начинайте знакомить его с понятиями «большой-маленький», «один-много», учите соотносить предметы по цвету, форм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йте моторную ловкость туловища, рук, ног (катание, ловля мяча, нанизывание колец пирамидки, потешки с движениями). Всё это способствует повышению физической активности и создаёт базу для речевой работы с ребёнком, т.к. правая рука - второй орган речи. Чем лучше работают ручки у малыша, тем лучше он будет говорить.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СЛАЙД)  Двигательные упражнения. </w:t>
      </w:r>
      <w:r>
        <w:rPr>
          <w:sz w:val="28"/>
          <w:szCs w:val="28"/>
        </w:rPr>
        <w:t>Такие задания превращаются в занимательную игру: «пальчики-музыканты, фокусники», путешественники». Волшебные превращения радуют детей, развивают их пальчики и, соответственно, речь (На поляне дом стоит, ну а к дому путь закрыт. Мы ворота открываем в этот домик приглашаем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)  Формы массажа (</w:t>
      </w:r>
      <w:r>
        <w:rPr>
          <w:sz w:val="28"/>
          <w:szCs w:val="28"/>
        </w:rPr>
        <w:t>Де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яют  песочный, скользящий массаж; затем пальчики ребят проходят приятный, волнообразный массаж с помощью  бобов и мозаичный покалывающий массаж: Вот по песочку мы идём, всё, что нужно мы найдём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СЛАЙД)  Самомассаж. </w:t>
      </w:r>
      <w:r>
        <w:rPr>
          <w:sz w:val="28"/>
          <w:szCs w:val="28"/>
        </w:rPr>
        <w:t>Змейки, зайчики, наполненные бобами, камешками; массаж зубной щёткой, шишками, орехами, чётками, бусами, ковриками (Я возьму зубную щётку и поглажу пальчики. Станьте ловкими скорее пальчики-удальчики)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)   Элементы Су-Джок терапии</w:t>
      </w:r>
      <w:r>
        <w:rPr>
          <w:sz w:val="28"/>
          <w:szCs w:val="28"/>
        </w:rPr>
        <w:t xml:space="preserve"> (СУ - кисть, ДЖОК - стопа): массажёры «Чудо-валик», шары, кольца-резинки, пирамидные кольц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акие занятия с детьми способствуют развитию многих психических процессов и, конечно же, развитию речи, стимулируют черепно-мозговую активность, снимают эмоциональное напряжение, способствуют общему укреплению здоровья ребёнка. </w:t>
      </w:r>
    </w:p>
    <w:p>
      <w:pPr>
        <w:pStyle w:val="Normal"/>
        <w:ind w:left="708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раздражайтесь, не стесняйтесь того, что ваш ребёнок не говорит. У каждого своя программа развит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Будьте терпеливы, и у вас всё получится! А для этого необходимо работать с язычком, укреплять его мышцы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)</w:t>
      </w:r>
      <w:r>
        <w:rPr>
          <w:sz w:val="28"/>
          <w:szCs w:val="28"/>
        </w:rPr>
        <w:t xml:space="preserve"> Работа по развитию основных движений органов артикуляционного аппарата проводится в форме </w:t>
      </w:r>
      <w:r>
        <w:rPr>
          <w:b/>
          <w:sz w:val="28"/>
          <w:szCs w:val="28"/>
        </w:rPr>
        <w:t>артикуляционной гимнастики.</w:t>
      </w:r>
      <w:r>
        <w:rPr>
          <w:sz w:val="28"/>
          <w:szCs w:val="28"/>
        </w:rPr>
        <w:t xml:space="preserve"> В зависимости от формы звукового дефекта употребляется тот или иной комплекс </w:t>
      </w:r>
      <w:r>
        <w:rPr>
          <w:b/>
          <w:sz w:val="28"/>
          <w:szCs w:val="28"/>
        </w:rPr>
        <w:t>артикуляционных упражнений</w:t>
      </w:r>
      <w:r>
        <w:rPr>
          <w:sz w:val="28"/>
          <w:szCs w:val="28"/>
        </w:rPr>
        <w:t>, который подскажет вам специалис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амятка для род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важаемые родители, бабушки и дедушки! Наберитесь терпения и выдержки! Знайте, что выполнение артикуляционных упражнений - трудная работа для ребёнка. Никогда не укоряйте его при неудачах. </w:t>
      </w:r>
      <w:r>
        <w:rPr>
          <w:b/>
          <w:sz w:val="28"/>
          <w:szCs w:val="28"/>
        </w:rPr>
        <w:t xml:space="preserve">Запомните: </w:t>
      </w:r>
      <w:r>
        <w:rPr>
          <w:sz w:val="28"/>
          <w:szCs w:val="28"/>
        </w:rPr>
        <w:t>похвала и поощрение придадут ребёнку уверенности в своих силах и помогут быстрее овладеть тем или иным движением, а значит, быстрее овладеть правильным произношением звуков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)</w:t>
      </w: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екомендации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тикуляционную гимнастику проводите </w:t>
      </w:r>
      <w:r>
        <w:rPr>
          <w:rFonts w:cs="Times New Roman" w:ascii="Times New Roman" w:hAnsi="Times New Roman"/>
          <w:b/>
          <w:i/>
          <w:sz w:val="28"/>
          <w:szCs w:val="28"/>
        </w:rPr>
        <w:t>ежеднев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5 - 7 минут, чтобы вырабатываемые у ребёнка двигательные навыки закреплялись, становились более прочными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онную гимнастику выполняйте, сидя перед зеркалом. Предварительно ребёнок должен увидеть правильный образец, показанный взрослым. Контролируйте через зеркало положение губ, языка у ребёнка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упражнения ребёнок должен выполнять под счёт взрослого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упражнение повторяйте 3 - 4 раза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ы хотите помочь своему ребёнку, не забывайте, что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явления положительной динамики в развитии речи нужны время, терпение и система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, воспитатели и специалисты должны работать в тесной связке - только тогда можно достигнуть желаемого успеха без психотравмирующих ситуаций как для ребёнка, так и для окружающих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выполнять всё, что назначено специалистом, и не от случая к случаю, иначе проблемы могут только усилитьс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бёнок не виноват в своих проблемах! Он не «лодырь», не «тупой», не «лоботряс». Он пока не может правильно пользоваться русским языком. </w:t>
      </w:r>
      <w:r>
        <w:rPr>
          <w:rFonts w:cs="Times New Roman" w:ascii="Times New Roman" w:hAnsi="Times New Roman"/>
          <w:b/>
          <w:sz w:val="28"/>
          <w:szCs w:val="28"/>
        </w:rPr>
        <w:t>Ему нужна помощь!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)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ртикуляционную гимнастику можно выполнять в игровой форме, в стихотворной форме, в форме сказки. Это повышает интерес ребёнка к артикуляционной гимнастике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ртикуляционная гимнастика в сказочной форме для звуков [л - р]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челюсти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ил - был язычок. Решил пойти погулять, захотел узнать жарко или холодно на улице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)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жнение «Жарко - холодно» </w:t>
      </w:r>
      <w:r>
        <w:rPr>
          <w:rFonts w:cs="Times New Roman" w:ascii="Times New Roman" w:hAnsi="Times New Roman"/>
          <w:sz w:val="28"/>
          <w:szCs w:val="28"/>
        </w:rPr>
        <w:t>(открыть - закрыть рот)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ля щёк.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улице был сильный ветер. Воздушные шарики летали по всему двору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(СЛАЙД)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жнение «Шарики» </w:t>
      </w:r>
      <w:r>
        <w:rPr>
          <w:rFonts w:cs="Times New Roman" w:ascii="Times New Roman" w:hAnsi="Times New Roman"/>
          <w:sz w:val="28"/>
          <w:szCs w:val="28"/>
        </w:rPr>
        <w:t>(поочерёдное надувание щёк)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губ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ил язычок остаться на улице. Увидел забор и начал прыгать через него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(СЛАЙД)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Упражнение «Заборчик»</w:t>
      </w:r>
      <w:r>
        <w:rPr>
          <w:rFonts w:cs="Times New Roman" w:ascii="Times New Roman" w:hAnsi="Times New Roman"/>
          <w:sz w:val="28"/>
          <w:szCs w:val="28"/>
        </w:rPr>
        <w:t xml:space="preserve"> (улыбнуться, чтобы были видны зубки)</w:t>
      </w:r>
    </w:p>
    <w:p>
      <w:pPr>
        <w:pStyle w:val="ListParagraph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язы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л язычок, лёг отдохнуть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(СЛАЙД)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Упражнение «Лопаточка»</w:t>
      </w:r>
      <w:r>
        <w:rPr>
          <w:rFonts w:cs="Times New Roman" w:ascii="Times New Roman" w:hAnsi="Times New Roman"/>
          <w:sz w:val="28"/>
          <w:szCs w:val="28"/>
        </w:rPr>
        <w:t xml:space="preserve"> (широкий язык лежит на нижней губе)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 спокойно лежать не мог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(СЛАЙД)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Упражнение «Наказать непослушный язычок» </w:t>
      </w:r>
      <w:r>
        <w:rPr>
          <w:rFonts w:cs="Times New Roman" w:ascii="Times New Roman" w:hAnsi="Times New Roman"/>
          <w:sz w:val="28"/>
          <w:szCs w:val="28"/>
        </w:rPr>
        <w:t>(положить язычок на нижнюю губу и произносить: «Пя-пя-пя»)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 это его не испугало. Вдруг он увидел во дворе качели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(СЛАЙД)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Упражнение «Качели»</w:t>
      </w:r>
      <w:r>
        <w:rPr>
          <w:rFonts w:cs="Times New Roman" w:ascii="Times New Roman" w:hAnsi="Times New Roman"/>
          <w:sz w:val="28"/>
          <w:szCs w:val="28"/>
        </w:rPr>
        <w:t xml:space="preserve"> (язычок поднимаем за верхние зубы и опускаем за нижние зубы)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 в это время на поляне важно прогуливался индюк. И язычок, конечно, начал его дразнить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(СЛАЙД)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Упражнение «Индюк»</w:t>
      </w:r>
      <w:r>
        <w:rPr>
          <w:rFonts w:cs="Times New Roman" w:ascii="Times New Roman" w:hAnsi="Times New Roman"/>
          <w:sz w:val="28"/>
          <w:szCs w:val="28"/>
        </w:rPr>
        <w:t xml:space="preserve"> (выталкиваем языком верхнюю губу)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дюк разозлился и только хотел ущипнуть своего обидчика, а язычок в это время вскочил на лошадку, которая паслась недалеко и поскакал дом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)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Упражнение «Лошадка»</w:t>
      </w:r>
      <w:r>
        <w:rPr>
          <w:sz w:val="28"/>
          <w:szCs w:val="28"/>
        </w:rPr>
        <w:t xml:space="preserve"> (щёлкать кончиком язы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СЛАЙД)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тогом  </w:t>
      </w:r>
      <w:r>
        <w:rPr>
          <w:sz w:val="28"/>
          <w:szCs w:val="28"/>
        </w:rPr>
        <w:t>артикуляционной гимнастики является выработка таких качеств всех движений, как точность, чистота, плавность, сила, темп, устойчивость перехода от одного движения к другому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ы для родителей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говори со мной… </w:t>
      </w:r>
      <w:r>
        <w:rPr>
          <w:rFonts w:cs="Times New Roman" w:ascii="Times New Roman" w:hAnsi="Times New Roman"/>
          <w:sz w:val="28"/>
          <w:szCs w:val="28"/>
        </w:rPr>
        <w:t>О хорошем развитии речи как условии успешного обучения в школе говорят много. Однако родители не всегда осознают, как же эту речь развивать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можно услышать: «Мы так много читали ребёнку, рассказывали стихи, учили, объясняли, так много обо всём разговаривали, но результата нет; сам ребёнок не  может ни описать самую простую картинку, ни о чём-то рассказать…»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 как же иначе: ведь это родители рассказывали, говорили, объясняли - не ребёнок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чистость» у детей разная: одних не остановишь, а из других и слова не вытянешь. Но даже и «молчуны» разговорятся, если есть стимул для разговора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(СЛАЙД)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Какими упражнениями можно развивать речь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е ли вы картинку, читаете ли книгу, слушаете ли сказку - обращайте внимание ребёнка на редко встречающиеся в бытовых разговорах обороты речи, спрашивайте, что значит то или иное слово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йте в игру «Доскажи словечко»: взрослый читает короткое стихотворение, а ребёнок должен догадаться и назвать последнее в нём слово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йте в слова. Это может скрасить долгий путь в транспорте, скучный поход «по делам» или необходимость лежать в постели. К таким заданиям можно отнести: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словами, красками можно описать время года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жи о предмете: какой он, что он может делать и т.д.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йте в игру «Хорошо - плохо»: Что хорошего в Бабе Яге, что плохого? Что хорошего в  дождике, а что плохого?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йте в слова с противоположным значением: весёлый - грустный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йте в слова, где изменяется только один звук: почка - дочка - точка – кочка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ложите ребёнку пересказать сказку, мультфильм. Спросите, что больше всего понравилось и почему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грайте в игру: «Найди ошибку в предложении». ( В лес растут грибы. Конфета съела девочку.)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ите ребёнка составлять рассказ по картинке. Объясните, что рассказ состоит из начала (короткого, как утро), середины (длинного, как день) и конца (короткого, как вечер)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зыграйте знакомую сказку «в лицах» с разной интонацией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мните! </w:t>
      </w:r>
      <w:r>
        <w:rPr>
          <w:rFonts w:cs="Times New Roman" w:ascii="Times New Roman" w:hAnsi="Times New Roman"/>
          <w:sz w:val="28"/>
          <w:szCs w:val="28"/>
        </w:rPr>
        <w:t>Ребёнка очень легко сбить: достаточно порой ухмылки, насмешки, оттенка недоверия - и увлечённый «говорун сразу скисает». Он должен чувствовать постоянную поддержку взрослого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(СЛАЙД)</w:t>
      </w: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Будем оптимистичны: дорогу осилит идущий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и рекомендуемой литературы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аева И.А. Формы сотрудничества логопеда и родителей // Логопед. - 2010. - № 2. - С. 81 - 84.</w:t>
      </w:r>
    </w:p>
    <w:p>
      <w:pPr>
        <w:pStyle w:val="ListParagraph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енчук О.И., Воробьёва Т.А. Исправляем произношение: Комплексная методика коррекции артикуляционных расстройств. - СПб: Литера, 2007. - 96 с.</w:t>
      </w:r>
    </w:p>
    <w:p>
      <w:pPr>
        <w:pStyle w:val="ListParagraph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китинаВ.А., Рыжанкова Е.Н. Логопедическая азбука. - Ростов н/Д: Феникс, 2006. - 224 с.</w:t>
      </w:r>
    </w:p>
    <w:p>
      <w:pPr>
        <w:pStyle w:val="ListParagraph"/>
        <w:numPr>
          <w:ilvl w:val="0"/>
          <w:numId w:val="3"/>
        </w:numPr>
        <w:spacing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лилейкина И., Кричфалуший О., Бордачёва Г. Формирование и развитие речи детей от 1,5 до 5 лет. - «Типография «Сибирь», 2010. - 64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2:17:00Z</dcterms:created>
  <dc:creator>Admin</dc:creator>
  <dc:description/>
  <cp:keywords/>
  <dc:language>en-US</dc:language>
  <cp:lastModifiedBy>Анастасия</cp:lastModifiedBy>
  <dcterms:modified xsi:type="dcterms:W3CDTF">2012-07-24T08:07:00Z</dcterms:modified>
  <cp:revision>9</cp:revision>
  <dc:subject/>
  <dc:title>(СЛАЙД) Семья для ребёнка - это одновременно  и среда обитания, т</dc:title>
</cp:coreProperties>
</file>